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энергоснабжения</w:t>
      </w:r>
    </w:p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№_______</w:t>
      </w:r>
    </w:p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  <w:lang w:val="en-US" w:eastAsia="en-US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35560</wp:posOffset>
                </wp:positionV>
                <wp:extent cx="2667000" cy="1120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w w:val="103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ТАВИТЕЛЬ ПОТРЕБИТЕЛ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Директор, гл. инженер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pacing w:val="-7"/>
                                <w:w w:val="10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«___» _____________________ 201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88.2pt;mso-wrap-distance-left:9.05pt;mso-wrap-distance-right:9.05pt;mso-wrap-distance-top:0pt;mso-wrap-distance-bottom:0pt;margin-top:2.8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w w:val="103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ТАВИТЕЛЬ ПОТРЕБИТЕЛЯ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Директор, гл. инженер)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Times New Roman" w:hAnsi="Times New Roman" w:cs="Times New Roman"/>
                          <w:spacing w:val="-7"/>
                          <w:w w:val="103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«___» _____________________ 201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35560</wp:posOffset>
                </wp:positionV>
                <wp:extent cx="2667000" cy="1219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7"/>
                                <w:w w:val="10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ПРЕДСТАВ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СЕТЕВОЙ ОРГАНИЗАЦИИ</w:t>
                              <w:b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«___» __________________ 201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96pt;mso-wrap-distance-left:9.05pt;mso-wrap-distance-right:9.05pt;mso-wrap-distance-top:0pt;mso-wrap-distance-bottom:0pt;margin-top:2.8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pacing w:val="-7"/>
                          <w:w w:val="103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ПРЕДСТАВ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СЕТЕВОЙ ОРГАНИЗАЦИИ</w:t>
                        <w:br/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«___» __________________ 201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sz w:val="23"/>
          <w:szCs w:val="23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sz w:val="23"/>
          <w:szCs w:val="23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color w:val="008000"/>
          <w:spacing w:val="-16"/>
          <w:sz w:val="23"/>
          <w:szCs w:val="23"/>
          <w:vertAlign w:val="superscript"/>
        </w:rPr>
      </w:pPr>
      <w:r>
        <w:rPr>
          <w:color w:val="008000"/>
          <w:spacing w:val="-16"/>
          <w:sz w:val="23"/>
          <w:szCs w:val="23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color w:val="008000"/>
          <w:spacing w:val="-16"/>
          <w:sz w:val="23"/>
          <w:szCs w:val="23"/>
          <w:vertAlign w:val="superscript"/>
        </w:rPr>
      </w:pPr>
      <w:r>
        <w:rPr>
          <w:color w:val="008000"/>
          <w:spacing w:val="-16"/>
          <w:sz w:val="23"/>
          <w:szCs w:val="23"/>
          <w:vertAlign w:val="superscript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АКТ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ВАРИЙНОЙ И ТЕХНОЛОГИЧЕСКОЙ БРОНИ ЭНЕРГОСНАБЖЕНИЯ ПРЕДПРИЯТИЯ</w:t>
        <w:br/>
      </w:r>
      <w:r>
        <w:rPr>
          <w:rFonts w:cs="Times New Roman" w:ascii="Times New Roman" w:hAnsi="Times New Roman"/>
          <w:sz w:val="24"/>
          <w:szCs w:val="24"/>
        </w:rPr>
        <w:t xml:space="preserve">(основного Покупателя с его субабонентами) 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 201__г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</w:r>
    </w:p>
    <w:p>
      <w:pPr>
        <w:pStyle w:val="Normal"/>
        <w:shd w:fill="FFFFFF" w:val="clear"/>
        <w:spacing w:lineRule="auto" w:line="261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Составлен представителем сетевой организации   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,</w:t>
      </w:r>
    </w:p>
    <w:p>
      <w:pPr>
        <w:pStyle w:val="Normal"/>
        <w:shd w:fill="FFFFFF" w:val="clear"/>
        <w:spacing w:lineRule="auto" w:line="261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совместно с ответственным за электрохозяйство предприятия  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(должность, Ф.И.О.)   ________________________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. Наименование предприятия  ________________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2. Адрес ______________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3. Номер и дата заключения договора 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4. Форма собственности  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5. Отрасль. ____________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6. Наименование электрических сетей, от которых осуществляется электроснабжение</w:t>
      </w:r>
    </w:p>
    <w:p>
      <w:pPr>
        <w:pStyle w:val="Normal"/>
        <w:shd w:fill="FFFFFF" w:val="clear"/>
        <w:spacing w:lineRule="auto" w:line="256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7. Телефоны :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7.1 Руководителя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8390</wp:posOffset>
                </wp:positionH>
                <wp:positionV relativeFrom="paragraph">
                  <wp:posOffset>-8890</wp:posOffset>
                </wp:positionV>
                <wp:extent cx="3124200" cy="99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8pt;mso-wrap-distance-left:9.05pt;mso-wrap-distance-right:9.05pt;mso-wrap-distance-top:0pt;mso-wrap-distance-bottom:0pt;margin-top:-0.7pt;mso-position-vertical-relative:text;margin-left:28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7.2 Главного инженера</w:t>
        <w:tab/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 xml:space="preserve">7.3 Ответственного за электрохозяйство 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 xml:space="preserve">7.4 Дежурный по предприятию 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 xml:space="preserve">7.5 Дежурный по подстанции        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8. Сменность предприятия (проектная и фактическая) ____________________________________________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9. Нагрузка предприятия (кВт):</w:t>
        <w:tab/>
      </w:r>
    </w:p>
    <w:p>
      <w:pPr>
        <w:pStyle w:val="Normal"/>
        <w:shd w:fill="FFFFFF" w:val="clear"/>
        <w:spacing w:lineRule="auto" w:line="259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9.1.По замеру в зимний период  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9.2.По замеру в летний период  _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0.Суточное электропотребление (кВт.ч) 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0.1.По замеру в зимний период 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0.2.По замеру в зимний период _______________________________________________________________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1.Потребление электроэнергии (мощности) нерабочего (праздничного) дня в зимний / летний  период:</w:t>
        <w:br/>
        <w:t xml:space="preserve"> </w:t>
        <w:tab/>
        <w:tab/>
        <w:t>____________/___________ кВт,  _______________/______________ кВт. ч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2. Величина аварийной брони (кВт) зимний/летний периоды</w:t>
        <w:tab/>
        <w:t>___________________________________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2.1. Величина нагрузки токоприемников, аварийной брони, не участвующих при работе предприятия  в</w:t>
        <w:br/>
        <w:t xml:space="preserve"> нормальном режиме (кВт) __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7" w:right="284" w:gutter="0" w:header="720" w:top="776" w:footer="720" w:bottom="851"/>
          <w:pgNumType w:start="99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3. Величина технологической брони (кВт) зимний / летний периоды _______________________________</w:t>
      </w:r>
    </w:p>
    <w:p>
      <w:pPr>
        <w:pStyle w:val="Normal"/>
        <w:shd w:fill="FFFFFF" w:val="clear"/>
        <w:spacing w:lineRule="exact" w:line="348"/>
        <w:rPr>
          <w:rFonts w:ascii="Times New Roman" w:hAnsi="Times New Roman" w:cs="Times New Roman"/>
          <w:b/>
          <w:b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</w:r>
    </w:p>
    <w:p>
      <w:pPr>
        <w:pStyle w:val="Normal"/>
        <w:shd w:fill="FFFFFF" w:val="clear"/>
        <w:spacing w:lineRule="exact" w:line="348"/>
        <w:ind w:firstLine="720"/>
        <w:rPr/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pacing w:val="-2"/>
          <w:w w:val="101"/>
          <w:sz w:val="24"/>
          <w:szCs w:val="24"/>
        </w:rPr>
        <w:t xml:space="preserve"> 2. ЧАСТЬ 1, ТАБЛИЦА 1 : ТЕХНИЧЕСКИЕ ХАРАКТЕРИСТИКИ ЭЛЕКТРОСНАБЖЕНИЯ ПРЕДПРИЯТИЯ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b/>
          <w:b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</w:r>
    </w:p>
    <w:tbl>
      <w:tblPr>
        <w:tblW w:w="146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56"/>
        <w:gridCol w:w="2318"/>
        <w:gridCol w:w="1226"/>
        <w:gridCol w:w="4253"/>
        <w:gridCol w:w="992"/>
        <w:gridCol w:w="1802"/>
        <w:gridCol w:w="1717"/>
      </w:tblGrid>
      <w:tr>
        <w:trPr>
          <w:trHeight w:val="421" w:hRule="atLeast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№</w:t>
            </w:r>
          </w:p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п/п</w:t>
            </w:r>
          </w:p>
        </w:tc>
        <w:tc>
          <w:tcPr>
            <w:tcW w:w="19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Наименование (номер) питающего центра  сетевой организации и других источников электроснабжения</w:t>
            </w:r>
          </w:p>
        </w:tc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Наименование (номер) питающей линии сетевой организации и   других  источников электроснабжения</w:t>
            </w:r>
          </w:p>
        </w:tc>
        <w:tc>
          <w:tcPr>
            <w:tcW w:w="12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 xml:space="preserve">Нагрузка линии в </w:t>
              <w:br/>
              <w:t>нормальном режиме работы, кВт</w:t>
            </w:r>
          </w:p>
        </w:tc>
        <w:tc>
          <w:tcPr>
            <w:tcW w:w="7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Технологическая броня электроснабжения</w:t>
            </w:r>
          </w:p>
        </w:tc>
        <w:tc>
          <w:tcPr>
            <w:tcW w:w="1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 xml:space="preserve">Допустимое  </w:t>
              <w:br/>
              <w:t>время перерыва электроснабжения электроустановки, (час).</w:t>
            </w:r>
          </w:p>
        </w:tc>
      </w:tr>
      <w:tr>
        <w:trPr>
          <w:trHeight w:val="716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Перечень электроприемников, обеспечивающих потребителю завершение технологического процесс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 xml:space="preserve">Нагрузка, </w:t>
              <w:br/>
              <w:t>(кВт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Время завершения технологического процесса, (час).</w:t>
            </w:r>
          </w:p>
        </w:tc>
        <w:tc>
          <w:tcPr>
            <w:tcW w:w="1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61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2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6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7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4536" w:hRule="atLeast"/>
        </w:trPr>
        <w:tc>
          <w:tcPr>
            <w:tcW w:w="146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3"/>
                <w:w w:val="101"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 xml:space="preserve">2.1.         При аварийном дефиците мощности в энергосистеме могут быть отключены  без предупреждения линии 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№ № 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ind w:left="442" w:hanging="0"/>
              <w:rPr>
                <w:rFonts w:ascii="Times New Roman" w:hAnsi="Times New Roman" w:cs="Times New Roman"/>
                <w:w w:val="101"/>
              </w:rPr>
            </w:pPr>
            <w:r>
              <w:rPr>
                <w:rFonts w:cs="Times New Roman" w:ascii="Times New Roman" w:hAnsi="Times New Roman"/>
                <w:w w:val="101"/>
              </w:rPr>
              <w:t>2. На время, указанное в колонке 8 линии № №  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ind w:left="442" w:hanging="0"/>
              <w:rPr>
                <w:rFonts w:ascii="Times New Roman" w:hAnsi="Times New Roman" w:cs="Times New Roman"/>
                <w:w w:val="101"/>
              </w:rPr>
            </w:pPr>
            <w:r>
              <w:rPr>
                <w:rFonts w:cs="Times New Roman" w:ascii="Times New Roman" w:hAnsi="Times New Roman"/>
                <w:w w:val="101"/>
              </w:rPr>
              <w:t>3. По истечении времени, указанного в колонке  7 линии №№ 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4. По требованию сетевой организации потребитель  немедленно отключает                           _____ _________________________ кВт  из  ___________________ точек;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5. При отключении питающих линий при возникновении или угрозе возникновения аварии в системе электроснабжения переключение отключенной нагрузки на оставшиеся в работе линии производится потребителем только с разрешения сетевой организации;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6. Использование имеющихся в работе АВР, разрешено ________________________________________________; запрещено ____________________________________________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 xml:space="preserve">Ч А С Т Ь    3.  ОСОБЫЕ  ЗАМЕЧАНИЯ:  1.  АКТ   ИМЕЕТ СИЛУ ПРИ  100%  ОПЛАТЕ   ТЕКУЩИХ   ПЛАТЕЖЕЙ   И   ПОГАШЕНИИ    ЗАДОЛЖЕННОСТИ. 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2. СХЕМА ЭЛЕКТРОСНАБЖЕНИЯ ____ СООТВЕТСТВУЕТ ____ КАТЕГОРИИ  НАДЕЖНОСТИ  ЭЛЕКТРОСНАБЖЕНИЯ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3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9"/>
                <w:sz w:val="22"/>
                <w:szCs w:val="22"/>
              </w:rPr>
              <w:t>ПРЕДСТАВИТЕЛЬ СЕТЕВОЙ ОРГАНИЗАЦИИ _______________________  ПРЕДСТАВИТЕЛЬ ПРЕДПРИЯТИЯ ____________________________</w:t>
            </w:r>
          </w:p>
        </w:tc>
      </w:tr>
    </w:tbl>
    <w:p>
      <w:pPr>
        <w:pStyle w:val="Normal"/>
        <w:shd w:fill="FFFFFF" w:val="clear"/>
        <w:spacing w:lineRule="exact" w:line="348"/>
        <w:ind w:firstLine="720"/>
        <w:rPr/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pacing w:val="-2"/>
          <w:w w:val="101"/>
          <w:sz w:val="24"/>
          <w:szCs w:val="24"/>
        </w:rPr>
        <w:t xml:space="preserve"> 2. ЧАСТЬ 1, ТАБЛИЦА 2 : ТЕХНИЧЕСКИЕ ХАРАКТЕРИСТИКИ ЭЛЕКТРОСНАБЖЕНИЯ ПРЕДПРИЯТИЯ</w:t>
      </w:r>
    </w:p>
    <w:p>
      <w:pPr>
        <w:pStyle w:val="Normal"/>
        <w:shd w:fill="FFFFFF" w:val="clear"/>
        <w:spacing w:lineRule="exact" w:line="348"/>
        <w:rPr>
          <w:rFonts w:ascii="Times New Roman" w:hAnsi="Times New Roman" w:cs="Times New Roman"/>
          <w:b/>
          <w:b/>
          <w:spacing w:val="-2"/>
          <w:w w:val="101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1"/>
          <w:sz w:val="24"/>
          <w:szCs w:val="24"/>
        </w:rPr>
      </w:r>
    </w:p>
    <w:tbl>
      <w:tblPr>
        <w:tblW w:w="1485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56"/>
        <w:gridCol w:w="2318"/>
        <w:gridCol w:w="1226"/>
        <w:gridCol w:w="4961"/>
        <w:gridCol w:w="1134"/>
        <w:gridCol w:w="2835"/>
      </w:tblGrid>
      <w:tr>
        <w:trPr>
          <w:trHeight w:val="421" w:hRule="atLeast"/>
          <w:cantSplit w:val="true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№</w:t>
            </w:r>
          </w:p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п/п</w:t>
            </w:r>
          </w:p>
        </w:tc>
        <w:tc>
          <w:tcPr>
            <w:tcW w:w="19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(номер) питающего центра сетевой организации и других источников электроснабжения</w:t>
            </w:r>
          </w:p>
        </w:tc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(номер) питающей линии сетевой организации и   других  источников электроснабжения</w:t>
            </w:r>
          </w:p>
        </w:tc>
        <w:tc>
          <w:tcPr>
            <w:tcW w:w="12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грузка линии в </w:t>
              <w:br/>
              <w:t>нормальном режиме работы, кВт</w:t>
            </w:r>
          </w:p>
        </w:tc>
        <w:tc>
          <w:tcPr>
            <w:tcW w:w="8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Аварийная  броня электроснабжения</w:t>
            </w:r>
          </w:p>
        </w:tc>
      </w:tr>
      <w:tr>
        <w:trPr>
          <w:trHeight w:val="716" w:hRule="atLeast"/>
          <w:cantSplit w:val="true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18"/>
                <w:szCs w:val="18"/>
              </w:rPr>
              <w:t>Перечень электроприемников, внезапное отключение которых может привести к опасности для жизни людей и тяжелым  экологическим последствия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грузка, </w:t>
              <w:br/>
              <w:t>(кВт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акие линии переключается нагрузка и какими средствами (АВР или вручную)  </w:t>
            </w:r>
          </w:p>
        </w:tc>
      </w:tr>
      <w:tr>
        <w:trPr>
          <w:trHeight w:val="161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9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0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2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5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</w:tbl>
    <w:p>
      <w:pPr>
        <w:pStyle w:val="Normal"/>
        <w:shd w:fill="FFFFFF" w:val="clear"/>
        <w:spacing w:lineRule="auto" w:line="259"/>
        <w:ind w:left="11" w:hanging="0"/>
        <w:rPr>
          <w:w w:val="109"/>
        </w:rPr>
      </w:pPr>
      <w:r>
        <w:rPr>
          <w:w w:val="109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276" w:right="1418" w:gutter="0" w:header="720" w:top="77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2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30:00Z</dcterms:created>
  <dc:creator>БОРИСОВ СЕРГЕЙ</dc:creator>
  <dc:description/>
  <cp:keywords/>
  <dc:language>en-US</dc:language>
  <cp:lastModifiedBy>Хасанов Азамат Хамитович</cp:lastModifiedBy>
  <cp:lastPrinted>2012-12-24T16:47:00Z</cp:lastPrinted>
  <dcterms:modified xsi:type="dcterms:W3CDTF">2015-04-28T14:23:00Z</dcterms:modified>
  <cp:revision>12</cp:revision>
  <dc:subject/>
  <dc:title/>
</cp:coreProperties>
</file>