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rPr/>
      </w:pPr>
      <w:r>
        <w:rPr>
          <w:u w:val="single"/>
        </w:rPr>
        <w:t xml:space="preserve">для проведения запроса котировок с целью заключения рамочного договора по диагностике, ремонту и обслуживанию грузового автотранспорта АО «Чеченэнерго </w:t>
      </w:r>
    </w:p>
    <w:p>
      <w:pPr>
        <w:pStyle w:val="Normal"/>
        <w:shd w:fill="FFFFFF" w:val="clear"/>
        <w:ind w:left="2124" w:firstLine="708"/>
        <w:rPr>
          <w:sz w:val="20"/>
          <w:u w:val="single"/>
          <w:vertAlign w:val="superscript"/>
        </w:rPr>
      </w:pPr>
      <w:r>
        <w:rPr>
          <w:sz w:val="20"/>
          <w:u w:val="single"/>
          <w:vertAlign w:val="superscript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uppressAutoHyphens w:val="true"/>
        <w:ind w:left="0" w:firstLine="360"/>
        <w:jc w:val="both"/>
        <w:rPr/>
      </w:pPr>
      <w:r>
        <w:rPr>
          <w:b/>
        </w:rPr>
        <w:t xml:space="preserve">Описание предмета закупки: </w:t>
      </w:r>
      <w:r>
        <w:rPr/>
        <w:t xml:space="preserve">выполнение комплекса услуг (работ) по ремонту и техническому обслуживанию грузовых автомобилей марки КАМАЗ/МАЗ/УРАЛ/ЗИЛ/ ГАЗ/ПАЗ/КАВЗ/ГАЗОН НЕКСТ в Чеченской Республике  для нужд АО «Чеченэнерго».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</w:rPr>
      </w:pPr>
      <w:r>
        <w:rPr>
          <w:b/>
        </w:rPr>
        <w:t>Виды услуг:</w:t>
      </w:r>
    </w:p>
    <w:p>
      <w:pPr>
        <w:pStyle w:val="Style22"/>
        <w:shd w:fill="FFFFFF" w:val="clea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073"/>
        <w:gridCol w:w="1003"/>
        <w:gridCol w:w="1417"/>
      </w:tblGrid>
      <w:tr>
        <w:trPr>
          <w:trHeight w:val="5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ind w:left="57" w:right="57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слуг (работ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ind w:left="-12" w:right="-135" w:firstLine="12"/>
              <w:jc w:val="center"/>
              <w:rPr/>
            </w:pPr>
            <w:r>
              <w:rPr>
                <w:b/>
                <w:sz w:val="22"/>
                <w:szCs w:val="22"/>
              </w:rPr>
              <w:t>Средняя годовая  потреб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rPr/>
            </w:pPr>
            <w:r>
              <w:rPr/>
              <w:t xml:space="preserve">Контрольно – диагностические услуги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/>
            </w:pPr>
            <w:r>
              <w:rPr/>
              <w:t>Нормо\час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rPr/>
            </w:pPr>
            <w:r>
              <w:rPr/>
              <w:t>Смазочные – заправочные услуг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178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rPr/>
            </w:pPr>
            <w:r>
              <w:rPr/>
              <w:t>Регулировочные  услуги  (регулировка  фар  головного  света, регулировка угла установки управляемых колес, регулировка топливной аппаратуры, регулировка тормозной системы, регулировка привода сцепления, регулировка рулевого управления, регулировка системы зажигания, регулировка механизма ГРМ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7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rPr/>
            </w:pPr>
            <w:r>
              <w:rPr/>
              <w:t>Электротехнические услуги (проверка и ремонт электрооборудования автомобиля,  включая  ремонт  и зарядку  аккумуляторных  батарей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rPr/>
            </w:pPr>
            <w:r>
              <w:rPr/>
              <w:t>Ремонт (замена) деталей, узлов, механизмов двигателей, а так же самих агрега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7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rPr/>
            </w:pPr>
            <w:r>
              <w:rPr/>
              <w:t>Ремонт (замена) деталей, узлов, механизмов, агрегатов трансмиссии (КПП, раздаточных коробок, ведущих мостов, сцепления, приводов, карданных валов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rPr/>
            </w:pPr>
            <w:r>
              <w:rPr/>
              <w:t>Ремонт (замена) деталей, узлов, механизмов рулевого управл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5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rPr/>
            </w:pPr>
            <w:r>
              <w:rPr/>
              <w:t>Ремонт (замена) деталей, узлов, механизмов тормозной систе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rPr/>
            </w:pPr>
            <w:r>
              <w:rPr/>
              <w:t>Ремонт (замена) деталей, узлов, механизмов системы охлаждения двигател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5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rPr/>
            </w:pPr>
            <w:r>
              <w:rPr/>
              <w:t>Ремонт (замена) деталей, узлов, механизмов систем отопления и кондиционирования воздух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rPr/>
            </w:pPr>
            <w:r>
              <w:rPr/>
              <w:t>Ремонт (замена) деталей, узлов, механизмов топливной систе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5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rPr/>
            </w:pPr>
            <w:r>
              <w:rPr/>
              <w:t>Ремонт (замена) деталей, узлов, механизмов подвес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3. Перечень запасных частей</w:t>
      </w:r>
      <w:r>
        <w:rPr/>
        <w:t>: используемые при ремонте и техническом обслуживании грузовых автомобилей марки КАМАЗ, МАЗ, УРАЛ, ЗИЛ и ГАЗ указаны в Приложении 2 к настоящему Техническому заданию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76"/>
        <w:jc w:val="both"/>
        <w:rPr/>
      </w:pPr>
      <w:r>
        <w:rPr>
          <w:b/>
        </w:rPr>
        <w:t>3.1.</w:t>
      </w:r>
      <w:r>
        <w:rPr/>
        <w:t xml:space="preserve"> Все запасные части, узлы, механизмы и агрегаты, необходимые при проведении ремонта и технического обслуживания транспортных средств Заказчика предоставляются Исполнителем. Качество предоставляемых запасных частей, механизмов, узлов и агрегатов должно соответствовать требованиям заводов-изготовителей и соответствующим ГОСТам РФ. Используемые при ремонте запасные части должны иметь сертификат соответствия, за исключением запасных частей, не подлежащих сертификации. Стоимость на указанные в техническом задании запасные части является фиксированной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jc w:val="center"/>
        <w:rPr>
          <w:b/>
          <w:b/>
        </w:rPr>
      </w:pPr>
      <w:r>
        <w:rPr>
          <w:b/>
        </w:rPr>
        <w:t>Объем оказываемых услуг:</w:t>
      </w:r>
    </w:p>
    <w:p>
      <w:pPr>
        <w:pStyle w:val="Normal"/>
        <w:shd w:fill="FFFFFF" w:val="clear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426" w:leader="none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/>
        <w:t>4.1. Объем и вид оказываемых услуг на каждую единицу транспорта будут указываться в заказ-наряде, оформляемом при поступлении автомобиля Заказчика к Исполнителю в ремонт.</w:t>
      </w:r>
    </w:p>
    <w:p>
      <w:pPr>
        <w:pStyle w:val="Normal"/>
        <w:shd w:fill="FFFFFF" w:val="clear"/>
        <w:tabs>
          <w:tab w:val="left" w:pos="426" w:leader="none"/>
          <w:tab w:val="left" w:pos="709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426" w:leader="none"/>
          <w:tab w:val="left" w:pos="709" w:leader="none"/>
        </w:tabs>
        <w:suppressAutoHyphens w:val="true"/>
        <w:jc w:val="center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shd w:fill="FFFFFF" w:val="clear"/>
        <w:tabs>
          <w:tab w:val="left" w:pos="426" w:leader="none"/>
          <w:tab w:val="left" w:pos="709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426" w:leader="none"/>
          <w:tab w:val="left" w:pos="709" w:leader="none"/>
        </w:tabs>
        <w:suppressAutoHyphens w:val="true"/>
        <w:spacing w:lineRule="auto" w:line="276"/>
        <w:ind w:firstLine="708"/>
        <w:jc w:val="both"/>
        <w:rPr/>
      </w:pPr>
      <w:r>
        <w:rPr/>
        <w:t>5.1. Исполнитель оказывает услуги по техническому обслуживанию и ремонту автотранспорта Заказчика указанные в п.1.1. в соответствии с нормативными данными сборников трудоемкости работ на техническое обслуживание и ремонт соответствующих моделей транспортных средств, действующих норм времени и технологий, установленными заводами изготовителям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5.2. Исполнитель должен приступить к оказанию услуг по ремонту и техническому обслуживанию грузовых автомобилей в течение 1 (одного) рабочего дня с момента поступления от Заказчика заявки на ремонт. Заявка будет передаваться Исполнителю нарочно вместе с автомобилем, направленным на ремонт или техническое обслуживание. Количество принимаемых автомобилей на ремонт и техническое обслуживание в день до 5 ед., с момента подачи заявки заказчика прием автомобиля в ремонт не более 120 минут на каждый автомобиль.</w:t>
      </w:r>
    </w:p>
    <w:p>
      <w:pPr>
        <w:pStyle w:val="Normal"/>
        <w:shd w:fill="FFFFFF" w:val="clear"/>
        <w:suppressAutoHyphens w:val="true"/>
        <w:spacing w:lineRule="auto" w:line="276"/>
        <w:ind w:firstLine="708"/>
        <w:jc w:val="both"/>
        <w:rPr/>
      </w:pPr>
      <w:r>
        <w:rPr/>
        <w:t>5.3. Исполнитель предоставляет возможность нахождения представителя Заказчика на всех этапах оказания услуг в ремонтной зоне с учетом соблюдения правил техники безопасности, технологического режима работы, пожарной безопасности и производственной санитарии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uppressAutoHyphens w:val="true"/>
        <w:jc w:val="center"/>
        <w:rPr/>
      </w:pPr>
      <w:r>
        <w:rPr>
          <w:b/>
        </w:rPr>
        <w:t>Требование к качеству оказываемых услуг: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true"/>
        <w:ind w:left="37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6.1. При оказании услуг, используя запасные части Исполнитель устанавливает только новые запасные части, соответствующие требованиям заводов-изготовителей транспортного средства и ГОСТам РФ. Исполнитель оказывает услуги в соответствии с требованиями завода - изготовителя транспортного средства, качественно, в установленный срок и в полном объеме.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>6.2. На заменяемые номерные агрегаты и (узлы) должны быть предоставлены необходимые сопроводительные документы для перерегистрации в ГИБДД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6.3. Исполнитель обязуется предварительно согласовывать замену номерных агрегатов с Заказчиком и осуществлять замену после письменного подтверждения Заказчиком согласия на замену. 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 xml:space="preserve">            </w:t>
      </w:r>
      <w:r>
        <w:rPr/>
        <w:t>6.4. Исполнитель обязуется обеспечить утилизацию отработанных масел, технологических жидкостей и вышедших из строя запасных частей автомобиля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 xml:space="preserve">            </w:t>
      </w:r>
      <w:r>
        <w:rPr/>
        <w:t>6.5. Исполнитель несет полную материальную ответственность за сохранность переданного ему на ремонт транспортного средства Заказчика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true"/>
        <w:jc w:val="center"/>
        <w:rPr>
          <w:b/>
          <w:b/>
        </w:rPr>
      </w:pPr>
      <w:r>
        <w:rPr>
          <w:b/>
        </w:rPr>
        <w:t>7.   Требования к предоставлению гарантийных обязательств: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>7.1. Гарантийный срок на оказанные услуги – не менее 90 (девяносто) дней с момента приемки результатов оказанных услуг и подписания сторонами Акта оказанных услуг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>7.2. Гарантийный срок на установленные запасные части - не менее срока, установленного заводом-изготовителем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>7.3.  Гарантийный срок на запасные части должен составлять не менее 1 (одного) года с момента приемки результатов оказанных услуг и подписания сторонами Акта оказанных услуг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true"/>
        <w:jc w:val="center"/>
        <w:rPr/>
      </w:pPr>
      <w:r>
        <w:rPr>
          <w:b/>
        </w:rPr>
        <w:t>8. Требования к опыту работы, по оказанию услуг и квалификации персонала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/>
        <w:t>8.1. Опыт</w:t>
        <w:tab/>
        <w:t>выполнения аналогичных работ, оказания аналогичных услуг: иметь в течение последних 3 (трех) лет не менее одного завершенного договора, аналогичного по выполняемым в соответствии с Техническим заданием закупочной документации работам, в качестве генподрядчика, либо субподрядчика общей стоимостью не менее суммы заключаемого договора. Допускается наличие общего суммарной суммы порога по аналогичным договорам не менее 80%. Предоставить в составе заявки копии договоров и копии актов выполненных работ/оказанных услуг.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/>
        <w:t>8.2. Исполнителю необходимо предоставить сведения о количестве и квалификации персонала, привлекаемого к выполнению работ. Минимальные требования по количеству и квалификации персонала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валифик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л-во, чел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Электрик по ремонту электрооборудования а/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Инженер-диагност (диагностика ЭБУ ДВС, АБ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 xml:space="preserve">Слесарь по ремонту ходовой части а/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Слесарь по ремонту ДВС, трансмиссий, узлов и агрега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Слеса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Автомеха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567"/>
        <w:jc w:val="center"/>
        <w:rPr/>
      </w:pPr>
      <w:r>
        <w:rPr>
          <w:b/>
        </w:rPr>
        <w:t>9. Требования к технологическому оснащению и обеспечению необходимыми запасными частями и материалами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567"/>
        <w:jc w:val="both"/>
        <w:rPr/>
      </w:pPr>
      <w:r>
        <w:rPr/>
        <w:t xml:space="preserve">9.1. Наличие необходимого диагностического, измерительного, технологического оборудования, специального инструмента, применяемого при выполнении работ по ТО и ремонту грузовых автомобилей. Наличие склада запасных частей с предоставлением Исполнителем справки о наличии материально-технических ресурсов, используемых при выполнении работ. Наличие не менее 5 (пяти) стационарных оборудованных постов для ремонта и ТО грузового автотранспорта,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567"/>
        <w:jc w:val="both"/>
        <w:rPr/>
      </w:pPr>
      <w:r>
        <w:rPr/>
        <w:t>Минимальные требования по ремонтной баз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атериально-технических ресур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мотровая я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Диагностический стенд для проверки углов установки коле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тенд компьютерной диагностики ЭБУ ДВ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тенд балансировки коле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танок шиномонтаж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 xml:space="preserve">Склад запасных часте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Инструменты и приспособления, применяемые при проведении ремонта а/м в соответствии с технологическими картами ремонта завода-изготов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 компл.</w:t>
            </w:r>
          </w:p>
        </w:tc>
      </w:tr>
      <w:tr>
        <w:trPr>
          <w:trHeight w:val="26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тенд проверки и регулировки фа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9"/>
                <w:tab w:val="left" w:pos="353" w:leader="none"/>
              </w:tabs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 xml:space="preserve">Подвесное грузоподъемное устройство (тельфер)  </w:t>
            </w:r>
          </w:p>
          <w:p>
            <w:pPr>
              <w:pStyle w:val="Style31"/>
              <w:tabs>
                <w:tab w:val="clear" w:pos="709"/>
                <w:tab w:val="left" w:pos="353" w:leader="none"/>
              </w:tabs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(грузоподъёмность 10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pacing w:before="24" w:after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Пресс станочный гидравлическ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pacing w:before="24" w:after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Пост проведения электрогазосварочных ра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pacing w:before="24" w:after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Пункт замены масла и технологических жидкос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pacing w:before="24" w:after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</w:t>
            </w:r>
          </w:p>
        </w:tc>
      </w:tr>
    </w:tbl>
    <w:p>
      <w:pPr>
        <w:pStyle w:val="Style31"/>
        <w:widowControl/>
        <w:suppressAutoHyphens w:val="true"/>
        <w:spacing w:before="24" w:after="0"/>
        <w:jc w:val="center"/>
        <w:rPr>
          <w:rStyle w:val="FontStyle45"/>
          <w:b/>
          <w:b/>
          <w:color w:val="FF0000"/>
          <w:sz w:val="24"/>
          <w:szCs w:val="24"/>
        </w:rPr>
      </w:pPr>
      <w:r>
        <w:rPr/>
      </w:r>
    </w:p>
    <w:p>
      <w:pPr>
        <w:pStyle w:val="Style31"/>
        <w:widowControl/>
        <w:suppressAutoHyphens w:val="true"/>
        <w:spacing w:lineRule="auto" w:line="276" w:before="24" w:after="0"/>
        <w:jc w:val="center"/>
        <w:rPr>
          <w:rStyle w:val="FontStyle45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uppressAutoHyphens w:val="true"/>
        <w:spacing w:lineRule="auto" w:line="276" w:before="24" w:after="0"/>
        <w:jc w:val="center"/>
        <w:rPr/>
      </w:pPr>
      <w:r>
        <w:rPr>
          <w:rStyle w:val="FontStyle45"/>
          <w:b/>
          <w:sz w:val="24"/>
          <w:szCs w:val="24"/>
        </w:rPr>
        <w:t>10.  Сроки и место оказания услуг:</w:t>
      </w:r>
    </w:p>
    <w:p>
      <w:pPr>
        <w:pStyle w:val="Normal"/>
        <w:keepNext w:val="true"/>
        <w:suppressAutoHyphens w:val="true"/>
        <w:spacing w:lineRule="auto" w:line="276"/>
        <w:ind w:firstLine="567"/>
        <w:jc w:val="both"/>
        <w:rPr/>
      </w:pPr>
      <w:r>
        <w:rPr/>
        <w:t>10.1.  Период оказания услуг – со дня заключения договора на оказание услуг до полного его исполнения.</w:t>
      </w:r>
    </w:p>
    <w:p>
      <w:pPr>
        <w:pStyle w:val="Normal"/>
        <w:keepNext w:val="true"/>
        <w:suppressAutoHyphens w:val="true"/>
        <w:spacing w:lineRule="auto" w:line="276"/>
        <w:ind w:firstLine="567"/>
        <w:rPr/>
      </w:pPr>
      <w:r>
        <w:rPr/>
        <w:t>10.2.  Сроки оказания услуг: - не более (трех) календарных дней со дня поступления в ремонт автомобиля Заказчика и оформления заявки на ремонт (заказ-наряда).</w:t>
      </w:r>
    </w:p>
    <w:p>
      <w:pPr>
        <w:pStyle w:val="Normal"/>
        <w:keepNext w:val="true"/>
        <w:suppressAutoHyphens w:val="true"/>
        <w:spacing w:lineRule="auto" w:line="276"/>
        <w:ind w:firstLine="567"/>
        <w:rPr/>
      </w:pPr>
      <w:r>
        <w:rPr>
          <w:bCs/>
        </w:rPr>
        <w:t xml:space="preserve">10.3. </w:t>
      </w:r>
      <w:r>
        <w:rPr/>
        <w:t xml:space="preserve"> Место оказания услуг: Чеченская Республика г.Грозный.</w:t>
      </w:r>
    </w:p>
    <w:p>
      <w:pPr>
        <w:pStyle w:val="Style31"/>
        <w:widowControl/>
        <w:suppressAutoHyphens w:val="true"/>
        <w:spacing w:lineRule="auto" w:line="276" w:before="24" w:after="0"/>
        <w:jc w:val="center"/>
        <w:rPr>
          <w:rStyle w:val="FontStyle45"/>
          <w:b/>
          <w:b/>
        </w:rPr>
      </w:pPr>
      <w:r>
        <w:rPr/>
      </w:r>
    </w:p>
    <w:p>
      <w:pPr>
        <w:pStyle w:val="Style20"/>
        <w:keepNext w:val="true"/>
        <w:suppressAutoHyphens w:val="true"/>
        <w:spacing w:lineRule="atLeast" w:line="240"/>
        <w:jc w:val="both"/>
        <w:rPr>
          <w:rStyle w:val="FontStyle45"/>
          <w:rFonts w:ascii="Times New Roman" w:hAnsi="Times New Roman" w:cs="Times New Roman"/>
          <w:b/>
          <w:b/>
          <w:szCs w:val="24"/>
          <w:lang w:val="ru-RU"/>
        </w:rPr>
      </w:pPr>
      <w:r>
        <w:rPr/>
      </w:r>
    </w:p>
    <w:p>
      <w:pPr>
        <w:pStyle w:val="Style41"/>
        <w:widowControl/>
        <w:suppressAutoHyphens w:val="true"/>
        <w:spacing w:lineRule="exact" w:line="240"/>
        <w:jc w:val="center"/>
        <w:rPr/>
      </w:pPr>
      <w:r>
        <w:rPr>
          <w:b/>
        </w:rPr>
        <w:t>11.  Общая (предельная) стоимость услуг и условия оплаты оказанных услуг:</w:t>
      </w:r>
    </w:p>
    <w:p>
      <w:pPr>
        <w:pStyle w:val="Style41"/>
        <w:widowControl/>
        <w:suppressAutoHyphens w:val="tru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Style41"/>
        <w:widowControl/>
        <w:tabs>
          <w:tab w:val="clear" w:pos="709"/>
          <w:tab w:val="left" w:pos="426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11.1 Общая (предельная) стоимость (сумма заключаемого рамочного договора)    – 2 047 788 руб. (Два миллиона сорок семь тысяч семьсот восемьдесят восемь рублей 00 копеек), в т.ч. НДС. </w:t>
      </w:r>
    </w:p>
    <w:p>
      <w:pPr>
        <w:pStyle w:val="Style41"/>
        <w:widowControl/>
        <w:tabs>
          <w:tab w:val="clear" w:pos="709"/>
          <w:tab w:val="left" w:pos="567" w:leader="none"/>
        </w:tabs>
        <w:suppressAutoHyphens w:val="true"/>
        <w:spacing w:lineRule="auto" w:line="276"/>
        <w:ind w:firstLine="709"/>
        <w:jc w:val="both"/>
        <w:rPr/>
      </w:pPr>
      <w:r>
        <w:rPr/>
        <w:t>11.2. Порядок оплаты оказанных услуг - в течение 15 рабочих дней с момента подписания акта оказанных услуг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11.3. Стоимость услуг и материалов фиксирована на срок действия договора.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-993" w:firstLine="567"/>
        <w:jc w:val="center"/>
        <w:rPr>
          <w:b/>
          <w:b/>
        </w:rPr>
      </w:pPr>
      <w:r>
        <w:rPr>
          <w:b/>
        </w:rPr>
        <w:t>12. Приложения</w:t>
      </w:r>
    </w:p>
    <w:p>
      <w:pPr>
        <w:pStyle w:val="Normal"/>
        <w:ind w:firstLine="709"/>
        <w:jc w:val="both"/>
        <w:rPr/>
      </w:pPr>
      <w:r>
        <w:rPr/>
        <w:t>Приложение № 1 - Перечень и предельная (максимальная) цена за единицу оказываемых услуг (работ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>Приложение № 2 - Перечень и предельная (максимальная) цена за единицу запасных частей используемых при ремонте.</w:t>
      </w:r>
    </w:p>
    <w:p>
      <w:pPr>
        <w:pStyle w:val="Style41"/>
        <w:widowControl/>
        <w:tabs>
          <w:tab w:val="clear" w:pos="709"/>
          <w:tab w:val="left" w:pos="567" w:leader="none"/>
        </w:tabs>
        <w:suppressAutoHyphens w:val="true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ind w:left="-851"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Начальник отдела Л и МТО</w:t>
        <w:tab/>
        <w:tab/>
        <w:t xml:space="preserve">                                      </w:t>
        <w:tab/>
        <w:t>Сангариев Р.А.</w:t>
      </w:r>
    </w:p>
    <w:p>
      <w:pPr>
        <w:sectPr>
          <w:type w:val="nextPage"/>
          <w:pgSz w:w="11906" w:h="16838"/>
          <w:pgMar w:left="1701" w:right="850" w:gutter="0" w:header="0" w:top="709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i/>
          <w:i/>
          <w:sz w:val="22"/>
          <w:vertAlign w:val="superscript"/>
        </w:rPr>
      </w:pPr>
      <w:r>
        <w:rPr>
          <w:i/>
          <w:szCs w:val="26"/>
        </w:rPr>
        <w:t xml:space="preserve">АО «Чеченэнерго».                                                                                          </w:t>
      </w:r>
    </w:p>
    <w:p>
      <w:pPr>
        <w:pStyle w:val="Normal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и предельная (максимальная) цена за единицу </w:t>
      </w:r>
    </w:p>
    <w:p>
      <w:pPr>
        <w:pStyle w:val="Normal"/>
        <w:jc w:val="center"/>
        <w:rPr/>
      </w:pPr>
      <w:r>
        <w:rPr>
          <w:b/>
        </w:rPr>
        <w:t>оказываемых услуг (работ)</w:t>
      </w:r>
      <w:r>
        <w:rPr/>
        <w:t xml:space="preserve"> </w:t>
      </w:r>
      <w:r>
        <w:rPr>
          <w:b/>
        </w:rPr>
        <w:t>при ремонт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856"/>
        <w:gridCol w:w="1359"/>
        <w:gridCol w:w="1336"/>
        <w:gridCol w:w="1404"/>
        <w:gridCol w:w="1233"/>
      </w:tblGrid>
      <w:tr>
        <w:trPr>
          <w:trHeight w:val="665" w:hRule="atLeast"/>
        </w:trPr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8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услуг (работ)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3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едельная (максимальная) стоимость руб. с НДС 20%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МАЗ, МАЗ, УРАЛ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ИЛ/ГАЗ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З/КАВ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аналог)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ЗОН НЕКСТ (аналог)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 – диагностические услуги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50,0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зочные – заправочные услуги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00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очные  услуги  (регулировка  фар  головного  света, регулировка угла установки управляемых колес, регулировка топливной аппаратуры, регулировка тормозной системы, регужлировка привода сцепления, регулировка рулевого управления, регулировка системы зажигания, регулировка механизма ГРМ)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00</w:t>
            </w:r>
          </w:p>
        </w:tc>
      </w:tr>
      <w:tr>
        <w:trPr>
          <w:trHeight w:val="645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технические услуги (проверка и ремонт электрооборудования автомобиля,  включая  ремонт  и зарядку  аккумуляторных  батарей)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0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замена) деталей, узлов, механизмов двигателей, а так же самих агрегатов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00</w:t>
            </w:r>
          </w:p>
        </w:tc>
      </w:tr>
      <w:tr>
        <w:trPr>
          <w:trHeight w:val="645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(замена) деталей, узлов, механизмов, агрегатов трансмиссии (КПП, раздаточных коробок, ведущих мостов, сцепления, приводов, карданных валов)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0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замена) деталей, узлов, механизмов рулевого управления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50,0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замена) деталей, узлов, механизмов тормозной системы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0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замена) деталей, узлов, механизмов системы охлаждения двигателя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00</w:t>
            </w:r>
          </w:p>
        </w:tc>
      </w:tr>
      <w:tr>
        <w:trPr>
          <w:trHeight w:val="645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(замена) деталей, узлов, механизмов систем отопления и кондиционирования воздуха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0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замена) деталей, узлов, механизмов топливной системы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0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8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замена) деталей, узлов, механизмов подвески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о\час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00</w:t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284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/>
        <w:t xml:space="preserve">   </w:t>
      </w:r>
      <w:r>
        <w:rPr/>
        <w:t xml:space="preserve">Приложение № 2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Cs w:val="20"/>
        </w:rPr>
        <w:t>Перечень и предельная (максимальная) цена за единицу запасных частей используемых при ремонте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86"/>
        <w:gridCol w:w="6475"/>
        <w:gridCol w:w="851"/>
        <w:gridCol w:w="425"/>
        <w:gridCol w:w="274"/>
        <w:gridCol w:w="293"/>
        <w:gridCol w:w="673"/>
        <w:gridCol w:w="603"/>
      </w:tblGrid>
      <w:tr>
        <w:trPr>
          <w:trHeight w:val="300" w:hRule="atLeast"/>
        </w:trPr>
        <w:tc>
          <w:tcPr>
            <w:tcW w:w="907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яя обще годовая потребност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ортизатор ГАЗ-53,3307,3309 передний масляный MEGAPOWER 532905006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ортизатор КАМАЗ-4308 275/450 БААЗ 152905006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ортизатор МАЗ,КАМАЗ-65115,6520,УРАЛ-63685 325/500 ГЗАА 5022905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ка подвески передней ГАЗ-3307,53 (ОАО ГАЗ) 53300101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рабан тормоза КАМАЗ – 43118 Вездеход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бан тормоза КАМАЗ ЕВР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бан тормозной ГАЗ 3307.66.3309 (3307-3501070) перед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бан тормозной ГАЗ-3307 задний (ОАО ГА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бан тормозной КАМАЗ-4310 (ОАО КАМАЗ) 4310350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00</w:t>
            </w:r>
          </w:p>
        </w:tc>
      </w:tr>
      <w:tr>
        <w:trPr>
          <w:trHeight w:val="23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бан тормозной КАМАЗ-6520 заднего ведущего моста MADARA 34001224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700,00</w:t>
            </w:r>
          </w:p>
        </w:tc>
      </w:tr>
      <w:tr>
        <w:trPr>
          <w:trHeight w:val="269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бан тормозной КАМАЗ-6520 моста переднего ведущего MADARA 34001124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бан тормозной КАМАЗ-ЕВРО (ОАО КАМАЗ) 53205350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КАМАЗ-ЕВРО электромагнитных клапанов РОДИНА БЭК37004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 БЛ 360 (БК-0120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4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 лопастной БК-01208.80.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делителя КПП первичный КамАЗ (15.1770044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арданный БМ-302Б.02.04.000 (L=886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арданный ГАЗ-3307 (3307-2200011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арданный ГАЗ-3309 дв. 245 (3309-2200011-20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77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арданный ЗИЛ-130 (130Г-2200023-Б2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арданный ЗИЛ-4331 (4331-2200023-02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4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арданный КАМАЗ 4310 (43110-2203011) передн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арданный КАМАЗ осн. (5410-2205011-0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арданный МАЗ (503А-2201010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арданный ПАЗ-3205,672 (672-2200011) Арзамас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арданный руля нижний ГАЗ 3307 (3307-3401042-10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4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арданный УРАЛ (4320-2205010) средн.моста (от РК к ср.мосту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оленчатый КАМАЗ-ЕВРО-3 (ОАО КАМАЗ) №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ПП вторичный МАЗ (238А-1701103) КПП-238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4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лка сцепления КАМАЗ (14-160120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ладыши коренные ЗИЛ 130-1000102 Б стандар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ладыши коренные КАМА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ладыши коренные Камаз (7405-1000102) Р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ладыши шатунные КАМА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ладыши шатунные КАМАЗ (7405-1000104) Р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духопровод КамАЗ в сб.  (15.1772320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душный отопитель "Прамотроник"-4Д-12  (12 вольт) г.Рже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щатель БКМ-515А.30.22.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щатель БМ-205Д.20.22.000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улки стартера КАМАЗ (БАТЭ) 4шт.(ВСК-4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ь массы КАМАЗ.трактора 24В (1410.3737) Цитрон 1.6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тор ЗИЛ 4331 (3822.3701-10) АТЭ-1(14в\110А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92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тор КАМАЗ (ЕВРО – 4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6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тор КАМАЗ Ев.-2.3 (4532,3771) (28в\60А) 2 ру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4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тор МАЗ дв..ЯМЗ 7511.10, ПАЗ "Аврора" (3112.3771-01) АТЭ-1(28в\80А) 2 руч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тор ПАЗ (291.3771) АТЭ-1 (14в\95А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07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тор ЯМЗ 656, 658 "ЕВРО-3" (3252.3771.000) "БАТЭ" (28в\90А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13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оцилиндр 3507-01-8603010 ГАЗ-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32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оцилиндр ГТЦ1-3-17-1350 подъема кузова прицепа 2ПТС-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78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льза с поршнем КАМАЗ с пальцем и кольцами (ОАО КАМАЗ) 7401000128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ильза с поршнем КАМАЗ-ЕВРО-1,2 с пальцем и кольцами (ОАО КАМАЗ) 740301000128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ильза с поршнем КАМАЗ-ЕВРО-2,3 с пальцем и кольцами (ОАО КАМАЗ) 740601000128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льза с поршнем ЯМЗ-238НБ (гильза, поршень, кольца упл. и ст., п/п, п/кольца) АВТОДИЗЕЛ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ая пара редуктора задн. моста ЗИЛ 130 (130-2402020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1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ушитель ГАЗ 3307 (3307-1201001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4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ушитель КАМАЗ "ЕВРО" (54115-1201010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9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ка блока КАМАЗ-ЕВРО в сборе (ОАО КАМА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ка блока цил. Cummins (Камминз) 4ISBe185 в сборе с клапан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9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ка блока цил. ГАЗ-53 (53-11-1003010-10) (ЗМЗ) гол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1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ка блока цил. ГАЗ-53, 66 в сб. (513-3906561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ка блока цил. ГАЗ-53, 66, ПАЗ в сб. (5234-3906571) АИ-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3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ка блока цил. ЗИЛ 5301,ГАЗ,ПАЗ дв.245 ЕВРО в сб. (245-1003012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5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ка блока цил. ЗИЛ с клапан. (130-1003012-20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03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ка блока цил. ЗИЛ, УРАЛ с клапанами (375-1003012-20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27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ка блока цил. КамАЗ "ЕВРО" (740.30-1003010) ОАО "КАМАЗ"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73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ка блока цил. КамАЗ (740.1003010-20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57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ка блока цил. ЯМЗ 236 (236-1003013) ст/об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5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ка блока цилиндров КАМАЗ ЕВРО в сбор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ка блока цилиндров ЯМЗ-238М2 (23800-1003013 07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0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руппа поршневая ПАЗ-3205 на двигатель (8шт.) (гильза,порш.,п/п,ст/кол.,п/кол.) ЭКСПЕРТ МОТОРДЕТАЛЬ 52310001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Р ЗИЛ (4331-3400020-02) на ЗИЛ 130 (кап.рем.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78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чик авар.давл. возд. ММ 124Д (КАМАЗ.ЗИЛ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чик давл. масла 2106.3829 (ММ 120) (ВАЗ,ГАЗ,КАМАЗ) под штеке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5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к колесный КАМАЗ-6522,65225 SCANIA IVECO VOLVO (533-310) ЧО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к промежуточный КАМА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6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к сцепления ГАЗ-53 ЗМ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к сцепления КАМАЗ (14.1601130) Триа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к сцепления КАМАЗ (ЕВРО – 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к сцепления КАМАЗ-ЕВРО (КПП-ZF) MFZ-430 (аналог SACHS) MEGAPOWE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к сцепления МАЗ (184-1601130) СТК 315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4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ок лобового стекла ( 1шт. - 5,5 метр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кало боковое КАМАЗ,МАЗ основное сферическое с подогревом 24V 443х215 ОАО МАЗ-БЕЛО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торм. с пруж. ЗИЛ, КамАЗ, МАЗ, (100-3519100-10) энергоаккум.(тип 20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64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тормоза с пружиной  КАМА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8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данный вал межосевой КАМА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ер сцепления ГАЗ 53.66 (66-1601015-11) (ЗМ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пан ускорительный КАМА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енвал ГАЗ 53,66 (66-1005011-20) с вкладышами (ЗМ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енвал ПАЗ "Аврора"  Валдай "ЕВРО-2" (245.9-1005015) 7 отв. 2 шпон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енвал ПАЗ 3205 с вкладышами (5233.1005014) ЗМ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оленчатый КАМАЗ-ЕВРО-3 (ОАО КАМАЗ) 7406210050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9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оленчатый КАМАЗ-ЕВРО-3 дв.740.65 (ОАО КАМАЗ) № 7406510050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0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оленчатый КАМАЗ-ЕВРО-2 дв.740.31 (ОАО КАМАЗ) № 740131005008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0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ал коленчатый КАМАЗ,ПАЗ дв.CUMMINS ISDe,ISBe V=6.7 OE (ОАО КАМАЗ) № R53010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дка торм. КамАЗ "ЕВРО" (53205-3501090-40) шир.-140м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дки торм. передн. КАМАЗ 4308 (4308-3501090)  Цитрон (2.1.26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дки тормозные ГАЗ-3307,4301 передние (1шт.) (ОАО ГА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дки тормозные ГАЗ-3308 САДКО задние (1шт.) (ОАО ГА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2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дки тормозные ГАЗ-3308 САДКО передние (1шт.) (ОАО ГА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2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дки тормозные ГАЗ-3309,3307 задние (1шт.) (ОАО ГА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3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дки тормозные КАМАЗ (1шт.) АККО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шестерен БМ-205Д.20.22.9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1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рессор ЗИЛ (130-3509009) без шки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16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рессор КаМАЗ 2-х цил. усил. (5320-3509015-10) Паневежис 275 л/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рессор КаМАЗ возд. 1-но цил. (53205-3509015)LP8906) KNORR-BREMS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рессор МАЗ,К-700.Т-150 (5336-3509012-10) усилен.со шкивом "ВААЗ" Волокаламс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рессор ПАЗ 1-но цил. "KNORR-BREMSE" (LP 3877) водяно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56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зина сцепления ГАЗ-53 (ОАО ЗМ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 3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зина сцепления КАМА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8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зина сцепления КамАЗ (17-1601090-01) лепестков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3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зина сцепления КАМАЗ (ЕВРО – 4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8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зина сцепления СуперМАЗ (183-1601090) лепестков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77,5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КАМАЗ отбора мощности (ОАО КАМА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5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переключения передач ГАЗ-53,3307 (53-1700010) с круглым флянцем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0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 тормоза 2-х секционный КАМА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товина КАМА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товина КамАЗ (5320-2205025) (большая усилен.) "УКД"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4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 прокладок дв.КАМАЗ "ЕВРО"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кт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ак поворотный КамАЗ левый (5320-3001011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96,25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ак поворотный КамАЗ правый (5320-300100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96,25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охладитель ДМ-9508.136.020-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ховик КамАЗ (740.1005120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07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зм рулевого управления ГАЗ 3307 (3307-3400013-001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44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зм рулевого управления КАМАЗ 4310,5511 (4310-3400020-01)г.Борис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4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зм рулевого управления МАЗ 64229 с 97 г. (64229-3400010-01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26,5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зм рулевого управления ПАЗ-3205 (64229-3400010-60) г.Борис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44,5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зм рулевой КАМАЗ-4308,6520 БАГУ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а сцепления ГАЗ-53,3307 в сборе с подшипником (упаковка) (ОАО ГА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а сцепления КАМАЗ-ЕВРО-2 MFZ-430 в сборе SACHS 31510000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а сцепления КАМАЗ-ЕВРО-2,3 (КПП-152;ZF-9S1310) (дв.740.31,CUMMINS 6ISBe285) MFZ-430 СБ SACHS 31510001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а фрикционная предохранительная БМ-205В.02.02.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вакуумный ГАЗ 3309 дв. 245 (3308-10-3548010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31,5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сос водяной ГАЗ 3307.ПАЗ "Евро-3"(513-1307009Б3)"LUZAR"(LWP 0313)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75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водяной ГАЗ,ЗИЛ дв.245 "Евро-3"с эл.магн.муфтой  (245-1307015) 12 воль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71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водяной КАМА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водяной КАМАЗ ЕВРО-3 ЭКОНОМ (ОАО КАМА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82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гидроусилителя КАМАЗ в сборе БелАвтоКомплек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ГУР КАМА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механизма опрокидывания кабины КАМАЗ PPT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100А-50А пра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100А-32А правый 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100А-32А-Л левый 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чатый НШ 28-10-10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50А-16 пра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9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50А-16Л левый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9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чатый НШ 28-10Д-3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4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16-10 пра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12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32А-10-3Л ле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32А-10-3 пра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100А-3 пра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18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100А-3Л ле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18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10-10Л ле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34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-32А-16 пра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23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-32А-16Л ле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23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50А-10 пра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39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50А-10Л ле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39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50А-3Л ле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50А-3 пра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32А-3Л ле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6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32А-3 пра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6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14Б-3 пра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16Г-3 пра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9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-14Б-3Л ле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9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16Г-3Л ле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9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50У-3 пра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масляный шестеренный НМШ 25 (151.37.032-1) Т-150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32У-2 пра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32У-2Л ле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10У-3 пра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-10Б-3 пра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10У-3Л ле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-10Б-3Л ле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6В-3 пра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шестеренный НШ 6В-3Л левый “Гидросила”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6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ора промежуточная БКМ-515.20.15.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2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топитель воздушный универсальный дизельный ПЛАНАР 4ДМ-24В 3кВт АДВЕРС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4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ГУ КАМАЗ  в сб. (5320-1609510) ОАО"Камаз"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53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ГУ МАЗ,КАМАЗ,ПАЗ, ЛИАЗ WABCO 97005143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невмокомпрессор  ПАЗ (ПК 155-30) воздушный 1-но цил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73,5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невмокомпрессор авт.ЛиАЗ,БЗКТ,МАЗ,УрАЛ,Икарус(ПК310(КБПА064.232.001)водян.2-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76,05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невмокомпрессор дв."Алтайдизель" ПАЗ" (ПК 155-20(А29.05.000-20) водян.1 цил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67,5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невмокомпрессор КамАЗ ПК214-30 (КБПА064.200) 2-х цил.(г.Борисов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92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невмокомпрессор ЯМЗ236,238 МАЗ,КрАЗ(5336-3509012-01) вод.без шкива 201 л\мин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67,5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невмоэлемент КАМАЗ подрессоривания кабины передний МEGAPOWE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8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ВЫЖИМНОЙ КАМАЗ В СБОРЕ - ПАО КАМАЗ 14.16011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МТЗ-80,82,100,50 выжимной (986714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ступицы КАМА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ступицы КАМАЗ-6522,65225 передней (3021Л235 MADARA) ВОЛЖСКИЙ СТАНДАР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4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головки блока КАМАЗ силикон СТРОЙМА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атор КАМАЗ-5460 алюминиевый 3-х рядный ТАСП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атор медный ГАЗ 3307 дв.245 "Евро-2"(121-1301010-10) "Лихославль" 2-х ряд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71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атор медный ЗИЛ 130-1301010 (14.1301010-50) "Композит Групп" 4-х рядн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атор медный КаМАЗ 4308 (12.1301010-33) "Лихославль"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86,5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атор медный КаМАЗ 5320-1301010 (145) 3-х рядн "Композит Групп"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20,3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атор медный КаМАЗ 65115"Евро"(ЛР65115.1301010-21)"Лихославль"3-х рядн.103*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95,75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атор медный МАЗ (64229-1301010-40) 4-х рядн. "Лихославль"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611,5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атор медный ПАЗ (111.1301010) 4-х рядн. Лихославль*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80,5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атор медный УРАЛ с дв.ЯМЗ (124.1301010) Лихославл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80,5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атор охлаждения 4-х рядный КАМАЗ ЕВР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дуктор заднего моста ГАЗ 53 (53-2402010-11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204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дуктор заднего моста КАМАЗ-ЕВРО 48/14 (5.94) (ОАО КАМАЗ) №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дуктор МЛ 139.02.03.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дуктор среднего моста КАМАЗ-6520 35/21 (5.11) (ОАО КАМАЗ) №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комплект КАМАЗ фильтра грубой очистки масла 740-1012010-01 ЛАА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сора ГАЗ 53 задняя (53-2912012-03) (13 лист.дл.-1610мм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23,75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сора ЗИЛ 130 задн. со стрем.и ухом (130Д-2912012-23) (16 лист.дл.-1601мм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74,8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сора ЗИЛ 130 передн. (130-2902012-23) (11лист. дл.-1513мм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13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сора ЗИЛ 4331 передняя (4331-2902011) 'АМО ЗИЛ' (9 лист.дл.-1926мм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3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сора КАМАЗ задн. (5322-2912012) (16 лист. дл.-1464мм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32,5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сора КАМАЗ передняя (4925-2902012-10) (18 лист. дл.-1675мм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86,5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сора МАЗ-5336 задн. (5336-2912012) (12 лист.дл.-1846мм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32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сора МАЗ-5336 передн. (5336-2912012) (12 лист.дл.-1980мм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80,5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сора ПАЗ задняя (672-2912012) (11 лист. дл.-1610мм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9,05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сора ПАЗ передняя (66-2902012-0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2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сора УРАЛ 5557/4320 задн.(5557-2912122-11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7,5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сора УРАЛ 5557/4320 передн.(5557-2902014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16,5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чаг тормоза регулировочный ЗИЛ задний, КАМАЗ передний KNORR-BREMSE (ОАО КАМА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чаг тормоза регулировочный КАМАЗ прицеп СЗАП-93271А автоматическ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ычаг тормоза регулировочный КАМАЗ прицепа СЗАП-93271А полуавтоматическ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ычаг тормоза регулировочный КАМАЗ-4326,43502,65111,43118,63501 передний правый автомат. ROSTA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чаг тормоза регулировочный КАМАЗ-6520 передний левый ROSTA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чаг тормоза регулировочный КАМАЗ-6520 средний левый ROSTA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9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чаг тормоза регулировочный КАМАЗ-6520 средний левый с кронштейном ME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чаг тормоза регулировочный КАМАЗ-6520 средний правый ROSTA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чаг тормоза регулировочный КАМАЗ-6520 средний правый с кронштейном ME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ычаг тормоза регулировочный КАМАЗ-6522,65225 передний левый автоматический HALDEX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7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ычаг тормоза регулировочный КАМАЗ-6522,65225 передний правый автоматический HALDEX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7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чаг тормоза регулировочный КАМАЗ-ЕВРО задний левый KNORR-BREMSE (ОАО КАМА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чаг тормоза регулировочный КАМАЗ-ЕВРО задний правый KNORR-BREMSE (ОАО КАМА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чаг тормоза регулировочный НЕФАЗ-5299 задний левый автоматический (мост Raba) ME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ьник КАМАЗ ступицы передней (ОАО КАМА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 142Б2-3708 / г.Борисов 142Б2-37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тер ВОSСН (Венгрия) Евро-2,3 0 001 261 005 (006)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8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 КАМАЗ,УРАЛ,ЗИЛ,ЛАЗ,ЛИАЗ дв.740,7403 24В z=10 8.2кВт БАТЭ СТ142Б23708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7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 для КАМАЗ-ЕВРО-2,3,4 СТ142-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 10зуб ГАЗон NEXT дв. ЯМЗ-5344 ЕВРО-5 5343.3708010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5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 МТЗ-80,82,ГАЗ,ПАЗ дв.ММЗ-Д240,245,260 12В z=10 3.6кВт БАТЭ 743708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9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ло ветровое КАМАЗ (защитная полоса) БСЗ 53205206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ло ветровое КАМАЗ-6520 БСЗ 65205206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пица ГАЗ-3308,33081 передняя/задняя левая с барабаном в сборе под АБС (ОАО ГА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пица ГАЗ-3309 задняя правая с барабаном в сборе под АБС (ОАО ГА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8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пица КАМАЗ-Евро передн. в сб.с барабаном (65115-3103007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епление ЗИЛ 130, 5301 в сб. СТК (корзина+диск+подшипник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1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епление КАМАЗ в сб. СТК (корзина+подшипник) однодисково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24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епление КАМАЗ-53215 (КПП ZF-Ecomit 9S-109 дв.740.31-240) в сборе MEGAPOWE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епление КАМАЗ-ЕВРО (КПП ZF 9S109,154,161 дв.740.30-260) MFZ-430 в сборе MEGAPOWE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72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цепление ПАЗ, КАВЗ КАМАЗ 4308 дв.Cummins в сб. СТК (корзина+диск+подшипник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36,6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пливный насос высокого давления КАМАЗ ЕВР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5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моз ГАЗ 3307 задний в сб.(3307-3502011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9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а впускная ЗиЛ 130 (508-1008015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7,5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а приемная ПАЗ 32053-07, 4234 (3205-07-120301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2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ка топливная КАМАЗ дренажная форсунок левая ТМК 74011043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ка топливная КАМАЗ дренажная форсунок правая ТМК 74011043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ка топливная КАМАЗ обратки (ОАО КАМАЗ) 5320110414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ГАЗОН NEXT ДВ.ЯМЗ-53443 Е-5 (ТКР-НХ55) (G-PART) - ТУРБОКОМ-ИНВЕСТ ТКР-50.09.16.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5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CUMMINS 6ISBe модель HE351W HOLSET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Д-245.7-11Е2 ( ГАЗ-33081,3309) CZ Strakonic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Д-245.7-566 (ГАЗ) БЗ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Д-245.7-628/658 (ГАЗ) БЗ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Д-245.7Е2 (ГАЗ-3310) CZ Strakonic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9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урбокомпрессор КАМАЗ дв.820.60 газ. ЕВРО-4 левый (S200G/2471NATM/58WK1-0.64A/R) BORG WARNER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72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КАМАЗ дв.820.60 газ. ЕВРО-4 правый (S200G/2471NATM/58WK1-0.64) BORG WARNE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7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КАМАЗ дв.ЕВРО-0 ОАО КАМА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КАМАЗ дв.ЕВРО-1 левый (аналог ТКР7С-9,К27(2075553001)) CZ Strakonic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КАМАЗ дв.ЕВРО-1 правый (аналог ТКР7С-9,К27(2075553002) CZ Strakonic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КАМАЗ дв.ЕВРО-2 левый (аналог К27(2075554003),S2B-314448) CZ Strakonic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КАМАЗ дв.ЕВРО-2 правый (аналог К27(2075554004),S2B-314450) CZ Strakonic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КАМАЗ дв.ЕВРО-3 левый CZ Strakonic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КАМАЗ дв.ЕВРО-3 правый CZ Strakonic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КАМАЗ дв.ЕВРО-4 (S300G) ТУРБОТЕХН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КАМАЗ дв.ЕВРО-4 (S300G) ТУРБОТЕХН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КАМАЗ дв.ЕВРО-4 (аналог ТКР7С-6М) BORG WARNE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КАМАЗ дв.ЕВРО-4 (аналог ТКР7С-6М) HOLSET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0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КАМАЗ-5490 (S410G-3769NYAKB/1.0PK1) BORG WARNE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0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ТКР-6.1-05.03  дв. Д-245.7-566 (ГА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85,55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бокомпрессор ЯМЗ-53443-12 (ГАЗ-3309,150 л.с.,ПАЗ) CZ Strakonice №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яга продольная ГАЗ-3309 в сб. (3309-3414010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51,25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яга продольная КАМАЗ – 43118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яга рулевая (продольная) ГАЗ-3309, 3308 (33097-3414010) с гидроклапано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57,25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отнитель стекла КАМАЗ ветрового БРТ 5320520605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отнитель стекла КАМАЗ-ЕВРО ветрового БРТ 532055206054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ра блок КАМАЗ-6520,6511,4308 Н/О левая SKV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ра блок КАМАЗ-6520,6511,4308 с ДХО левая Н/О ФОРМУЛА СВЕ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воздушный ГАЗель Next (ОАО ГА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масляный ГАЗ-3110,3302 (дв.ЗМЗ-406) ЛАА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масляный грубой очистки КАМАЗ ЕВРО 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8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масляный тонкой очистки КАМАЗ ЕВРО 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осушителя КАМАЗ-5490 IVECO MAN MERCEDES Aхor SCANIA VOLVO МАЗ ПАЗ (M39х1.5мм) FEB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7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топливный ЯМЗ-534 грубой очистки с подогревом и датчиком воды АВТОДИЗЕЛ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ильтр топливный ГАЗон Next дв.ЯМЗ-534 тонкой очистки ЕВРО-4 АВТОДИЗЕЛ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воздушный ГАЗ-33083,33096,ГАЗон Next в сборе дв.CUMMINS ЕВРО-3 (ОАО ГА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9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масляный ЯМЗ-534,650.10 FLEETGUARD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ильтр топливный ГАЗ-3309,3310,КАМАЗ дв.CUMMINS ISBe,ISF 3.8 сепаратор FLEETGUARD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топливный ЯМЗ-534 тонкой очистки ЕВРО-4 (аналог WDK 962/1) TSN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топливный КАМАЗ ЕВР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сунка КАМАЗ системы Common Rail ЕВРО-4,5 BOSCH 04451201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42,5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сунка ЯМЗ-534 АВТОДИЗЕЛЬ(BOSH 0445120178/ Е1431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икцион БКМ-515.30.10.1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 ГУР КАМАЗ  (453429.080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46,5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 ГУР МАЗ (5336-3405005-20) ЦГ 80-3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46,5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 сцепления рабочий ГАЗ-66,3307 в сборе (ОАО ГА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 торм. передн. ГАЗ 3307 (4301-3501040) "ГАЗ"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66-02.02.041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ворня в сборе КАМА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анга реактивная КАМАЗ (5511-2919012)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8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тка стеклоочистителя ВАЗ-2110,ГАЗ-3302,КАМАЗ,УАЗ 500мм (крючок 3х8) MEGAPOWE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мент фильтрующий КАМАЗ воздушный ЕВРО-2 (188673-1109560) ЛАА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мент фильтрующий КАМАЗ,УРАЛ воздушный ЕВРО-1 EKOFI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0,00</w:t>
            </w:r>
          </w:p>
        </w:tc>
      </w:tr>
      <w:tr>
        <w:trPr>
          <w:trHeight w:val="46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мент фильтрующий ГАЗ-3310,3309 дв.Д-245.7 воздушный G-PART (ОАО ГАЗ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воздушный ГАЗон NEXT GB-5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бан БМ-205.02.02.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бан ведомый 66-02.02.703-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бан ведущий 66-02.02.7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бан лебедки БМ-205.02.02.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шестерен 66-02.02.044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66-02.01.018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66-02.02.014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БКМ-515.30.10.10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БКМ-515.30.10.10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БКМ-515.30.10.1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БМ-205.02.02.0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БМ-305.02.02.0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входной БКМ-317.40.10.0012 (66-02.02.031Б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выходной 66-02.02.004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арданный БКМ-317.40.10.0200 (836 мм.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арданный БКМ-317.40.10.0300 (1680 мм.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арданный БКМ-515.30.10.0700 (L=436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арданный БМ-205Б.02.01.000 (L=375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арданный БМ-205Б.02.03.000 (L=681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арданный БМ-302Б.02.04.000 (L=886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арданный БМ-302Б.02.06.000 (L=148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лебедки БМ-205.02.02.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насоса 66-02.02.008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8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лка 66-02.02.06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лка 66-02.02.300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лка лебедки 66-02.02.063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щатель БКМ-512.05.12.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щатель БКМ-515А.30.22.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щатель БМ-205Д.20.22.000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щатель БМ-302Б.09.50.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1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улка 66-02.02.7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улка БКМ-2012.25.40.1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улка БКМ-512.05.12.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улка БКМ-512.05.12.130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улка БМ-302Б.09.50.100 нижней голов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улка БМ-302Б.09.50.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улка гайки БКГМ-020-00-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улка сальника БКГМ-020-00-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улка шлицевая БМ-205.02.02.6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одомкрат БМ-205Д.20.14.100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1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одомкрат БМ-205Д.20.14.100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1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оподъемник БКМ-317А.40.14.3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1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оподъемник БМ-205Д.20.14.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1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оцилиндр БКМ-331.64.01.00 (ЦГ-100.70х800.67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9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оцилиндр БМ-205В.04.02.000 (ЦГ-80.50х800.11-04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2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оцилиндр включения гидромуфты 66-04.04.000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7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оцилиндр ЦГ-100.70х810.67 (БМ-305А.04.03.000А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9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ка БКМ-311.05.09.1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урник БКГМ-011-00-03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урник БКО-Г 08.02.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есо зубчатое БМ-205Д.20.22.0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73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есо червячное 66-02.02.100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дка тормозная БМ-205.02.02.400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пак предохранительный 66-02.02.059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ьцо БКМ-512.05.12.0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ьцо БМ-302Б.09.40.005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 БМ-302Б.02.01.000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 БМ-302Б.02.03.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 БМ-302Б.02.05.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3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 ЗИЛ-131 4202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доработки раздаточной коробки ГАЗ-33081 БКМ-3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шестерен БКМ-512.05.12.9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шестерен БМ-205Д.20.22.9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к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раздаточная БКМ-515.30.10.1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раздаточная БМ-202А.02.02.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раздаточная с лебедкой БМ-205Б.02.05.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пус 66-02.01.001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пус 66-03.02.3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пус БКМ-515.30.10.1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пус БМ-205.02.02.0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пус БМ-302А.09.40.0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7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пус БМ-302Б.02.05.001 коробки отбора мощно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пус БМ-302Б.09.50.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пус грязеочистителя БКМ-512.05.12.0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пус коробки отбора мощности БМ-302Б.02.05.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пус сальника 66-03.09.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шка 66-02.02.015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шка БМ-205.02.02.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шка БМ-302Б.09.50.0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шка БМ-302Б.09.50.0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шка верхняя БМ-302Б.09.50.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шка раздаточной коробки в сборе БМ-202А.02.02.000.ТД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шка раздаточной коробки с лебедкой 66-02.02.0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8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бедка БКМ-515.30.10.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323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охладитель ДМ-9508.136.020-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3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чта бурильная БКМ-317.40.20.1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92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чта бурильная БКМ-515.30.20.1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1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чта бурильная БМ-205В.09.07.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92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чта бурильная БМ-205В.09.12.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46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чта бурильная БМ-205Д.20.21.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7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чта бурильная БМ-302А.09.10.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92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а фрикционная предохранительная БМ-205В.02.02.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7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жимной диск БКГМ-072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ора домкрата БМ-205Д.20.14.9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ора промежуточная БКМ-515.20.15.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ь паразитной шестерни 66-02.01.010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ь паразитной шестерни БМ-302Б.02.05.0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одка фрикциона БКМ-515.30.10.1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одка фрикциона БМ-205.02.02.210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стина шплинтовочная БКГМ-020-00-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шень 66-03.09.002 (72 мм.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шень 66-03.09.002-01 (75 мм.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шень БКМ-512.05.19.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ужина БКГМ-070-00-12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аточная коробка ГАЗ-33081 двигатель Д-245 33081-180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ма БК-82.01.01.000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ределитель Galtech Q130-F7SR(250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дуктор МЛ 139.02.03.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12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ц Р-4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лик БМ-302Б.01.00.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лик БМ-308.07.01.201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чаг БМ-205.02.02.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паратор 66-02.02.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кан БКМ-512.05.12.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кан БКМ-512.05.12.0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7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кан БКМ-512.05.19.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кан БМ-302А.09.40.009 грязеочистител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кан сальника БКМ-512.05.12.0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с управления IT-731133/1 м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раздаточной коробки с лебедкой 66-02.02.4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омпенсатора БКМ-331.71.00.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7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нец 66-03.01.005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нец БКМ-512.05.12.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нец ведомый 66-02.02.0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нец ведущий 66-02.02.086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икцион БКМ-515.30.10.1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28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икцион БМ-205.02.02.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7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востовик штанги БКМ-512.05.19.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вяк 66-02.02.0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3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йба БМ-205Д.20.22.019 (БМ-302А.09.40.007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йба регулировочная 66-02.02.7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66-02.01.017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66-02.01.021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66-02.02.005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66-02.02.006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66-02.02.013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66-02.02.018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66-02.02.020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66-02.02.033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66-02.02.034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66-02.02.036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66-02.02.037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66-02.02.041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БКМ-515.30.10.10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БКМ-515.30.10.10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5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БМ-205Д.20.22.0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БМ-302Б.02.03.0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БМ-302Б.02.05.0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нга БКМ-2012.26.20.1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нга БКМ-515А.30.24.1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48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нга бурильная БКМ-311.05.09.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нга бурильная БКМ-311.05.09.000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9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нга бурильная БКМ-317А.40.24.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 68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нга бурильная БКМ-512.05.19.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нга с хвостовиком 66-09.09.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нга с хвостовиком БКМ-512.05.19.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ок БКМ-311.05.09.1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8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ок БКМ-311.05.09.106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0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ок вилки включения БМ-302Б.02.05.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ок рычага переключения лебедки 66-02.02.4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ок с головкой БКМ-317А.40.24.2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320,00</w:t>
            </w:r>
          </w:p>
        </w:tc>
      </w:tr>
      <w:tr>
        <w:trPr>
          <w:trHeight w:val="2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ок с проушиной БКМ-512.05.19.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300,00</w:t>
            </w:r>
          </w:p>
        </w:tc>
      </w:tr>
      <w:tr>
        <w:trPr>
          <w:trHeight w:val="294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</w:t>
            </w:r>
          </w:p>
        </w:tc>
        <w:tc>
          <w:tcPr>
            <w:tcW w:w="6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ок с проушиной БКМ-515А.30.24.1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125,00</w:t>
            </w:r>
          </w:p>
        </w:tc>
      </w:tr>
    </w:tbl>
    <w:p>
      <w:pPr>
        <w:pStyle w:val="Normal"/>
        <w:tabs>
          <w:tab w:val="clear" w:pos="709"/>
          <w:tab w:val="left" w:pos="14134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spacing w:before="280" w:after="280"/>
    </w:pPr>
    <w:rPr>
      <w:color w:val="FF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</w:pPr>
    <w:rPr/>
  </w:style>
  <w:style w:type="paragraph" w:styleId="Xl61957">
    <w:name w:val="xl61957"/>
    <w:basedOn w:val="Normal"/>
    <w:qFormat/>
    <w:pPr>
      <w:shd w:fill="FFFFFF" w:val="clear"/>
      <w:spacing w:before="280" w:after="280"/>
    </w:pPr>
    <w:rPr/>
  </w:style>
  <w:style w:type="paragraph" w:styleId="Xl61958">
    <w:name w:val="xl619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1959">
    <w:name w:val="xl619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61960">
    <w:name w:val="xl619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61961">
    <w:name w:val="xl619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1962">
    <w:name w:val="xl619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1963">
    <w:name w:val="xl619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1964">
    <w:name w:val="xl619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1965">
    <w:name w:val="xl619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1966">
    <w:name w:val="xl619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1967">
    <w:name w:val="xl619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1968">
    <w:name w:val="xl619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1969">
    <w:name w:val="xl61969"/>
    <w:basedOn w:val="Normal"/>
    <w:qFormat/>
    <w:pP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1970">
    <w:name w:val="xl61970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1971">
    <w:name w:val="xl61971"/>
    <w:basedOn w:val="Normal"/>
    <w:qFormat/>
    <w:pP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5:53:00Z</dcterms:created>
  <dc:creator>omts-3</dc:creator>
  <dc:description/>
  <cp:keywords/>
  <dc:language>en-US</dc:language>
  <cp:lastModifiedBy>Фатима Шамаева</cp:lastModifiedBy>
  <cp:lastPrinted>2021-06-29T09:43:00Z</cp:lastPrinted>
  <dcterms:modified xsi:type="dcterms:W3CDTF">2021-06-29T06:45:00Z</dcterms:modified>
  <cp:revision>3</cp:revision>
  <dc:subject/>
  <dc:title>Приложение 7</dc:title>
</cp:coreProperties>
</file>