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u w:val="single"/>
        </w:rPr>
      </w:pPr>
      <w:r>
        <w:rPr>
          <w:u w:val="single"/>
        </w:rPr>
        <w:t xml:space="preserve">Для проведения запроса котировок для заключения рамочного договора по ремонту и техническому обслуживанию легкового автотранспорта АО «Чеченэнерго» </w:t>
      </w:r>
    </w:p>
    <w:p>
      <w:pPr>
        <w:pStyle w:val="Normal"/>
        <w:ind w:left="2124" w:firstLine="708"/>
        <w:rPr>
          <w:sz w:val="20"/>
          <w:u w:val="single"/>
          <w:vertAlign w:val="superscript"/>
        </w:rPr>
      </w:pPr>
      <w:r>
        <w:rPr>
          <w:sz w:val="20"/>
          <w:u w:val="single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jc w:val="both"/>
        <w:rPr/>
      </w:pPr>
      <w:r>
        <w:rPr>
          <w:b/>
        </w:rPr>
        <w:t xml:space="preserve">Описание предмета закупки: </w:t>
      </w:r>
      <w:r>
        <w:rPr/>
        <w:t xml:space="preserve">выполнение комплекса услуг (работ) по ремонту и техническому обслуживанию легковых автомобилей марки Hyundai, ГАЗ, ВАЗ/ Lada и УАЗ в Чеченской Республике для нужд АО «Чеченэнерго»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Виды услуг:</w:t>
      </w:r>
    </w:p>
    <w:tbl>
      <w:tblPr>
        <w:tblW w:w="5600" w:type="pct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067"/>
        <w:gridCol w:w="827"/>
        <w:gridCol w:w="964"/>
        <w:gridCol w:w="689"/>
        <w:gridCol w:w="1380"/>
      </w:tblGrid>
      <w:tr>
        <w:trPr>
          <w:trHeight w:val="540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 (работ)</w:t>
            </w:r>
          </w:p>
        </w:tc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годовая потребность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465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righ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/ Lad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righ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yunda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righ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/</w:t>
              <w:br/>
              <w:t>ГАЗ</w:t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 xml:space="preserve">Контрольно – диагностические услуги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Смазочные – заправочные услуг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1787" w:hRule="atLeast"/>
        </w:trPr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гулировочные услуги (регулировка фар головного света, регулировка угла установки управляемых колес, регулировка топливной аппаратуры, регулировка тормозной системы, регулировка привода сцепления, регулировка рулевого управления, регулировка системы зажигания, регулировка механизма ГРМ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766" w:hRule="atLeast"/>
        </w:trPr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Электротехнические услуги (проверка и ремонт электрооборудования автомобиля, включая ремонт и зарядку аккумуляторных батарей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499" w:hRule="atLeast"/>
        </w:trPr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двигателей, а также самих агрегат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766" w:hRule="atLeast"/>
        </w:trPr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, агрегатов трансмиссии (КПП, раздаточных коробок, ведущих мостов, сцепления, приводов, карданных валов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499" w:hRule="atLeast"/>
        </w:trPr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рулевого управ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511" w:hRule="atLeast"/>
        </w:trPr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тормозной систем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499" w:hRule="atLeast"/>
        </w:trPr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системы охлаждения двигател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511" w:hRule="atLeast"/>
        </w:trPr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систем отопления и кондиционирования воздух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499" w:hRule="atLeast"/>
        </w:trPr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топливной систем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522" w:hRule="atLeast"/>
        </w:trPr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подвеск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522" w:hRule="atLeast"/>
        </w:trPr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 xml:space="preserve">13.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Арматурные работы (кузовные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522" w:hRule="atLeast"/>
        </w:trPr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Молярно покрасочные работ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Перечень запасных частей</w:t>
      </w:r>
      <w:r>
        <w:rPr/>
        <w:t>:</w:t>
      </w:r>
    </w:p>
    <w:p>
      <w:pPr>
        <w:pStyle w:val="Normal"/>
        <w:jc w:val="both"/>
        <w:rPr/>
      </w:pPr>
      <w:r>
        <w:rPr/>
        <w:tab/>
        <w:t>3.1. Используемые при ремонте и техническом обслуживании автомобилей запасные части указаны в Приложении №2 к настоящему Техническому заданию.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ab/>
        <w:t>3.2. Все запасные части, узлы, механизмы и агрегаты, необходимые при проведении ремонта и технического обслуживания транспортных средств Заказчика предоставляются Исполнителем. Качество предоставляемых запасных частей, механизмов, узлов и агрегатов должно соответствовать требованиям заводов-изготовителей и соответствующим ГОСТам РФ. Используемые при ремонте запасные части должны иметь сертификат соответствия, за исключением запасных частей, не подлежащих сертификации. Стоимость на указанные в техническом задании запасные части является фиксированной.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>Объем оказываемых услуг:</w:t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/>
        <w:t>4.1. Объем и вид оказываемых услуг на каждую единицу транспорта будут указываться в заказ-наряде, оформляемом при поступлении автомобиля Заказчика к Исполнителю в ремонт.</w:t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09" w:leader="none"/>
        </w:tabs>
        <w:suppressAutoHyphens w:val="true"/>
        <w:jc w:val="center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spacing w:lineRule="auto" w:line="276"/>
        <w:ind w:firstLine="708"/>
        <w:jc w:val="both"/>
        <w:rPr/>
      </w:pPr>
      <w:r>
        <w:rPr/>
        <w:t>5.1. Исполнитель оказывает услуги по техническому обслуживанию и ремонту автотранспорта Заказчика указанные в п.1.1. в соответствии с нормативными данными сборников трудоемкости работ на техническое обслуживание и ремонт соответствующих моделей транспортных средств, действующих норм времени и технологий, установленными заводами изготовителя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2. Исполнитель должен приступить к оказанию услуг по ремонту и техническому обслуживанию автомобилей в течение 1 (одного) рабочего дня с момента поступления от Заказчика заявки на ремонт. Заявка будет передаваться Исполнителю нарочно вместе с автомобилем, направленным на ремонт или техническое обслуживание. Количество принимаемых автомобилей на ремонт и техническое обслуживание в день до 5 ед., с момента подачи заявки заказчика прием автомобиля в ремонт не более 60 минут на каждый автомобиль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>5.3. Исполнитель предоставляет возможность нахождения представителя Заказчика на всех этапах оказания услуг в ремонтной зоне с учетом соблюдения правил техники безопасности, технологического режима работы, пожарной безопасности и производственной санитарии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jc w:val="center"/>
        <w:rPr>
          <w:b/>
          <w:b/>
        </w:rPr>
      </w:pPr>
      <w:r>
        <w:rPr>
          <w:b/>
        </w:rPr>
        <w:t>Требование к качеству оказываемых услуг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 xml:space="preserve">6.1. При оказании услуг, используя запасные части Исполнитель устанавливает только новые запасные части, соответствующие требованиям заводов-изготовителей транспортного средства и ГОСТам РФ. Исполнитель оказывает услуги в соответствии с требованиями завода - изготовителя транспортного средства, качественно, в установленный срок и в полном объеме.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>6.2. На заменяемые номерные агрегаты и (узлы) должны быть предоставлены необходимые сопроводительные документы для перерегистрации в ГИБДД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 xml:space="preserve">6.3. Исполнитель обязуется предварительно согласовывать замену номерных агрегатов с Заказчиком и осуществлять замену после письменного подтверждения Заказчиком согласия на замену. 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 xml:space="preserve">            </w:t>
      </w:r>
      <w:r>
        <w:rPr/>
        <w:t>6.4. Исполнитель обязуется обеспечить утилизацию отработанных масел, технологических жидкостей и вышедших из строя запасных частей автомобиля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 xml:space="preserve">            </w:t>
      </w:r>
      <w:r>
        <w:rPr/>
        <w:t>6.5. Исполнитель несет полную материальную ответственность за сохранность переданного ему на ремонт транспортного средства Заказчика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jc w:val="center"/>
        <w:rPr>
          <w:b/>
          <w:b/>
        </w:rPr>
      </w:pPr>
      <w:r>
        <w:rPr>
          <w:b/>
        </w:rPr>
        <w:t>Требования к предоставлению гарантийных обязательств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>7.1. Гарантийный срок на оказанные услуги – не менее 30 (тридцати) дней с момента приемки результатов оказанных услуг и подписания сторонами Акта оказанных услуг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>7.2. Гарантийный срок на установленные запасные части - не менее срока, установленного заводом-изготовителем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/>
      </w:r>
    </w:p>
    <w:p>
      <w:pPr>
        <w:pStyle w:val="Style31"/>
        <w:widowControl/>
        <w:suppressAutoHyphens w:val="true"/>
        <w:spacing w:lineRule="auto" w:line="276" w:before="24" w:after="0"/>
        <w:rPr>
          <w:rStyle w:val="FontStyle45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uppressAutoHyphens w:val="true"/>
        <w:spacing w:lineRule="auto" w:line="276" w:before="24" w:after="0"/>
        <w:jc w:val="center"/>
        <w:rPr/>
      </w:pPr>
      <w:r>
        <w:rPr>
          <w:rStyle w:val="FontStyle45"/>
          <w:b/>
          <w:sz w:val="24"/>
          <w:szCs w:val="24"/>
        </w:rPr>
        <w:t>8.  Сроки и место оказания услуг:</w:t>
      </w:r>
    </w:p>
    <w:p>
      <w:pPr>
        <w:pStyle w:val="Normal"/>
        <w:keepNext w:val="true"/>
        <w:suppressAutoHyphens w:val="true"/>
        <w:spacing w:lineRule="auto" w:line="276"/>
        <w:ind w:firstLine="567"/>
        <w:jc w:val="both"/>
        <w:rPr/>
      </w:pPr>
      <w:r>
        <w:rPr/>
        <w:t>8.1.  Период оказания услуг – со дня заключения договора на оказание услуг до полного его исполнения.</w:t>
      </w:r>
    </w:p>
    <w:p>
      <w:pPr>
        <w:pStyle w:val="Normal"/>
        <w:keepNext w:val="true"/>
        <w:suppressAutoHyphens w:val="true"/>
        <w:spacing w:lineRule="auto" w:line="276"/>
        <w:ind w:firstLine="567"/>
        <w:jc w:val="both"/>
        <w:rPr/>
      </w:pPr>
      <w:r>
        <w:rPr/>
        <w:t>8.2.  Сроки оказания услуг: - не более (трех) календарных дней со дня поступления в ремонт автомобиля Заказчика и оформления заявки на ремонт (заказ-наряда).</w:t>
      </w:r>
    </w:p>
    <w:p>
      <w:pPr>
        <w:pStyle w:val="Normal"/>
        <w:keepNext w:val="true"/>
        <w:suppressAutoHyphens w:val="true"/>
        <w:spacing w:lineRule="auto" w:line="276"/>
        <w:ind w:firstLine="567"/>
        <w:jc w:val="both"/>
        <w:rPr/>
      </w:pPr>
      <w:r>
        <w:rPr>
          <w:bCs/>
        </w:rPr>
        <w:t xml:space="preserve">8.3. </w:t>
      </w:r>
      <w:r>
        <w:rPr/>
        <w:t xml:space="preserve"> Место оказания услуг: Чеченская Республика г. Грозный.</w:t>
      </w:r>
    </w:p>
    <w:p>
      <w:pPr>
        <w:pStyle w:val="Style21"/>
        <w:keepNext w:val="true"/>
        <w:suppressAutoHyphens w:val="true"/>
        <w:spacing w:lineRule="atLeast" w:line="2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41"/>
        <w:widowControl/>
        <w:suppressAutoHyphens w:val="true"/>
        <w:spacing w:lineRule="exact" w:line="240"/>
        <w:jc w:val="center"/>
        <w:rPr>
          <w:b/>
          <w:b/>
        </w:rPr>
      </w:pPr>
      <w:r>
        <w:rPr>
          <w:b/>
        </w:rPr>
        <w:t>9.  Общая (предельная) стоимость услуг и условия оплаты оказанных услуг:</w:t>
      </w:r>
    </w:p>
    <w:p>
      <w:pPr>
        <w:pStyle w:val="Style41"/>
        <w:widowControl/>
        <w:tabs>
          <w:tab w:val="clear" w:pos="709"/>
          <w:tab w:val="left" w:pos="426" w:leader="none"/>
        </w:tabs>
        <w:suppressAutoHyphens w:val="true"/>
        <w:spacing w:lineRule="auto" w:line="276"/>
        <w:ind w:firstLine="709"/>
        <w:jc w:val="both"/>
        <w:rPr/>
      </w:pPr>
      <w:r>
        <w:rPr/>
        <w:t xml:space="preserve">9.1 Общая (предельная) стоимость (сумма заключаемого рамочного договора) – 1 200 000 (один миллион двести тысяч) руб., 00 коп., включая НДС 20%.  </w:t>
      </w:r>
    </w:p>
    <w:p>
      <w:pPr>
        <w:pStyle w:val="Style41"/>
        <w:widowControl/>
        <w:tabs>
          <w:tab w:val="clear" w:pos="709"/>
          <w:tab w:val="left" w:pos="567" w:leader="none"/>
        </w:tabs>
        <w:suppressAutoHyphens w:val="true"/>
        <w:spacing w:lineRule="auto" w:line="276"/>
        <w:ind w:firstLine="709"/>
        <w:jc w:val="both"/>
        <w:rPr/>
      </w:pPr>
      <w:r>
        <w:rPr/>
        <w:t>9.2. Порядок оплаты оказанных услуг - в течение 10 (десять) рабочих дней с момента подписания акта оказанных услуг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 xml:space="preserve">9.3. Стоимость услуг фиксирована на срок действия договора.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-993" w:firstLine="567"/>
        <w:jc w:val="center"/>
        <w:rPr/>
      </w:pPr>
      <w:r>
        <w:rPr>
          <w:b/>
        </w:rPr>
        <w:t>10. Приложения</w:t>
      </w:r>
    </w:p>
    <w:p>
      <w:pPr>
        <w:pStyle w:val="Normal"/>
        <w:ind w:firstLine="709"/>
        <w:jc w:val="both"/>
        <w:rPr/>
      </w:pPr>
      <w:r>
        <w:rPr/>
        <w:t>Приложение № 1 - Перечень и предельная (максимальная) цена за единицу оказываемых услуг (работ).</w:t>
      </w:r>
    </w:p>
    <w:p>
      <w:pPr>
        <w:pStyle w:val="Normal"/>
        <w:ind w:firstLine="709"/>
        <w:jc w:val="both"/>
        <w:rPr/>
      </w:pPr>
      <w:r>
        <w:rPr/>
        <w:t>Приложение № 2 - Перечень и предельная (максимальная) цена за единицу запасных частей используемых при ремонт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tabs>
          <w:tab w:val="clear" w:pos="709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i/>
        </w:rPr>
        <w:t>Начальник ОЛиМТО</w:t>
        <w:tab/>
        <w:tab/>
        <w:t xml:space="preserve">                                                                               </w:t>
        <w:tab/>
        <w:t>Сангариев Р.А.</w:t>
      </w:r>
    </w:p>
    <w:p>
      <w:pPr>
        <w:pStyle w:val="Style41"/>
        <w:widowControl/>
        <w:tabs>
          <w:tab w:val="clear" w:pos="709"/>
          <w:tab w:val="left" w:pos="567" w:leader="none"/>
        </w:tabs>
        <w:suppressAutoHyphens w:val="true"/>
        <w:spacing w:lineRule="auto" w:line="276"/>
        <w:jc w:val="both"/>
        <w:rPr>
          <w:i/>
          <w:i/>
        </w:rPr>
      </w:pPr>
      <w:r>
        <w:rPr>
          <w:i/>
        </w:rPr>
        <w:t xml:space="preserve">АО «Чеченэнерго».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701" w:right="850" w:gutter="0" w:header="0" w:top="709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851"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>
          <w:b/>
        </w:rPr>
        <w:t xml:space="preserve">Перечень и предельная (максимальная) цена за единиц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ываемых услуг (работ) при ремонте:</w:t>
      </w:r>
    </w:p>
    <w:tbl>
      <w:tblPr>
        <w:tblW w:w="151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350"/>
        <w:gridCol w:w="1360"/>
        <w:gridCol w:w="1339"/>
        <w:gridCol w:w="1276"/>
        <w:gridCol w:w="1233"/>
      </w:tblGrid>
      <w:tr>
        <w:trPr>
          <w:trHeight w:val="552" w:hRule="atLeast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07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услуг (работ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3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ельная (максимальная) стоимость руб. с НДС 20%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З/ La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АЗ/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Hyundai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УАЗ/ГАЗ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 – диагностические услуг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0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азочные – заправочные услуг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</w:tc>
      </w:tr>
      <w:tr>
        <w:trPr>
          <w:trHeight w:val="1192" w:hRule="atLeast"/>
        </w:trPr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гулировочные услуги (регулировка фар головного света, регулировка угла установки управляемых колес, регулировка топливной аппаратуры, регулировка тормозной системы, регулировка привода сцепления, регулировка рулевого управления, регулировка системы зажигания, регулировка механизма ГР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технические услуги (проверка и ремонт электрооборудования автомобиля, включая ремонт и зарядку аккумуляторных батарей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замена) деталей, узлов, механизмов двигателей, а также самих агрегат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(замена) деталей, узлов, механизмов, агрегатов трансмиссии (КПП, раздаточных коробок, ведущих мостов, сцепления, приводов, карданных валов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замена) деталей, узлов, механизмов рулевого управ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замена) деталей, узлов, механизмов тормозной систем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замена) деталей, узлов, механизмов системы охлаждения двигател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(замена) деталей, узлов, механизмов систем отопления и кондиционирования воздух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замена) деталей, узлов, механизмов топливной систем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замена) деталей, узлов, механизмов подвес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матурные работы (кузовные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ярно покрасочные рабо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</w:tbl>
    <w:p>
      <w:pPr>
        <w:sectPr>
          <w:type w:val="nextPage"/>
          <w:pgSz w:orient="landscape" w:w="16838" w:h="11906"/>
          <w:pgMar w:left="851" w:right="709" w:gutter="0" w:header="0" w:top="1701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/>
        <w:t xml:space="preserve">   </w:t>
      </w:r>
      <w:r>
        <w:rPr/>
        <w:t xml:space="preserve">Приложение № 2 </w:t>
      </w:r>
    </w:p>
    <w:tbl>
      <w:tblPr>
        <w:tblW w:w="1044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567"/>
        <w:gridCol w:w="7372"/>
        <w:gridCol w:w="567"/>
        <w:gridCol w:w="425"/>
        <w:gridCol w:w="142"/>
        <w:gridCol w:w="992"/>
        <w:gridCol w:w="239"/>
      </w:tblGrid>
      <w:tr>
        <w:trPr>
          <w:trHeight w:val="300" w:hRule="atLeast"/>
        </w:trPr>
        <w:tc>
          <w:tcPr>
            <w:tcW w:w="9073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 </w:t>
            </w:r>
            <w:r>
              <w:rPr>
                <w:b/>
                <w:color w:val="000000"/>
                <w:szCs w:val="20"/>
              </w:rPr>
              <w:t>Перечень и предельная (максимальная) цена за единицу запасных частей используемых при ремонте: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7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7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оменкла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на руб, с учетом НДС 20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ортизатор Trialli задний для Hyundai Solaris II 2017-2021. Артикул AG 085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3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ортизатор Trialli передний левый для Hyundai Solaris II 2017-2021. Артикул AG 081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99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ортизатор Trialli передний правый для Hyundai Solaris II 2017-2021. Артикул AG 083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99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ортизатор ВАЗ 2170,Приора,2171,2172, задний, масляный, АВТОВАЗ, 21700 2915402 10 АвтоВ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8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ортизатор ВАЗ 2170,Приора,2171,2172, передний, в сборе, левый, 21700 29054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5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ортизатор ВАЗ 2170,Приора,2171,2172, передний, в сборе, правый, 21700 2905402 00 — АвтоВ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5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ортизатор ВАЗ 2190 Granta задний масляный, 21900-2915402-00 — АвтоВ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0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ортизатор ВАЗ 2190,Гранта, передний, в сборе, левый, 21900 2905403 00 — АвтоВ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39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ортизатор ВАЗ 2190,Гранта, передний, в сборе, правый, 21900 2905402 00 — АвтоВ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39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ортизатор ГАЗ-3302,3221 передний/задний,ГАЗ-2217 ГЗАА 30290500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9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ортизатор ГАЗель Next задний газомасляный в сборе (ОАО ГАЗ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8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ортизатор ГАЗель Next передний газомасляный в сборе (ОАО ГАЗ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23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ортизатор УАЗ  Хантер передний (381-2905010) "Автомагна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ортизатор УАЗ-3163 задний газовый (ОАО УАЗ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8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ак топливный ГАЗ-3302,33023 70л. (60.035.000-01)32023-1101010)(груз) насос\пог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9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алка передней подвески Газель 3302/2705 3302-3001010-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арабан тормозной ГАЗ 3302 (3302-3502070) ОАО"ГАЗ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14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арабан тормозной ЛАДА Vesta в сборе 1шт. АвтоВАЗ 8450006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6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арабан тормозной УАЗ ручного тормоза (0069-00-3507052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арабан тормозной УАЗ-3151,3741 (ОАО УАЗ) 469350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3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ачок главного тормозного цил.ГАЗ 3110,3302.2217 (3102-90-3505100) без крышк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ачок насоса ГУР ГАЗ 3110 (453473,300) метал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ачок системы охлаждения расширительный HYUNDAI Solaris OE 254294A000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егунок Волга, ГАЗель (Р11-3706020) Цитрон (097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ендикс ВАЗ 2108-99 н\обр.(на стартер 5712.3708) "KRAFT" (КТ-201007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ендикс Волга дв.406 (504.600) Херс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ензонасос ВАЗ 2108-99 (702-1106010-01) "Пека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ензонасос ГАЗель дв. 4063 (901-1106010-21) "Пека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ензонасос УАЗ,ГАЗЕЛЬ дв. УМЗ (900-1106010-01) "Пека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ензонасос электрический ГАЗ дв 406 BOSCH под штуцер 0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лок БИ БСК ВАЗ 2110-2114 (12.3860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Блок предохранителей 2170 Priora 2190 Granta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лок упр. эконом. ВАЗ 2108-99 (5003.376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ЛОК УПРАВЛЕНИЯ МИКАС 12.3 НА ГАЗЕЛЬ БИЗНЕС ДВ. УМЗ 4216 ЕВРО 4 «ИТЭЛМ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 23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лок управления отопителем ГАЗ-3302 н\о (3310-8109010-20) без доп.отоп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24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лок фара 2190 Granta ОАТ Автосвет ле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лок фара 2190 Granta ОАТ Автосвет пра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лок фара Газель Соболь Automotive Lighting левая рестайлинг 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лок фара Газель Соболь Automotive Lighting правая рестайлинг 1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куумный усилитель 1118 Калина 2170 Priora 2190 Granta в сборе с цилиндр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куумный усилитель 2170 Priora 2190 Granta в сборе с цилиндр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куумный усилитель ВАЗ 1118 Калина.2170.2190  (1118-3510010-10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куумный усилитель ГАЗель-Бизнес (204702834) "Автомагна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2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л вторичный коробки передач ГАЗель-Nex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л карданный ГАЗ-3302 "Бизнес" (TW 97135.02.02) (2040 м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л карданный УАЗ-452,3741 передний (L=652мм) (ОАО УАЗ) 374122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2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л карданный УАЗ-469 задний (13-2241010) (1010 м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л карданный УАЗ-469 передний (13-2243010) (573 м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л КПП ВАЗ-21083-2110 первичный 2110170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л рулевого управления ВАЗ 2110 (21100-3401092-00) нижний "АвтоВАЗ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ентилятор ЛАДА Vesta,X-Ray охлаждения двигателя OE АвтоВАЗ 214811897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ентилятор УАЗ  в сб.(3151-1308010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илка сцепления ВАЗ-2108-99 (2109-1601200-00) н\о "АвтоВАЗ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и коренные ВАЗ 08-99 (ЗМЗ) 0.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и коренные Волга, ГАЗель 402 дв. (ЗМЗ) станда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и шатунные ВАЗ (ЗМЗ) станда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и шатунные Волга, ГАЗель 402 дв. (ЗМЗ) станда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коромысла Волга , ГАЗель 402 дв. (21-1007121) (ЗМЗ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енератор 2170 Priora 2190 Granta 140А КЗАТЭ 9402.3701-14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енератор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373002B910 Hyundai Solaris 2017 - 2020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 0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енератор ВАЗ 2108-15.2170 инж.(5102.3771-10) 100А Ржев по лиц."ИСКРА" полик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5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енератор ВАЗ 2170.2190 (5162.3771Т) АТЭ-1 "ИСКРА"(14в\115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4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енератор ГАЗ 3110 (192.3771) АТЭ-1 (14в\65А) 2 руч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0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енератор ГАЗ УАЗ дв 406 405 409 ПРАМО АТЭ-1 3002.3771 125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енератор ГАЗ УАЗ дв УМЗ Группа Омега 7302.3705-18 поликлин шкив 100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енератор ЛАДА Vesta,X-Ray (1.6) 14В 200А комплект (предохранитель 100А) СТАРТВОЛЬТ LG0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енератор УАЗ дв ЗМЗ 140А КЗАТЭ поликлин ремень 9402.3701-18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дрокомпенсатор ВАЗ 2112 (2112-1007300-86) (16 шт.) "АвтоВАЗ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9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дромуфта с вентилятором УАЗ 3163/3909-1308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льза циллиндра Волга 402 дв.(24-1002020-04) ЗМ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авная пара заднего редуктора Газель 41х8 3302-2402165-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ушитель ВАЗ 2108-09 (2108-1200010-81) "АвтоВАЗ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ушитель для а/м ГАЗ-3302 ГОСТ АВТОГЛУШИТЕЛЬ 33078-1201010 ГО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ушитель УАЗ-315123 дв.УМЗ-4218,4178, дв.ЗМЗ-4021,4104 нержавеющая сталь БАКСАН 31512312010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69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ловка блока ВАЗ-2112,21126 16V в сборе 2112610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ловка блока ВАЗ-2112,21126 16V в сборе 2112610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 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ловка блока ГАЗ-3302 Бизнес дв.УМЗ-4216 ЕВРО-3,4 в сборе УМЗ № 4216100301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 1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тчик давл. Волга,Газель 406 дв. 45.3829 (Кал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тчик давл. масла ВАЗ-1118,2170,2190 (1118-3829010) "Пекар" (авар.давл.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тчик детонации ВАЗ 2110 инж.(18.3855) г.Кал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тчик дроссельной заслонки ВАЗ 2110-12 инж.(VS-ТР0111Е) улутш."СтартВоль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тчик масс. расх. возд. ВАЗ 21083-2110 инжек.(21083-1130010-10) "Пекар" (037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7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тчик температуры HYUNDAI охл. жидкости OE 3922038030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ТЧИК, ПРОДОЛЬНАЯ УСКОРЕНИЕ; ДАТЧИК, ПОПЕРЕЧНОЕ УСКОРЕНИЕ АБС ГАЗЕЛЬ БИЗН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ск колесный 2170,2190 АвтоВАЗ 14H2/5.5J/4*98/ЕТ35/d58.6 черный гру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ск колесный ГАЗ 3302 Газель / Газель-Next (16) 5,5J 6x170 EТ 106 d 130 (3302-3101015-0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ск колесный ГАЗ-2217 СОБОЛЬ (ОАО ГАЗ) 2217310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ск колесный литой LADA Largus,Vesta RENAULT Logan (-14) R15 Арнар КС-890 АЧ 4х100ЕТ50D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94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ск колесный УАЗ 452-3101015 D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ск сцепления ВАЗ 2108-15 (11183-1601130-11) "ВИС" усиленн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ск сцепления ВАЗ 2170.2190 (21703-1601130-30) "АвтоВАЗ" "VALEO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7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ск сцепления Волга, Газель дв. 402 (40207-1601130-03) ЗМ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ск сцепления Газель Соболь дв УМЗ 4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ск сцепления УАЗ дв ЗМЗ 40217/4021-1601130-01/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ск тормозной  2190 Granta Alnas Sport R13 вентилируемый перфо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ск тормозной 217030 Lada Prior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ск тормозной 2190 Grant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ск тормозной HYUNDAI Solaris передний OE S517120U000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7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ск тормозной ВАЗ 2110-12.1118.2170 "Р-14" ( 2110-3501070) "АвтоВАЗ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ск тормозной ГАЗ-2217 (1шт.) (ОАО ГАЗ) 221735010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9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ск тормозной ГАЗ-3302 Н/О (104мм) (1шт.) АГРЕГ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ск тормозной Газель 3302/2705 3302-35010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ск тормозной ГАЗель Next (ОАО ГАЗ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39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ск тормозной задний HYUNDAI Solaris 58411-0U300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8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ск тормозной ЛАДА Vesta Sport (18-) d=300 комплект (2шт) TRIALLI DF095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23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фференциал УАЗ 3160-30-2403010-10 в сборе с главной парой ОАО У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фференциал УАЗ-3151,3741 в сборе с главной парой (37 зубьев) ОАО УАЗ 374124030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РОССЕЛЬ УМЗ 4216, УМЗ А274 ЕВРО 4 С ЭЛЕКТРОПРИВОДОМ (ЭЛКАР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2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мок зажигания ГАЗель БИЗНЕС, NEXT (29.3704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пот ЛАДА Vesta АвтоВАЗ 21800840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рдан УАЗ 452/3741-2203010-09 передний АД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ртер ВАЗ-2180 сцепления АвтоВАЗ 2180016010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5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ртер ВАЗ-21902 масляный АвтоВАЗ 2190210090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ртер масл. Волга.ГАЗель 402 дв. (24-1009010-30) (ЗМЗ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ртер масляный Газель УАЗ дв 409-1009010 ЗМ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 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ушка зажигания HYUNDAI Solaris ERA 880259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ушка зажигания Газель-Бизнес  дв.4216 (48.3705) "Прам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лапана впускные+выпускные Волга,ГАЗель "SM"(3001-85/3002-86) дв.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нвал 2170 Priora,2190 Granta  дв.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нвал Газель УАЗ 4092-1005008 со штифтом ЗМ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 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нвал УМЗ 4216, А274 EvoTech на ГАЗель (бизнес), NEXT 4173.100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одка тормозная Газель 3302/2705/Next Соболь 3302-3502090-441 задняя [упаковка 4 шт.]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одки торм. задние ВАЗ (2108-3502090-86) 1118.2170.2190  (4шт.) "АвтоВАЗ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одки торм. передн. ВАЗ 2110.1118.2170 с датчиком  "TRIALLI" PF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одки тормозные 2110-12 1118 2170 Priora 2190 Granta передние KRAFT 0913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одки тормозные HYUNDAI Solaris задние (4шт.) OE 58302D4A50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8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одки тормозные HYUNDAI Solaris передние (4шт.) OE 58101H5A25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одки тормозные ГАЗ-3110,3302 передние (4шт.) (ОАО ГАЗ) 330235018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одки тормозные ЛАДА Vesta,Largus RENAULT Logan,Clio NISSAN Micra,Note передние (4шт.) TRW GDB33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одки тормозные УАЗ длинные (4шт.) комплект (ОАО УАЗ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одки тормозные УАЗ короткие (4шт.) комплект (ОАО УАЗ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а поршневые 'Стакол' ВАЗ 2108-99 82.4 (21083-1000.100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а поршневые 'Стакол' Волга, ГАЗель 92.5 (406.2-1000.100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мутатор Волга, ГАЗель (131.3734) Рязан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рзина сцепления ГАЗ-3302,2217 дв.УМЗ-4215,4216 УМЗ 4215160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ран отопителя ВАЗ 2108-099 (1150-008HV) "А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рестовина УАЗ вала карданного с масленкой и стопорными кольцами d=30мм (ОАО УАЗ) 46922010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улак поворотный Газель 3302/2705 3302-3001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8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Маховик 2170 Priora,2190 Granta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аховик ГАЗ-3302,УАЗ дв.УМЗ под сальник (рычажное и диафр сцепление) УМЗ 417310051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2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ханизм рулевого управления ВАЗ (2108-3400012) "АвтоВАЗ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4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ханизм рулевого управления УАЗ в сб. (469-3151-3400013-00) с рулев. Вал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 5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Мост задний Спайсер УАЗ 452 с АБС главная пара 37/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Мост передний Спайсер УАЗ 452 с АБС главная пара 37/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тор вентилятора Газель,Соболь с кожухом 2217-1308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тор отопителя ЛАДА Vesta салона LUZAR LFH09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тор печки 2190 Granta АвтоВ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тор печки c крыльчаткой 97113M0000 Hyundai Solaris 2017 - 2020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кладка диска сцепления (ферадо) ГАЗ 51, УАЗ (51-1601138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конечник рулевой ВАЗ 2110 лев.  (2110-3414057) HOLA (S132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сос водяной HYUNDAI Solaris (10-) KIA Rio (11-) (1.4/1.6) OE 251002B710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сос водяной ВАЗ 2170.11194 (21126-1307010-82) "АвтоВАЗ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сос водяной Волга, Газель дв.402  "LUZAR" алюм. (LWP 0302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сос водяной ГАЗ-3302 Бизнес дв.УМЗ-4216 ЕВРО-4 (с дополнительным штуцером d=16мм) УМЗ 4216130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9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сос гидроусилителя ГАЗ-3302 Бизнес,ГАЗель Next(ОАО ГАЗ) 76919553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сос топливный ЛАДА Vesta,X-Ray электрический погружной в сборе СОАТЭ 21801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8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трубок ВАЗ-2170 дроссельный (электронный привод акселератора) ЭЛКАР 211271148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2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ступицы ЛАДА Vesta,Largus RENAULT Logan,Sandero передней OE 60015476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луось Газель Next С41R92-2403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мпа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2170 Priora 2190 Granta Vesta  16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мпа водяная (насос) охлаждения 251002B700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ршневая группа «ЭКСПЕРТ» ДВ. УМЗ А274, А275, А2755 (D=96,50 ММ) (МОТОРДЕТАЛЬ), АРТ. А274.1004018 "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 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ршневая группа УАЗ УМЗ-417 на дв.(4шт.) (гильза,поршень,п/п,ст/кольца) ЭКСПЕРТ МОТОРДЕТАЛЬ ВК211000105А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ивод LADA 2170 Priora, 2190 Granta правый в сборе АвтоВАЗ 21700-2215010-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ивод передних колес ВАЗ-2170 левый АвтоВАЗ 21700221501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ивод передних колес ЛАДА Vesta левый (КПП VAZ) TRIALL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ивод передних колес ЛАДА Vesta левый (КПП VAZ) TRIALLI AR8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8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ивод передних колес ЛАДА Vesta правый (КПП VAZ) TRIALL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ивод передних колес ЛАДА Vesta правый (КПП VAZ) TRIALLI AR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2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вод высоковольтный ГАЗ-3302,2705 дв.ЗМЗ-406,405,409 16 клап. (в упаковке) комплект (ОАО ГАЗ) G-PA 406237072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кладка HYUNDAI резонатора OE 287513S100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кладка HYUNDAI трубы приемной глушителя OE 287604B030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кладка коллектора HYUNDAI  выпускного DYG 285212B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диатор HYUNDAI Solaris охлаждения двигателя АКПП LUZAR LRC081L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диатор ВАЗ-2190 алюминиевый (МКПП) LUZAR LRC0190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диатор ЛАДА Vesta (15-) (1.6) RENAULT Logan 2 (12-) (с кондиционером) LUZA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диатор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АДА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Vesta (15-) (1.6) RENAULT Logan 2 (12-) OE 214100078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2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диатор медный УАЗ 3741 (15.1301010.01)" Композит Групп" 3-х рядн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диатор охлаждения ГАЗЕЛЬ Next Evotech 2.7i (LUZAR) LRc 03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диатор УАЗ-3162,390994,374195,374108 медный 3-х рядный дв.УМЗ-4213,ЗМЗ-409,ЗМЗ-5143 ША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 9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датка УАЗ 452/3741 н/о косозубая 3909-1800120 ОАО У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датка УАЗ 469/3151 н/о косозубая 40 3162-70-1800120-10 ОАО У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спредвал УАЗ 42164-1006015 90л/с ОАО УМ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СПРЕДВАЛ ЭВОТЕК 2.7 УМЗ-274 ГАЗЕЛЬ БИЗН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1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ень генератора ГАЗ, УАЗ (10*1013) зубч. Rube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ень ГРМ ВАЗ-21126,11194 комплект с роликом и водяным насосом GATES KP15631XS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7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ень поликлиновый УАЗ  (6РК-1054) "Хантер" "LUZAR" LВ 030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ень приводной поликлиновой HYUNDAI Solaris OE 252122B120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ссора Газель задняя 5 листовая с шарнирами 3302-2912010-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ссора УАЗ 469 задняя (469БГ-2912012) 'БГ' (7 лист. дл.-1315м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3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ссора УАЗ-452-2902012-04 13 листов передняя,задняя ЧМ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лик приводного ремня HYUNDAI i30 (08-12) обводной GATES T36419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улевая колонка Газель Next в сбо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улевая тяга Газель 3302/2705 поперечная в сборе 3302-3414052-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9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улевая тяга Газель 3302/2705 продольная в сборе 3302-3414010-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улевая тяга Соболь в сборе 2217-341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улевой вал Газель 3302/2705/2217 3302-3401042 в сборе с крестовин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улевой механизм Газель 3302/2705 3302-340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улевой механизм рейка 2190 Granta, Калина 2 АвтоВ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улевой механизм с ГУР Соболь (ШНКФ 453461.123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улевой механизм УАЗ 469 в сборе с колонкой (3151-3400013) ОАО У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 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ычаг подвески ЛАДА Vesta передней леый в сборе TORQU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ычаг подвески ЛАДА Vesta передней правый в сборе TORQU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4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альник к/вала ГАЗ-53.Волга.УАЗ передн. (51-1005034) в обойме 55*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альник ступицы УАЗ (69-3103038) 60*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веча дв.4052, 4062, 4063, ЕВРО 0-2, под ключ 20 мм (упаковка 4шт.) (ЗМЗ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веча зажигания HYUNDAI Solaris OE 1885510061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артер (12В/0,9кВт) HYUNDAI Solaris OE 361002B614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артер LADA Kalina Granta Priora Largus 8V для автомобилей с механической коробкой передач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артер ВАЗ-2110-2112,1118 редукторный z=9 1.4кВт БАТЭ 5121370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артер ГАЗ,УАЗ дв.ЗМЗ-402,4021,4025,4026,УМЗ-421,4215,4216 z=9 1.5кВт БАТЭ СТ230Б4370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артер ГАЗ,УАЗ дв.ЗМЗ-406,405,409,40524 1.7кВт АТЭ-1 4237080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2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артер ЛАДА Vesta,Калина 2,Granta,X-Ray DATSUN Mi-Do АКПП z=9 1.44кВт СТАРТВОЛЬТ LSt0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екло ветровое ЛАДА Vesta (атермальное) 4592AG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еклоочиститель ЛАДА Vesta (15-) в сборе СТАРТВОЛЬТ VWA0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ойка телескопическая ЛАДА Vesta левая газовая СААЗ 2180029054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1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ойка телескопическая ЛАДА Vesta правая газовая СААЗ 2180029054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1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упица LADA Vesta задняя АвтоВ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63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упица LADA Vesta с подшипником в сборе АвтоВ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упица ГАЗ-2217 передняя с тормозным диском в сборе (ОАО ГАЗ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2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упица Газель 3302/2705 Газель Next 3302-3104004 задняя в сборе с барабаном и подшипник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упица Соболь 2217-3104004 задняя в сборе с тормозным барабан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упица УАЗ-469/452 передняя с тормозным барабаном 569-3103006-14 ОАО У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уппорт ГАЗель Next левый (без колодок) A21R2335011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8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уппорт ГАЗель Next правый (без колодок) A21R2335011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8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уппорт ЛАДА Vesta передний левый в сборе OE 84500068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уппорт ЛАДА Vesta передний правый в сборе OE 84500068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цепление 2170 Priora АвтоВАЗ в сбо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цепление 2190 Granta Finwhale в сборе CK290 для тросовых приводов КП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цепление ВАЗ-2110 в сборе VALE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9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цепление ВАЗ-2190,Vesta,X-Ray 1.8 МТ в сборе АвтоВАЗ 84501089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7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цепление ГАЗ-3302 Бизнес,ГАЗель Next дв.УМЗ-4216,EvoTech 2.7 А274 в сборе (ОАО ГАЗ) A21R2316016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9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цепление ГАЗ-3302 Бизнес,ГАЗель Next дв.УМЗ-4216,EvoTech 2.7 А274 в сборе ТАЯ 30009500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цепление УАЗ дв УМЗ 417 в сборе TRIALLI FR 7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цепление УАЗ лепестковое в сборе без муфты (ОАО УАЗ) 451160101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1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ент ГАЗ-3302 В(1.30)хШ(2.08)хД(3.25) сварные швы АВТОТЕНТЫ 33028508020СШ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ент УАЗ-39094 С/О (ОАО УАЗ) 39094850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8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ермостат HYUNDAI OE 255002B000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ермостат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HYUNDAI Solaris (10-) KIA Rio (11-) (1.4/1.6) VERNET TH694982J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олкатель клапана ВАЗ-2112 гидравлический комплект АвтоВАЗ 211201007300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5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уба приемная УАЗ 469 (469-1203010-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яга рулевая поперечная УАЗ (469-3414052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ара HYUNDAI Solaris  левая ОЕ 92101H5000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ара HYUNDAI Solaris правая ОЕ 92102H5000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ара УАЗ 3741, Буханка в сборе с ободком (плоская) "РАУС" Беларус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 воздушный HYUNDAI Solaris OE 28113H8100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 воздушный салона HYUNDAI Solaris OE 97133D1000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 масляный HYUNDAI Solaris OE 2630035504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 масляный АКПП HYUNDAI OE 463212F000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 топливный HYUNDAI Solaris (17-) OE 31112F9000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 топливный HYUNDAI Solaris OE 31112F9000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орсунка HYUNDAI Solaris топливная OE 3531026600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орсунка ГАЗ-3302 Бизнес,ГАЗель Next дв.УМЗ-4216,дв.А-274 Evo Tech ЕВРО-4 топливная (ОАО ГАЗ) 4216113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пь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РМ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HYUNDAI Solaris OE 243212B200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03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пь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РМ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HYUNDAI Solaris OE 243212B200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илиндр главный тормозной Волга 31105 3102 Газель Соболь с ABS 3110-350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8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илиндр задний тормозной ГАЗ 2401 2705 3221 3302 FENOX K3210C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илиндр сцепления главный ЛАДА Vesta TRIALLI CF8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6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илиндр торм. передн. УАЗ правый (469-3501040) "TRIALLI" CF 3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арнир кардана УАЗ-469 рулевого управ. (469-3401150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арнир кулака поворотного УАЗ Профи левый (ОАО УАЗ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6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арнир кулака поворотного УАЗ Профи правый (ОАО УАЗ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кворень УАЗ в сб. ст./о (452-2304019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кив водяного насоса ГАЗель.УАЗ дв. 4215 (421-1308025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кив демпфер Газель Next коленвала дв 421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кив коленвала Газель дв 4026 со ступицей 4025-1005050-10 ЗМ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ланг бензиновый УАЗ с 2-мя штуцерами 35см (469-1104100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РУС УАЗ 452-2304060/61 левый+прав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РУС УАЗ 469-2304061 левый 1020 мм с/о ОАО У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анга продольная УАЗ -315195.3160 (3160-2909010-2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1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Щетка стеклоочистителя 600/400мм комплект Aerotwin BOSCH 3397118907, HYUNDAI/K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л. двиг. отоп. УАЗ,ЛАЗ,ПАЗ,ЛиАЗ,ИЖ (МЭ 236-3730) "Автомагна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лектробензонасос ВАЗ 2190-1139009-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8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лектромуфта вентилятора ГАЗ-33025,2705 BAUTLER поликлиновой ремень BTL-4270EF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5</w:t>
            </w:r>
          </w:p>
        </w:tc>
        <w:tc>
          <w:tcPr>
            <w:tcW w:w="73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лектроусилитель 2170 Priora Калуга рейка 3.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4134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24:00Z</dcterms:created>
  <dc:creator>omts-3</dc:creator>
  <dc:description/>
  <cp:keywords/>
  <dc:language>en-US</dc:language>
  <cp:lastModifiedBy>Федоренко Мария Викторовна</cp:lastModifiedBy>
  <cp:lastPrinted>2021-12-13T16:41:00Z</cp:lastPrinted>
  <dcterms:modified xsi:type="dcterms:W3CDTF">2021-12-14T14:30:00Z</dcterms:modified>
  <cp:revision>10</cp:revision>
  <dc:subject/>
  <dc:title>Приложение 7</dc:title>
</cp:coreProperties>
</file>