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оведения регламентированной конкурентной процедуры для заключения договора на поставку масла трансформаторного для нужд АО «Чеченэнерго» (Заказчик, Организатор), управляемого ПАО «Россети Северный Кавказ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уемые производи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н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709" w:hanging="709"/>
        <w:rPr/>
      </w:pPr>
      <w:r>
        <w:rPr/>
        <w:t>Спецификац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19"/>
        <w:gridCol w:w="1820"/>
        <w:gridCol w:w="1011"/>
        <w:gridCol w:w="861"/>
        <w:gridCol w:w="1656"/>
        <w:gridCol w:w="177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>
          <w:trHeight w:val="5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трансформатор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Г/ГК (Евробочка 175кг/216,5л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ч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 в перечн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 937,000</w:t>
      </w:r>
      <w:r>
        <w:rPr>
          <w:rFonts w:cs="Times New Roman" w:ascii="Times New Roman" w:hAnsi="Times New Roman"/>
          <w:sz w:val="24"/>
          <w:szCs w:val="24"/>
        </w:rPr>
        <w:t xml:space="preserve"> тыс. руб. с НДС по ставке 20 %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В составе зая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у необходимо приложить сертификаты соответствия или декларации или протоколы испытаний от аккредитованной в «Росаккредитация» лаборатории с соответствующей областью аккредитации или иные документы, подтверждающие соответствие требованиям, выданные юридически уполномоченными и компетентными органа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характеристики масла трансформаторного должны быть не хуже приведенных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193"/>
        <w:gridCol w:w="1761"/>
      </w:tblGrid>
      <w:tr>
        <w:trPr>
          <w:trHeight w:val="3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а масла трансформаторного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Г/ГК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ый документ для изготовления (ГОСТ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121-76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язкость кинематическая, 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/с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 5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-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лотное число, мг КОН/г, не боле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мперату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пышки в закрытом тигле, не ниж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ывания, не выш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5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еханический примесей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ие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, показатели после окисления, не боле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адок, %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5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тучие низкомолекулярные кислоты мг КОН/г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4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лотное число, мг КОН/г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ед ЦНТ, не боле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о методу МЭК, индукционный период ч. не мене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отность при 2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кг/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е боле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нгенс угла диэлектрических потерь при 9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, % не боле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розия на медной пластин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рживает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ия окисления при определении стабильности по методу ГОСТ 981-75: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мператур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тельность, ч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 кислорода, мл/ми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ный срок службы, лет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ло трансформаторное должно соответствовать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ющих на территории Российской Федерации нормативно-технически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й политики в распределительном сетевом комплексе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условия на масло трансформаторное должны быть согласованы с Заказчиком и соответствовать установленным образцам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од-изготовитель должен иметь сертификат соответствия системы менеджмента качества международному стандарту ИСО 9001:2000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ло трансформаторное должно иметь сертификаты соответствия и протоколы сертификационных испытаний, подтверждающие заявленные характеристики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ло трансформаторное должно содержать присадку </w:t>
        <w:noBreakHyphen/>
        <w:t xml:space="preserve"> ионол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ло трансформаторное должно полностью удовлетворяет требованиям стандарта МЭК 296 к маслам класса 2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ло трансформаторное должно быть рекомендовано к применению в электрооборудовании высших классов напряжения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ляемая продукция должна быть изготовлена в год поставки или предшествующий ему и быть ранее не использованной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кировка должна выполняться на русском языке, должна иметь четкие обознач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безопасности, в том числе пожарной безопасности, должны соответствовать ГОСТ 12.2.007.0-75 и ГОСТ 12.1.004-91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показатели, увеличивающие конкурентные преимущества продукц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ные технико-экономические показатели (пониженный уровень шума, низкие потери, уменьшение затрат на эксплуатацию и др.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положительного заключения аттестационной комиссии </w:t>
        <w:br/>
        <w:t>ПАО «Россети»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положительных отзывов от компаний ПАО «Россети»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дополнительных сертификатов, в том числе международны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положительного опыта эксплуатации в России не менее 5 лет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гарантийные обязательства поставщи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 xml:space="preserve">Поставщик должен иметь необходимые полномочия на поставку продукции и подтверждение распространения фирменных гарантийных обязательств от производителей, предлагаемой в рамках настоящей закупки продукции. В частности, производитель должен гарантировать поставку в определенные сроки, распространение всех фирменных гарантий на товары в течение гарантийного срока. В случае если представляются документы от дилера, то Участник в обязательном порядке должен документально подтвердить статус дилера договором, сертификатом или иным документом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>Маркировка должна иметь четкие обозначения, выбиваемые в доступном для обозначения мест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>Продукция должна быть новой и ранее не использованной. Требования к дате изготовления продукции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 поставки или предшествующий ем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>Упаковка, транспортирование, условия и сроки хранения, документация должны соответствовать требованиям, указанным в технических условиях изготовителя изделия и требованиям ГОСТ 1510-84 «Нефть и нефтепродукты. Маркировка, упаковка, транспортирование и хранение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Гарантийные обязательст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, но не более 7 лет со дня поставки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  <w:t>Поставщ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</w:t>
        <w:tab/>
        <w:t>В случае несоответствия продукции предъявляемым требованиям поставщик обязан направить своего представителя для участия в составлении акта, фиксирующего несоответствия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Поставка продукции должна быть выполнена в течение 20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  <w:t>В случае выявления несоответствий предъявляемым требованиям в поставляемой продукции поставщик обязан за свой счет в течение 20 (двадца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Оплата за поставленную продукцию производится в срок не более 15 рабочи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</w:rPr>
        <w:t xml:space="preserve">Требования к транспортировке - </w:t>
      </w:r>
      <w:r>
        <w:rPr>
          <w:rFonts w:cs="Times New Roman" w:ascii="Times New Roman" w:hAnsi="Times New Roman"/>
          <w:sz w:val="24"/>
        </w:rPr>
        <w:t xml:space="preserve">производится за счет поставщика железной дорогой или автотранспортом по следующему адресу АО «Чеченэнерго», код 5555, 360000, </w:t>
        <w:br/>
        <w:t>г. Грозный Старопромысловское шоссе, 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лавный инженер АО «Чеченэнерго           __________________                                Цуев И.Р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            (подпись)</w:t>
        <w:tab/>
        <w:tab/>
        <w:t xml:space="preserve">                  </w:t>
        <w:tab/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с ценами за единицу к техническому зада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 тыс. 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трансформатор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Г/ГК (Евробочка 175кг/216,5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8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709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3">
    <w:name w:val="WW8Num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4">
    <w:name w:val="WW8Num4z4"/>
    <w:qFormat/>
    <w:rPr>
      <w:rFonts w:cs="Times New Roman"/>
      <w:b w:val="false"/>
      <w:bCs w:val="false"/>
      <w:i w:val="false"/>
      <w:iCs w:val="false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3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6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22:00Z</dcterms:created>
  <dc:creator>ignatov</dc:creator>
  <dc:description/>
  <cp:keywords/>
  <dc:language>en-US</dc:language>
  <cp:lastModifiedBy>Фатима Шамаева</cp:lastModifiedBy>
  <cp:lastPrinted>2016-05-30T11:10:00Z</cp:lastPrinted>
  <dcterms:modified xsi:type="dcterms:W3CDTF">2021-05-27T13:03:00Z</dcterms:modified>
  <cp:revision>4</cp:revision>
  <dc:subject/>
  <dc:title/>
</cp:coreProperties>
</file>