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ОЕ ЗАДАНИЕ</w:t>
      </w:r>
    </w:p>
    <w:p>
      <w:pPr>
        <w:pStyle w:val="Normal"/>
        <w:keepNext w:val="true"/>
        <w:widowControl w:val="false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на поставку средств индивидуальной защиты от падения с высоты </w:t>
      </w:r>
    </w:p>
    <w:p>
      <w:pPr>
        <w:pStyle w:val="Normal"/>
        <w:shd w:fill="FFFFFF" w:val="clear"/>
        <w:spacing w:lineRule="auto" w:line="276"/>
        <w:ind w:firstLine="54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нужд для АО «Чеченэнерго»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pacing w:val="-5"/>
          <w:sz w:val="28"/>
          <w:szCs w:val="28"/>
          <w:lang w:eastAsia="ru-RU"/>
        </w:rPr>
      </w:pPr>
      <w:r>
        <w:rPr>
          <w:b/>
          <w:bCs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709"/>
        <w:rPr>
          <w:b/>
          <w:b/>
          <w:iCs/>
          <w:color w:val="000000"/>
          <w:spacing w:val="-5"/>
          <w:sz w:val="28"/>
          <w:szCs w:val="28"/>
          <w:lang w:eastAsia="ru-RU"/>
        </w:rPr>
      </w:pPr>
      <w:r>
        <w:rPr>
          <w:b/>
          <w:iCs/>
          <w:color w:val="000000"/>
          <w:spacing w:val="-5"/>
          <w:sz w:val="28"/>
          <w:szCs w:val="28"/>
          <w:lang w:eastAsia="ru-RU"/>
        </w:rPr>
        <w:t>Технические требования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61"/>
        <w:gridCol w:w="7290"/>
      </w:tblGrid>
      <w:tr>
        <w:trPr>
          <w:trHeight w:val="6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№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Основные данные и требования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0" w:hanging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ru-RU"/>
              </w:rPr>
              <w:t>Технические требования к продукции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620" w:leader="none"/>
              </w:tabs>
              <w:suppressAutoHyphens w:val="false"/>
              <w:jc w:val="both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  <w:t>Средства индивидуальной защиты от падения с высоты должны соответствовать требованиям Технического регламента Таможенного союза ТР ТС 019/2011 (в соответствии с перечнем стандартов к ТР ТС 019/2011):</w:t>
            </w:r>
          </w:p>
          <w:p>
            <w:pPr>
              <w:pStyle w:val="Normal"/>
              <w:keepNext w:val="true"/>
              <w:widowControl w:val="false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  <w:lang w:eastAsia="ru-RU"/>
              </w:rPr>
              <w:t xml:space="preserve">- ГОСТ Р ЕН 353-1-2007 </w:t>
            </w:r>
            <w:r>
              <w:rPr>
                <w:bCs/>
                <w:sz w:val="22"/>
                <w:szCs w:val="22"/>
                <w:lang w:eastAsia="ru-RU"/>
              </w:rPr>
              <w:t>«Средства индивидуальной защиты от падения с высоты. Средства защиты ползункового типа на жёсткой анкерной линии»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70" w:leader="none"/>
                <w:tab w:val="left" w:pos="1620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  <w:lang w:eastAsia="ru-RU"/>
              </w:rPr>
              <w:t xml:space="preserve">ГОСТ Р ЕН 353-2-2007 </w:t>
            </w:r>
            <w:r>
              <w:rPr>
                <w:bCs/>
                <w:sz w:val="22"/>
                <w:szCs w:val="22"/>
                <w:lang w:eastAsia="ru-RU"/>
              </w:rPr>
              <w:t>«Средства индивидуальной защиты от падения с высоты. Средства защиты ползункового типа на гибкой анкерной линии»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70" w:leader="none"/>
                <w:tab w:val="left" w:pos="1620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  <w:lang w:eastAsia="ru-RU"/>
              </w:rPr>
              <w:t xml:space="preserve">ГОСТ Р ЕН 353-2-2007 </w:t>
            </w:r>
            <w:r>
              <w:rPr>
                <w:bCs/>
                <w:sz w:val="22"/>
                <w:szCs w:val="22"/>
                <w:lang w:eastAsia="ru-RU"/>
              </w:rPr>
              <w:t>«Средства индивидуальной защиты от падения с высоты. Средства защиты ползункового типа на гибкой анкерной линии»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70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  <w:lang w:eastAsia="ru-RU"/>
              </w:rPr>
              <w:t xml:space="preserve">ГОСТ Р ЕН 354-2010 </w:t>
            </w:r>
            <w:r>
              <w:rPr>
                <w:bCs/>
                <w:sz w:val="22"/>
                <w:szCs w:val="22"/>
                <w:lang w:eastAsia="ru-RU"/>
              </w:rPr>
              <w:t>«Средства индивидуальной защиты от падения с высоты. Стропы. Общие технические требования. Методы испытаний»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70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  <w:lang w:eastAsia="ru-RU"/>
              </w:rPr>
              <w:t>ГОСТ Р ЕН 355 - 2008</w:t>
            </w:r>
            <w:r>
              <w:rPr>
                <w:bCs/>
                <w:sz w:val="22"/>
                <w:szCs w:val="22"/>
                <w:lang w:eastAsia="ru-RU"/>
              </w:rPr>
              <w:t xml:space="preserve"> «Средства индивидуальной защиты падения с высоты. Амортизаторы»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070" w:leader="none"/>
                <w:tab w:val="left" w:pos="1620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  <w:lang w:eastAsia="ru-RU"/>
              </w:rPr>
              <w:t>ГОСТ Р ЕН 358-2008</w:t>
            </w:r>
            <w:r>
              <w:rPr>
                <w:bCs/>
                <w:sz w:val="22"/>
                <w:szCs w:val="22"/>
                <w:lang w:eastAsia="ru-RU"/>
              </w:rPr>
              <w:t xml:space="preserve"> «Средства индивидуальной защиты от падения с высоты. Привязи и стропы для удержания и позиционирования. Общие технические требования. Методы испытаний»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070" w:leader="none"/>
                <w:tab w:val="left" w:pos="1620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  <w:lang w:eastAsia="ru-RU"/>
              </w:rPr>
              <w:t>ГОСТ Р ЕН 360-2008</w:t>
            </w:r>
            <w:r>
              <w:rPr>
                <w:bCs/>
                <w:sz w:val="22"/>
                <w:szCs w:val="22"/>
                <w:lang w:eastAsia="ru-RU"/>
              </w:rPr>
              <w:t xml:space="preserve"> «Средства защиты от падения втягивающего типа»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070" w:leader="none"/>
                <w:tab w:val="left" w:pos="1620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  <w:lang w:eastAsia="ru-RU"/>
              </w:rPr>
              <w:t>ГОСТ Р ЕН 361-2008</w:t>
            </w:r>
            <w:r>
              <w:rPr>
                <w:bCs/>
                <w:sz w:val="22"/>
                <w:szCs w:val="22"/>
                <w:lang w:eastAsia="ru-RU"/>
              </w:rPr>
              <w:t xml:space="preserve"> «Средства индивидуальной защиты от падения с высоты. Страховочные привязи. Общие технические требования. Методы испытаний»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070" w:leader="none"/>
                <w:tab w:val="left" w:pos="1620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  <w:lang w:eastAsia="ru-RU"/>
              </w:rPr>
              <w:t>ГОСТ Р ЕН 362-2008</w:t>
            </w:r>
            <w:r>
              <w:rPr>
                <w:bCs/>
                <w:sz w:val="22"/>
                <w:szCs w:val="22"/>
                <w:lang w:eastAsia="ru-RU"/>
              </w:rPr>
              <w:t xml:space="preserve"> «Средства индивидуальной защиты от падения с высоты. Соединительные элементы. Общие технические требования. Методы испытаний»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070" w:leader="none"/>
                <w:tab w:val="left" w:pos="1620" w:leader="none"/>
              </w:tabs>
              <w:suppressAutoHyphens w:val="false"/>
              <w:ind w:left="0" w:hanging="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shd w:fill="FFFFFF" w:val="clear"/>
                <w:lang w:eastAsia="ru-RU"/>
              </w:rPr>
              <w:t>ГОСТ Р ЕН 363-2007 «Страховочные системы. Общие технические требования»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070" w:leader="none"/>
                <w:tab w:val="left" w:pos="1620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  <w:lang w:eastAsia="ru-RU"/>
              </w:rPr>
              <w:t>ГОСТ Р ЕН 365-2010</w:t>
            </w:r>
            <w:r>
              <w:rPr>
                <w:bCs/>
                <w:sz w:val="22"/>
                <w:szCs w:val="22"/>
                <w:lang w:eastAsia="ru-RU"/>
              </w:rPr>
              <w:t xml:space="preserve"> «Средства индивидуальной защиты от падения с высоты. Основные требования к инструкции по применению, техническому обслуживанию, периодической проверке, ремонту, маркировке и упаковке»)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070" w:leader="none"/>
                <w:tab w:val="left" w:pos="1620" w:leader="none"/>
              </w:tabs>
              <w:suppressAutoHyphens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  <w:lang w:eastAsia="ru-RU"/>
              </w:rPr>
              <w:t>ГОСТ Р ЕН 795-2014</w:t>
            </w:r>
            <w:r>
              <w:rPr>
                <w:bCs/>
                <w:sz w:val="22"/>
                <w:szCs w:val="22"/>
                <w:lang w:eastAsia="ru-RU"/>
              </w:rPr>
              <w:t xml:space="preserve"> «Средства индивидуальной защиты от падения с высоты. Анкерные устройства»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0" w:hanging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Общие технические требования к страховочной привязи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ь для защиты от падения с высоты. Используется в удерживающих, страховочных системах, и системах позиционирования в рабочем положении, в системах канатного доступа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нта и нити привязи изготовлены из однородного синтетических волокон, подходящих для планируемого использования. Прочность на разрыв синтетического волокна – не менее 0,6 Н/текс. Нитки, используемые для сшивания, физически совместимы с лентой, по своим качественным показателям совместимы с применяемыми тканями и лентами. Швы, воспринимающие силовую нагрузку при удержании или остановке падения, выполнены из нитей, имеющих другой цвет или контрастный оттенок для обеспечения визуального контроля за их состоянием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основных лент составляет не менее 43 мм, а вспомогательных – не менее 20.</w:t>
            </w:r>
          </w:p>
          <w:p>
            <w:pPr>
              <w:pStyle w:val="Normal"/>
              <w:suppressAutoHyphens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Элементы крепления и регулировки поясного ремня спроектированы и изготовлены таким образом, чтобы при правильном закреплении не могло произойти произвольного освобождения или открытия элемента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ясной ремень, охватывающий туловище пользователя имеет кушак (спинную опору), выполненную из композитного триплированного тканного материала с влагоотводящей 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сеткой с внутренней стороны. Ширина кушака составляет 170 мм в самой широкой ч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ленты осуществляется посредством протягивания ленты через регулировочную пряж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жки на кушаке изготовлены разъемны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жки на ножных обхватах и плечевых лямках в неразъемном варианте с жестко фиксированным элементом и размещенном на нем скользящем элементе, прижимающем проходящую через пряжку ленту и предотвращающем непроизвольное скольжение лен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ь имеет 5 точек крепл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очки на груди и на спине для использования в страховочных систем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очки сбоку кушака для использования в удерживающих системах и системах позиционирования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чка для позиционирования в положении сидя в системах канатного доступа.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язь выполнена из лент двух цветов для более простого надевания привязи пользователем. Ленты изготовлены с включением cветовозвращающей нити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таллические элементы выполнены из высокопрочной стали с устойчивым антикоррозийным цинковым покрыт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крепления на поясе и страховочная точка на спине,  геометрически сложной формы выполнены из стального прутка диаметром 6,5 мм. Внутренний диаметр элементов крепления составляет 57 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установки колец на поясе позволяет фиксировать их в двух положениях: в рабочем (кольца направлены вперед) и нерабочем (кольца направлены назад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образные точки крепления, предназначенные для использования в страховочным системах, выполнены из металлического прутка диаметром 8 мм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вязь имеет систему интеграции рабочего сидения для работ в системах канатного доступ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и крепления, предназначенные для использования в страховочных системах снабжены индикаторами срыва в виде разрываемого шва выполненного из контрастной ни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ушаке располагаются подвижные развесочные кольца для крепления инструмента, монтажных подсумков и др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ля фиксации свободных концов ленты и недопущения их попадания в рабочую зону пользователя применяются шлевки открытого типа, позволяющие зафиксировать свободную ленту в любом положении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овки регулировочных лент имеют дополнительную двойную зашивку, обеспечивающую  предотвращение выскальзывания ленты из пряжки, а также удобный захват оконцовки ленты для дальнейшей регулировки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ИЗ снабжено трудноудаляемой маркировочной биркой, вшитой в защитный чехо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аркировочной бирке представлена следующая информация: наименование изготовителя, названия СИЗ, артикул, размер, дату изготовления изделия, индивидуальный номер изделия, информацию об условиях хранения, сроке службы, печать ОТК. Маркировка устройства должна быть четкой и читаем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и крепления привязи для использования в страховочных системах имеют трудно удаляемую маркировку буквой А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меры привязи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мер 1: пояс 70-130 см, ноги 52-76 см, рост 160-190 см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2: пояс 84-186 см, ноги 57-94 см, рост 170-200 см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ес привязи: (не более) 1,7 кг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пускается применение пользователями массой до 150 кг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пустимая температура эксплуатации: от -50 до +50 С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Гарантийный срок (не менее) 3 лет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 xml:space="preserve">Срок годности (не менее) </w:t>
              <w:tab/>
              <w:t>10 лет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Соответствие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 ТС 019/20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ЕН 358-20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ЕН 361-2008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СТ Р ЕН 813-2008</w:t>
            </w:r>
          </w:p>
        </w:tc>
      </w:tr>
      <w:tr>
        <w:trPr>
          <w:trHeight w:val="15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0" w:hanging="0"/>
              <w:rPr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Требования к стропу </w:t>
            </w:r>
            <w:r>
              <w:rPr>
                <w:sz w:val="22"/>
                <w:szCs w:val="22"/>
                <w:lang w:eastAsia="ru-RU"/>
              </w:rPr>
              <w:t>ленточному одинарному с амортизатором и анкерной точкой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назначен для безопасной остановки падения работника в ситуациях возможного риска падения на рабочем месте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няется совместно со страховочной привязью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ускается использование в удерживающих системах для недопущения работника в зону падения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плече стропа имеется металлическое кольцо диаметром не менее 33 мм , которое позволяет крепиться к опоре, обогнув ее. Можно изменять длину стропа в зависимости от расстояния между анкерным устройством и опасной зоной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каная лента шириной 19 мм и шовные нитки изготовлены из однородного синтетического волокна, пригодного для изготовления СИЗ от падения с высоты. Прочность на разрыв синтетического волокна составляет не менее 0,6 Н/текс. Лента должна иметь текстильный протектор  для защиты оплетки каната от истирани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ловые швы защищены от механического повреждения термоусадочной пленкой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мортизатор выполнен ткацким методом проплетением разрываемой нити через две ленты, воспринимающие основную нагрузку. Разрыв проплетающей нити обеспечивает равномерный ленты и снижения возникающей при остановке падения нагрузки до величины не более 6 кН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ля защиты амортизатора применяется разъемный чехол, обеспечивающий возможность проведения периодической проверки, сушки и обслуживани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ля направленного соединения со страховочной точкой привязи используется карабин-крюк малого размера с самозакрывающимся и самофиксирующимся запорным элементом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ля соединения с анкером используются 2 карабина-крюка с самозакрывающимся и самофиксирующимся запорным элементом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ркировочная бирка изделия пришита к амортизатору рывка стропа и находится внутри текстильного чехла-протектор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На маркировочной бирке представлена следующая информация: знак единого обращения продукции на территории Таможенного союза, пиктограмма необходимости изучения инструкции по эксплуатации, товарный знак изготовителя, названия СИЗ, артикул, длина, дата изготовления изделия, соответствие техническому регламенту и другой нормативно-технической документации, индивидуальный серийный номер изделия, условия хранения, срок службы, срок гарантии, способ утилизации, печать ОТК, схема расчета необходимого запаса свободного пространства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пускается применение пользователями массой до 150 кг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пустимая температура эксплуатации: от -50 до +50 С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Гарантийный срок (не менее) 3 лет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 xml:space="preserve">Срок годности (не менее) </w:t>
              <w:tab/>
              <w:t>10 лет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Соответствие: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 ТС 019/2011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Т Р ЕН 354-2010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Т Р ЕН 355-2008</w:t>
            </w:r>
          </w:p>
        </w:tc>
      </w:tr>
      <w:tr>
        <w:trPr>
          <w:trHeight w:val="9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0" w:hanging="0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Требования к стропу </w:t>
            </w:r>
            <w:r>
              <w:rPr>
                <w:sz w:val="22"/>
                <w:szCs w:val="22"/>
                <w:lang w:eastAsia="ru-RU"/>
              </w:rPr>
              <w:t>веревочному одинарному регулируемому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назначен для безопасной остановки падения работника в ситуациях возможного риска падения на рабочем месте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няется совместно со страховочной привязью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ускается использование в удерживающих системах для недопущения работника в зону падения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жно изменять длину стропа в зависимости от расстояния между анкерным устройством и опасной зоной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локонный канат Ø 12 мм и шовные нитки изготовлены из однородного синтетического волокна, пригодного для изготовления СИЗ от падения с высоты. Прочность на разрыв синтетического волокна составляет не менее 0,6 Н/текс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няемый для изготовления стропов канат состоит из сердечника, заключенного в оболочку (в виде оплетки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дечник - несущий нагрузку основной компонент, состоит из параллельных элементов, натянутых и скрученных вместе в несколько жгутов. 24-прядная оболочка представляет собой оплетку и защищает сердечник от истирания с наружной стороны и разрушения под действием ультрафиолетового излучени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оплетке каната предусмотрены контрастные нити, предназначенные для индикации степени износа кана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улятор длины стропа выполнен в виде скобы, изготовленной стального прутка Ø 8 мм Внешние габариты скобы составляют 62 х 29 мм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ля направленного соединения со страховочной точкой привязи используется карабин-крюк малого размера с самозакрывающимся и самофиксирующимся запорным элементом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ля соединения с анкером используется карабин-крюк с самозакрывающимся и самофиксирующимся запорным элементом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улировка длины осуществляется за счет перепускания волоконного каната через скобу, образующую с одной стороны петлю, изменяемой длины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ля соединения с привязью используется карабин-крюк малого размера с самозакрывающимся и самофиксирующимся запорным элементом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маркировочной бирке представлена следующая информация: знак единого обращения продукции на территории Таможенного союза, пиктограмма необходимости изучения инструкции по эксплуатации, товарный знак изготовителя, названия СИЗ, артикул, длина, дата изготовления изделия, соответствие техническому регламенту и другой нормативно-технической документации, индивидуальный серийный номер изделия, условия хранения, срок службы, срок гарантии, способ утилизации, печать ОТК, схема расчета необходимого запаса свободного пространства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пускается применение пользователями массой до 150 кг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пустимая температура эксплуатации: от -50 до +50 С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Гарантийный срок (не менее) 3 лет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 xml:space="preserve">Срок годности (не менее) </w:t>
              <w:tab/>
              <w:t>10 лет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Соответствие: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 ТС 019/2011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Т Р ЕН 354-2010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Т Р ЕН 358-2008</w:t>
            </w:r>
          </w:p>
        </w:tc>
      </w:tr>
      <w:tr>
        <w:trPr>
          <w:trHeight w:val="9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0" w:hanging="0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jc w:val="center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Требования к</w:t>
            </w:r>
            <w:r>
              <w:rPr>
                <w:rFonts w:eastAsia="Calibri;Japanese Gothic"/>
                <w:sz w:val="22"/>
                <w:szCs w:val="22"/>
                <w:lang w:eastAsia="ru-RU"/>
              </w:rPr>
              <w:t xml:space="preserve"> сумке для хранения страховочного оборудовани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  <w:shd w:fill="F8F8F8" w:val="clear"/>
              </w:rPr>
              <w:t>Предназначен для перемещения грузов. Плотный материал обеспечивает большую прочность, защищает груз от внешних повреждений при транспортировке</w:t>
            </w:r>
            <w:r>
              <w:rPr>
                <w:color w:val="183645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обенности: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</w:t>
            </w:r>
            <w:r>
              <w:rPr>
                <w:sz w:val="22"/>
                <w:szCs w:val="22"/>
                <w:lang w:eastAsia="ru-RU"/>
              </w:rPr>
              <w:tab/>
              <w:t>Плечевые лямки выполнены из полиэстерной ленты шириной 45 мм. Регулировка лямок производится при помощи стальных двухщелевых пряжек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</w:t>
            </w:r>
            <w:r>
              <w:rPr>
                <w:sz w:val="22"/>
                <w:szCs w:val="22"/>
                <w:lang w:eastAsia="ru-RU"/>
              </w:rPr>
              <w:tab/>
              <w:t>Ручка расположенная между лямок выполнена из полиэстерной ленты шириной 25 мм. предназначена для удобной транспортировки баул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</w:t>
            </w:r>
            <w:r>
              <w:rPr>
                <w:sz w:val="22"/>
                <w:szCs w:val="22"/>
                <w:lang w:eastAsia="ru-RU"/>
              </w:rPr>
              <w:tab/>
              <w:t>Ручка расположенная на основании баула выполнена из полиэстерной ленты шириной 25 мм. предназначена для удобной транспортировки баул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</w:t>
            </w:r>
            <w:r>
              <w:rPr>
                <w:sz w:val="22"/>
                <w:szCs w:val="22"/>
                <w:lang w:eastAsia="ru-RU"/>
              </w:rPr>
              <w:tab/>
              <w:t>Ручка расположенная над лямками выполнена из полиэстерной ленты шириной 25 мм. предназначена для удобной транспортировки баул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</w:t>
            </w:r>
            <w:r>
              <w:rPr>
                <w:sz w:val="22"/>
                <w:szCs w:val="22"/>
                <w:lang w:eastAsia="ru-RU"/>
              </w:rPr>
              <w:tab/>
              <w:t>Баул надежно закрывается при помощи крышки выполненной из ткани с двухсторонним ПВХ покрытием (ТЕЗА) и прочного утягивающего шнура проходящего через 8 люверсов диаметром 12 мм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</w:t>
            </w:r>
            <w:r>
              <w:rPr>
                <w:sz w:val="22"/>
                <w:szCs w:val="22"/>
                <w:lang w:eastAsia="ru-RU"/>
              </w:rPr>
              <w:tab/>
              <w:t>На дне предусмотрены отверстия для удаления воды  в виде люверса диаметром не менее 12 мм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</w:t>
            </w:r>
            <w:r>
              <w:rPr>
                <w:sz w:val="22"/>
                <w:szCs w:val="22"/>
                <w:lang w:eastAsia="ru-RU"/>
              </w:rPr>
              <w:tab/>
              <w:t>У баула имеется внутренний карман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</w:t>
            </w:r>
            <w:r>
              <w:rPr>
                <w:sz w:val="22"/>
                <w:szCs w:val="22"/>
                <w:lang w:eastAsia="ru-RU"/>
              </w:rPr>
              <w:tab/>
              <w:t>На бауле при помощи шелкографии нанесена накатка с указанием товарной марки изготовителя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изготовления: ткань с двухсторонним ПВХ покрытием (ТЕЗА) с плотностью не менее 600г\м2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бариты – не менее 30 х 90 см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– 60 литров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ркировочная бирка изделия содержит следующую информацию: знак единого обращения продукции на территории Таможенного союза, пиктограмма необходимости изучения инструкции по эксплуатации, товарный знак изготовителя, названия изделия, артикул, длина, дата изготовления изделия, соответствие техническому регламенту и другой нормативно-технической документации, индивидуальный серийный номер изделия, условия хранения, срок службы, срок гарантии, способ утилизации, печать ОТК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Гарантийный срок (не менее) 3 лет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 xml:space="preserve">Срок годности (не менее) </w:t>
              <w:tab/>
              <w:t>7 лет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Соответствие: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ТР ТС 017/201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Требования к поставщику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Наличие в ассортименте поставщика решений от не менее 3-х производителей СИЗ от падения с высоты. (Сертификаты о дистрибьюторств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1" w:leader="none"/>
                <w:tab w:val="left" w:pos="2019" w:leader="none"/>
              </w:tabs>
              <w:suppressAutoHyphens w:val="false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Предоставляются образцы к позициям № 2,3,4,5 данного Технического задания в Службу производственной безопасности и производственного контроля АО «Чеченэнерго» до момента рассмотрения заявок (по 1 экземпляру в соответствии со спецификацией указанной в п. 2 Технического задания по адресу указанному  в п. 3.7 Технического задания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  <w:tab w:val="left" w:pos="201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образцы находятся у Заказчика в качестве эталона до полного исполнения всех обязательств по договор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оставления сертификатов соответствия ТР ТС 019/2011, протоколов сертификационных испытаний к позициям № 2,3,4  </w:t>
            </w:r>
            <w:r>
              <w:rPr>
                <w:sz w:val="22"/>
                <w:szCs w:val="22"/>
                <w:lang w:eastAsia="ru-RU"/>
              </w:rPr>
              <w:t>данного Технического зада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1" w:leader="none"/>
                <w:tab w:val="left" w:pos="2019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аркировки в соответствии с ТР ТС 019/2011</w:t>
            </w:r>
          </w:p>
        </w:tc>
      </w:tr>
    </w:tbl>
    <w:p>
      <w:pPr>
        <w:pStyle w:val="Normal"/>
        <w:shd w:fill="FFFFFF" w:val="clear"/>
        <w:spacing w:lineRule="auto" w:line="276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spacing w:lineRule="auto" w:line="276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spacing w:lineRule="auto" w:line="276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spacing w:lineRule="auto" w:line="276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spacing w:val="-5"/>
          <w:sz w:val="28"/>
          <w:szCs w:val="28"/>
        </w:rPr>
        <w:t>2</w:t>
      </w:r>
      <w:r>
        <w:rPr>
          <w:iCs/>
          <w:sz w:val="28"/>
          <w:szCs w:val="28"/>
          <w:lang w:eastAsia="ru-RU"/>
        </w:rPr>
        <w:t>.</w:t>
      </w:r>
      <w:r>
        <w:rPr>
          <w:spacing w:val="-5"/>
          <w:sz w:val="28"/>
          <w:szCs w:val="28"/>
        </w:rPr>
        <w:t xml:space="preserve"> Спецификация:</w:t>
      </w:r>
    </w:p>
    <w:p>
      <w:pPr>
        <w:pStyle w:val="Normal"/>
        <w:shd w:fill="FFFFFF" w:val="clear"/>
        <w:spacing w:lineRule="auto" w:line="276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614"/>
        <w:gridCol w:w="2330"/>
        <w:gridCol w:w="942"/>
        <w:gridCol w:w="943"/>
        <w:gridCol w:w="1081"/>
        <w:gridCol w:w="1240"/>
      </w:tblGrid>
      <w:tr>
        <w:trPr>
          <w:trHeight w:val="76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№ </w:t>
            </w:r>
            <w:r>
              <w:rPr>
                <w:spacing w:val="-5"/>
                <w:sz w:val="22"/>
                <w:szCs w:val="22"/>
              </w:rPr>
              <w:t>п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именование оборудования, материал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Тип, марка материал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Ед. из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азм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Цена за ед. руб. с НД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личество</w:t>
            </w:r>
          </w:p>
        </w:tc>
      </w:tr>
      <w:tr>
        <w:trPr>
          <w:trHeight w:val="56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чная привязь Х-образная. В комплекте: Кушак и набедренные накладки вентилируемые. (5 анкерных точек(2 спереди, 2 на кушаке, 1 сзади), парковочные кольца для карабинов. Пряжки системы "клик" 1 шт., Строп регулируемый без амортизатора с большим карабином 1 шт., Строп с амортизатором и встроенной анкерной точкой 1 шт. с большим карабином. Сумка для хранения страховочного оборудования 1 шт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чная привязь Х-образная. В комплекте: Кушак и набедренные накладки вентилируемые. (5 анкерных точек(2 спереди, 2 на кушаке, 1 сзади), парковочные кольца для карабинов. Пряжки системы "клик" 1 шт., Строп регулируемый без амортизатора с большим карабином 1 шт., Строп с амортизатором и встроенной анкерной точкой 1 шт. с большим карабином. Сумка для хранения страховочного оборудования 1 шт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мп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637,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9</w:t>
            </w:r>
          </w:p>
        </w:tc>
      </w:tr>
      <w:tr>
        <w:trPr>
          <w:trHeight w:val="4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нта оградительна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нта оградите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шт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1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276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outlineLvl w:val="1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Особые условия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1.</w:t>
        <w:tab/>
        <w:t>Условия оплаты - в течение 15 рабочих дней с момента поставки, на основании выставленного Поставщиком счета, подтвержденной счет-фактурой и товарной накладной, расчеты производятся путем перечис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2.</w:t>
        <w:tab/>
        <w:t>Срок поставки продукции – 15 рабочих дней с момента заключения договор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3.</w:t>
        <w:tab/>
        <w:t>Условия возврата при поставке некачественной продукции – Поставщик обязуется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4.</w:t>
        <w:tab/>
        <w:t xml:space="preserve">Начально предельная цена лота: </w:t>
      </w:r>
      <w:r>
        <w:rPr>
          <w:b/>
          <w:sz w:val="28"/>
          <w:szCs w:val="28"/>
        </w:rPr>
        <w:t xml:space="preserve">247 830 </w:t>
      </w:r>
      <w:r>
        <w:rPr>
          <w:sz w:val="28"/>
          <w:szCs w:val="28"/>
        </w:rPr>
        <w:t>(Двести сорок семь тысяч восемьсот тридцать) рублей</w:t>
      </w:r>
      <w:r>
        <w:rPr>
          <w:b/>
          <w:sz w:val="28"/>
          <w:szCs w:val="28"/>
        </w:rPr>
        <w:t xml:space="preserve"> 00</w:t>
      </w:r>
      <w:r>
        <w:rPr>
          <w:sz w:val="28"/>
          <w:szCs w:val="28"/>
        </w:rPr>
        <w:t xml:space="preserve"> копеек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.5.</w:t>
        <w:tab/>
        <w:t>После подведения итогов процедуры победитель не имеет права самостоятельно, без письменного согласования с заказчиком, изменять качество продукции, указанной в техническом задании в составе заявки и представленные им в качестве образцов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6.</w:t>
        <w:tab/>
        <w:t>Участник, не являющийся Производителем, обязан предоставить Гарантийное письмо завода-производителя или официального представителя в России, подтверждающего полномочия Участника на поставку Товара Заказчику, гарантирующее поставки в полном объеме в течение действия Договора поставки и распространяющее гарантийные обязательства завода-изготовителя на данный вид товаров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</w:t>
        <w:tab/>
        <w:t>Требования к транспортировке – производится за счет поставщика железной дорогой или автотранспортом по следующему адресу: АО «Чеченэнерго», 364020, Чеченская Республика, г. Грозный, Старопромысловское шоссе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rFonts w:eastAsia="Calibri;Japanese Gothic"/>
          <w:sz w:val="28"/>
          <w:szCs w:val="28"/>
          <w:lang w:eastAsia="en-US"/>
        </w:rPr>
      </w:pPr>
      <w:r>
        <w:rPr>
          <w:rFonts w:eastAsia="Calibri;Japanese Gothic"/>
          <w:sz w:val="28"/>
          <w:szCs w:val="28"/>
          <w:lang w:eastAsia="en-US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главного инженера –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начальник СПБиПК</w:t>
        <w:tab/>
        <w:tab/>
        <w:tab/>
        <w:tab/>
        <w:t xml:space="preserve">                                     М.Ш. Шабазов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____»_______________2021 г.</w:t>
      </w:r>
    </w:p>
    <w:p>
      <w:pPr>
        <w:pStyle w:val="Normal"/>
        <w:suppressAutoHyphens w:val="false"/>
        <w:jc w:val="both"/>
        <w:rPr>
          <w:rFonts w:eastAsia="Calibri;Japanese Gothic"/>
          <w:bCs/>
          <w:sz w:val="28"/>
          <w:szCs w:val="28"/>
          <w:lang w:eastAsia="en-US"/>
        </w:rPr>
      </w:pPr>
      <w:r>
        <w:rPr>
          <w:rFonts w:eastAsia="Calibri;Japanese Gothic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eastAsia="Calibri;Japanese Gothic"/>
          <w:bCs/>
          <w:sz w:val="28"/>
          <w:szCs w:val="28"/>
          <w:lang w:eastAsia="ru-RU"/>
        </w:rPr>
      </w:pPr>
      <w:r>
        <w:rPr>
          <w:rFonts w:eastAsia="Calibri;Japanese Gothic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Japanese Gothic"/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Tahoma">
    <w:altName w:val="Device Font 10cpi"/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right="0" w:hanging="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ind w:left="1702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0"/>
      <w:ind w:left="1702" w:righ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4" w:right="299" w:hanging="0"/>
      <w:outlineLvl w:val="3"/>
    </w:pPr>
    <w:rPr>
      <w:rFonts w:ascii="Calibri;Japanese Gothic" w:hAnsi="Calibri;Japanese Gothic" w:cs="Calibri;Japanese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;Japanese Gothic" w:hAnsi="Calibri;Japanese Gothic" w:cs="Calibri;Japanese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;Japanese Gothic" w:hAnsi="Calibri;Japanese Gothic" w:cs="Calibri;Japanese Gothic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Calibri;Japanese Gothic" w:hAnsi="Calibri;Japanese Gothic" w:cs="Calibri;Japanese Gothic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560" w:right="0" w:hanging="0"/>
      <w:outlineLvl w:val="7"/>
    </w:pPr>
    <w:rPr>
      <w:rFonts w:ascii="Calibri;Japanese Gothic" w:hAnsi="Calibri;Japanese Gothic" w:cs="Calibri;Japanese Gothic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;MT Extra" w:hAnsi="Symbol;MT Extra" w:cs="Symbol;MT Extra"/>
      <w:color w:val="000000"/>
      <w:kern w:val="2"/>
      <w:sz w:val="24"/>
      <w:szCs w:val="24"/>
      <w:lang w:eastAsia="zh-C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MT Extra" w:hAnsi="Symbol;MT Extra" w:cs="Symbol;MT Extr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MT Extra" w:hAnsi="Symbol;MT Extra" w:cs="Symbol;MT Extra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MT Extra" w:hAnsi="Symbol;MT Extra" w:cs="Symbol;MT Extra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;MT Extra" w:hAnsi="Symbol;MT Extra" w:cs="Symbol;MT Extr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MT Extra" w:hAnsi="Symbol;MT Extra" w:cs="Symbol;MT Extr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MT Extra" w:hAnsi="Symbol;MT Extra" w:cs="Symbol;MT Extr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MT Extra" w:hAnsi="Symbol;MT Extra" w:cs="Symbol;MT Extra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;MT Extra" w:hAnsi="Symbol;MT Extra" w:cs="Symbol;MT Extr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;Times New Roman" w:hAnsi="Times New Roman;Times New Roman" w:cs="Times New Roman;Times New Roman"/>
      <w:b w:val="false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;MT Extra" w:hAnsi="Symbol;MT Extra" w:cs="Symbol;MT Extra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lang w:val="ru-RU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WW8Num5z1">
    <w:name w:val="WW8Num5z1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cs="Times New Roman;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30z1">
    <w:name w:val="WW8Num30z1"/>
    <w:qFormat/>
    <w:rPr>
      <w:b/>
    </w:rPr>
  </w:style>
  <w:style w:type="character" w:styleId="2">
    <w:name w:val="Основной шрифт абзаца2"/>
    <w:qFormat/>
    <w:rPr/>
  </w:style>
  <w:style w:type="character" w:styleId="14">
    <w:name w:val=" Знак Знак14"/>
    <w:qFormat/>
    <w:rPr>
      <w:rFonts w:ascii="Cambria" w:hAnsi="Cambria" w:cs="Times New Roman;Times New Roman"/>
      <w:b/>
      <w:bCs/>
      <w:kern w:val="2"/>
      <w:sz w:val="32"/>
      <w:szCs w:val="32"/>
      <w:lang w:bidi="ar-SA"/>
    </w:rPr>
  </w:style>
  <w:style w:type="character" w:styleId="13">
    <w:name w:val=" Знак Знак13"/>
    <w:qFormat/>
    <w:rPr>
      <w:rFonts w:ascii="Cambria" w:hAnsi="Cambria" w:cs="Times New Roman;Times New Roman"/>
      <w:b/>
      <w:bCs/>
      <w:i/>
      <w:iCs/>
      <w:sz w:val="28"/>
      <w:szCs w:val="28"/>
      <w:lang w:bidi="ar-SA"/>
    </w:rPr>
  </w:style>
  <w:style w:type="character" w:styleId="12">
    <w:name w:val=" Знак Знак12"/>
    <w:qFormat/>
    <w:rPr>
      <w:rFonts w:ascii="Cambria" w:hAnsi="Cambria" w:cs="Times New Roman;Times New Roman"/>
      <w:b/>
      <w:bCs/>
      <w:sz w:val="26"/>
      <w:szCs w:val="26"/>
      <w:lang w:bidi="ar-SA"/>
    </w:rPr>
  </w:style>
  <w:style w:type="character" w:styleId="11">
    <w:name w:val=" Знак Знак11"/>
    <w:qFormat/>
    <w:rPr>
      <w:rFonts w:ascii="Calibri;Japanese Gothic" w:hAnsi="Calibri;Japanese Gothic" w:cs="Times New Roman;Times New Roman"/>
      <w:b/>
      <w:bCs/>
      <w:sz w:val="28"/>
      <w:szCs w:val="28"/>
      <w:lang w:bidi="ar-SA"/>
    </w:rPr>
  </w:style>
  <w:style w:type="character" w:styleId="10">
    <w:name w:val=" Знак Знак10"/>
    <w:qFormat/>
    <w:rPr>
      <w:rFonts w:ascii="Calibri;Japanese Gothic" w:hAnsi="Calibri;Japanese Gothic" w:cs="Times New Roman;Times New Roman"/>
      <w:b/>
      <w:bCs/>
      <w:i/>
      <w:iCs/>
      <w:sz w:val="26"/>
      <w:szCs w:val="26"/>
      <w:lang w:bidi="ar-SA"/>
    </w:rPr>
  </w:style>
  <w:style w:type="character" w:styleId="9">
    <w:name w:val=" Знак Знак9"/>
    <w:qFormat/>
    <w:rPr>
      <w:rFonts w:ascii="Calibri;Japanese Gothic" w:hAnsi="Calibri;Japanese Gothic" w:cs="Times New Roman;Times New Roman"/>
      <w:b/>
      <w:bCs/>
      <w:lang w:bidi="ar-SA"/>
    </w:rPr>
  </w:style>
  <w:style w:type="character" w:styleId="8">
    <w:name w:val=" Знак Знак8"/>
    <w:qFormat/>
    <w:rPr>
      <w:rFonts w:ascii="Calibri;Japanese Gothic" w:hAnsi="Calibri;Japanese Gothic" w:cs="Times New Roman;Times New Roman"/>
      <w:sz w:val="24"/>
      <w:szCs w:val="24"/>
      <w:lang w:bidi="ar-SA"/>
    </w:rPr>
  </w:style>
  <w:style w:type="character" w:styleId="7">
    <w:name w:val=" Знак Знак7"/>
    <w:qFormat/>
    <w:rPr>
      <w:rFonts w:ascii="Calibri;Japanese Gothic" w:hAnsi="Calibri;Japanese Gothic" w:cs="Times New Roman;Times New Roman"/>
      <w:i/>
      <w:iCs/>
      <w:sz w:val="24"/>
      <w:szCs w:val="24"/>
      <w:lang w:bidi="ar-SA"/>
    </w:rPr>
  </w:style>
  <w:style w:type="character" w:styleId="6">
    <w:name w:val=" Знак Знак6"/>
    <w:qFormat/>
    <w:rPr>
      <w:rFonts w:ascii="Cambria" w:hAnsi="Cambria" w:cs="Times New Roman;Times New Roman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;Times New Roman" w:hAnsi="Arial;Times New Roman" w:cs="Arial;Times New Roman"/>
    </w:rPr>
  </w:style>
  <w:style w:type="character" w:styleId="1">
    <w:name w:val="Основной шрифт абзаца1"/>
    <w:qFormat/>
    <w:rPr/>
  </w:style>
  <w:style w:type="character" w:styleId="15">
    <w:name w:val="Заголовок 1 Знак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21">
    <w:name w:val="Заголовок 2 Знак"/>
    <w:qFormat/>
    <w:rPr>
      <w:rFonts w:cs="Times New Roman;Times New Roman"/>
      <w:b/>
      <w:sz w:val="24"/>
      <w:lang w:val="ru-RU" w:bidi="ar-SA"/>
    </w:rPr>
  </w:style>
  <w:style w:type="character" w:styleId="3">
    <w:name w:val="Заголовок 3 Знак"/>
    <w:qFormat/>
    <w:rPr>
      <w:rFonts w:cs="Times New Roman;Times New Roman"/>
      <w:b/>
      <w:sz w:val="24"/>
      <w:lang w:val="ru-RU" w:bidi="ar-SA"/>
    </w:rPr>
  </w:style>
  <w:style w:type="character" w:styleId="4">
    <w:name w:val="Заголовок 4 Знак"/>
    <w:qFormat/>
    <w:rPr>
      <w:rFonts w:cs="Times New Roman;Times New Roman"/>
      <w:sz w:val="18"/>
      <w:szCs w:val="18"/>
    </w:rPr>
  </w:style>
  <w:style w:type="character" w:styleId="5">
    <w:name w:val="Заголовок 5 Знак"/>
    <w:qFormat/>
    <w:rPr>
      <w:rFonts w:cs="Times New Roman;Times New Roman"/>
      <w:sz w:val="18"/>
      <w:szCs w:val="18"/>
    </w:rPr>
  </w:style>
  <w:style w:type="character" w:styleId="61">
    <w:name w:val="Заголовок 6 Знак"/>
    <w:qFormat/>
    <w:rPr>
      <w:rFonts w:cs="Times New Roman;Times New Roman"/>
      <w:sz w:val="18"/>
      <w:szCs w:val="18"/>
    </w:rPr>
  </w:style>
  <w:style w:type="character" w:styleId="71">
    <w:name w:val="Заголовок 7 Знак"/>
    <w:qFormat/>
    <w:rPr>
      <w:rFonts w:cs="Times New Roman;Times New Roman"/>
      <w:sz w:val="18"/>
      <w:szCs w:val="18"/>
    </w:rPr>
  </w:style>
  <w:style w:type="character" w:styleId="81">
    <w:name w:val="Заголовок 8 Знак"/>
    <w:qFormat/>
    <w:rPr>
      <w:rFonts w:cs="Times New Roman;Times New Roman"/>
      <w:sz w:val="18"/>
      <w:szCs w:val="18"/>
    </w:rPr>
  </w:style>
  <w:style w:type="character" w:styleId="91">
    <w:name w:val="Заголовок 9 Знак"/>
    <w:qFormat/>
    <w:rPr>
      <w:rFonts w:cs="Times New Roman;Times New Roman"/>
      <w:sz w:val="18"/>
      <w:szCs w:val="18"/>
    </w:rPr>
  </w:style>
  <w:style w:type="character" w:styleId="Style6">
    <w:name w:val="Название Знак"/>
    <w:qFormat/>
    <w:rPr>
      <w:rFonts w:cs="Times New Roman;Times New Roman"/>
      <w:sz w:val="18"/>
      <w:szCs w:val="18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7">
    <w:name w:val="Верхний колонтитул Знак"/>
    <w:qFormat/>
    <w:rPr>
      <w:rFonts w:cs="Times New Roman;Times New Roman"/>
    </w:rPr>
  </w:style>
  <w:style w:type="character" w:styleId="51">
    <w:name w:val=" Знак Знак5"/>
    <w:qFormat/>
    <w:rPr>
      <w:rFonts w:cs="Times New Roman;Times New Roman"/>
      <w:sz w:val="24"/>
      <w:szCs w:val="24"/>
      <w:lang w:bidi="ar-SA"/>
    </w:rPr>
  </w:style>
  <w:style w:type="character" w:styleId="41">
    <w:name w:val=" Знак Знак4"/>
    <w:qFormat/>
    <w:rPr>
      <w:rFonts w:ascii="Cambria" w:hAnsi="Cambria" w:cs="Times New Roman;Times New Roman"/>
      <w:b/>
      <w:bCs/>
      <w:kern w:val="2"/>
      <w:sz w:val="32"/>
      <w:szCs w:val="32"/>
      <w:lang w:bidi="ar-SA"/>
    </w:rPr>
  </w:style>
  <w:style w:type="character" w:styleId="31">
    <w:name w:val=" Знак Знак3"/>
    <w:qFormat/>
    <w:rPr>
      <w:rFonts w:ascii="Cambria" w:hAnsi="Cambria" w:cs="Times New Roman;Times New Roman"/>
      <w:sz w:val="24"/>
      <w:szCs w:val="24"/>
      <w:lang w:bidi="ar-SA"/>
    </w:rPr>
  </w:style>
  <w:style w:type="character" w:styleId="22">
    <w:name w:val=" Знак Знак2"/>
    <w:qFormat/>
    <w:rPr>
      <w:rFonts w:cs="Times New Roman;Times New Roman"/>
      <w:sz w:val="24"/>
      <w:szCs w:val="24"/>
      <w:lang w:bidi="ar-SA"/>
    </w:rPr>
  </w:style>
  <w:style w:type="character" w:styleId="16">
    <w:name w:val=" Знак Знак1"/>
    <w:qFormat/>
    <w:rPr>
      <w:rFonts w:ascii="Tahoma;Device Font 10cpi" w:hAnsi="Tahoma;Device Font 10cpi" w:cs="Tahoma;Device Font 10cpi"/>
      <w:sz w:val="16"/>
      <w:szCs w:val="16"/>
      <w:lang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8">
    <w:name w:val=" Знак Знак"/>
    <w:qFormat/>
    <w:rPr>
      <w:rFonts w:ascii="Segoe UI" w:hAnsi="Segoe UI" w:cs="Segoe UI"/>
      <w:sz w:val="18"/>
      <w:szCs w:val="18"/>
    </w:rPr>
  </w:style>
  <w:style w:type="character" w:styleId="17">
    <w:name w:val="Знак примечания1"/>
    <w:qFormat/>
    <w:rPr>
      <w:sz w:val="16"/>
      <w:szCs w:val="16"/>
    </w:rPr>
  </w:style>
  <w:style w:type="character" w:styleId="Style9">
    <w:name w:val="Абзац списка Знак"/>
    <w:qFormat/>
    <w:rPr>
      <w:rFonts w:ascii="Calibri;Japanese Gothic" w:hAnsi="Calibri;Japanese Gothic" w:cs="Calibri;Japanese Gothic"/>
      <w:sz w:val="22"/>
      <w:szCs w:val="22"/>
      <w:lang w:eastAsia="zh-CN"/>
    </w:rPr>
  </w:style>
  <w:style w:type="character" w:styleId="Tooltip">
    <w:name w:val="tooltip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MS Gothic" w:cs="Tahoma;Device Font 10cp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;Times New Roman" w:hAnsi="Arial;Times New Roman" w:cs="Tahoma;Device Font 10cp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Subtitle"/>
    <w:qFormat/>
    <w:pPr>
      <w:ind w:left="993" w:right="0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;Device Font 10cpi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ascii="Arial;Times New Roman" w:hAnsi="Arial;Times New Roman" w:cs="Tahoma;Device Font 10cpi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Cambria" w:hAnsi="Cambria" w:eastAsia="Times New Roman;Times New Roman" w:cs="Times New Roman;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textAlignment w:val="baseline"/>
    </w:pPr>
    <w:rPr>
      <w:lang w:val="en-US"/>
    </w:rPr>
  </w:style>
  <w:style w:type="paragraph" w:styleId="Style1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;Japanese Gothic" w:hAnsi="Calibri;Japanese Gothic" w:cs="Calibri;Japanese Gothic"/>
      <w:sz w:val="22"/>
      <w:szCs w:val="22"/>
      <w:lang w:val="en-US"/>
    </w:rPr>
  </w:style>
  <w:style w:type="paragraph" w:styleId="110">
    <w:name w:val="Обычный1"/>
    <w:qFormat/>
    <w:pPr>
      <w:widowControl w:val="false"/>
      <w:suppressAutoHyphens w:val="true"/>
      <w:bidi w:val="0"/>
      <w:snapToGrid w:val="false"/>
      <w:spacing w:lineRule="auto" w:line="300" w:before="200" w:after="0"/>
      <w:ind w:firstLine="84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eastAsia="zh-CN" w:bidi="ar-S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111">
    <w:name w:val="Схема документа1"/>
    <w:basedOn w:val="Normal"/>
    <w:qFormat/>
    <w:pPr/>
    <w:rPr>
      <w:rFonts w:ascii="Tahoma;Device Font 10cpi" w:hAnsi="Tahoma;Device Font 10cpi" w:cs="Tahoma;Device Font 10cpi"/>
      <w:sz w:val="16"/>
      <w:szCs w:val="16"/>
      <w:lang w:val="en-US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025">
    <w:name w:val="Стиль Заголовок 2 + Справа:  025 см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24" w:leader="none"/>
      </w:tabs>
      <w:suppressAutoHyphens w:val="false"/>
      <w:spacing w:lineRule="auto" w:line="240"/>
      <w:ind w:left="1424" w:right="142" w:hanging="432"/>
      <w:jc w:val="both"/>
      <w:outlineLvl w:val="9"/>
    </w:pPr>
    <w:rPr>
      <w:rFonts w:ascii="Times New Roman;Times New Roman" w:hAnsi="Times New Roman;Times New Roman" w:eastAsia="Calibri;Japanese Gothic" w:cs="Times New Roman;Times New Roman"/>
      <w:i w:val="false"/>
      <w:iCs w:val="false"/>
      <w:kern w:val="2"/>
      <w:szCs w:val="20"/>
      <w:lang w:val="ru-RU" w:eastAsia="zh-CN"/>
    </w:rPr>
  </w:style>
  <w:style w:type="paragraph" w:styleId="112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12"/>
    <w:next w:val="112"/>
    <w:qFormat/>
    <w:pPr/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spacing w:before="0" w:after="160"/>
      <w:ind w:left="720" w:hanging="0"/>
      <w:contextualSpacing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52:00Z</dcterms:created>
  <dc:creator>Дозорец Д.В.</dc:creator>
  <dc:description/>
  <cp:keywords/>
  <dc:language>en-US</dc:language>
  <cp:lastModifiedBy>Фатима Шамаева</cp:lastModifiedBy>
  <cp:lastPrinted>2020-07-14T22:29:00Z</cp:lastPrinted>
  <dcterms:modified xsi:type="dcterms:W3CDTF">2021-06-10T08:03:00Z</dcterms:modified>
  <cp:revision>4</cp:revision>
  <dc:subject/>
  <dc:title>ТОиР оборудования КСУГ</dc:title>
</cp:coreProperties>
</file>