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ind w:left="-142" w:firstLine="283"/>
        <w:jc w:val="both"/>
        <w:rPr/>
      </w:pPr>
      <w:r>
        <w:rPr>
          <w:sz w:val="26"/>
          <w:szCs w:val="26"/>
        </w:rPr>
        <w:t xml:space="preserve">Для проведения запроса котировок для заключения рамочного договора на поставку автомобильных масел и эксплуатационных жидкостей к транспортным средствам для нужд АО «Чеченэнерго»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щик осуществляет поставку автомобильных</w:t>
      </w:r>
      <w:r>
        <w:rPr/>
        <w:t xml:space="preserve"> </w:t>
      </w:r>
      <w:r>
        <w:rPr>
          <w:b/>
          <w:sz w:val="26"/>
          <w:szCs w:val="26"/>
        </w:rPr>
        <w:t>масел и эксплуатационных жидкостей к транспортным средствам на основании Заявок Покупателя согласно Номенклатуре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1.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88"/>
        <w:gridCol w:w="708"/>
        <w:gridCol w:w="1418"/>
      </w:tblGrid>
      <w:tr>
        <w:trPr>
          <w:trHeight w:val="90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общегодовая потребность ед.</w:t>
            </w:r>
          </w:p>
        </w:tc>
      </w:tr>
      <w:tr>
        <w:trPr>
          <w:trHeight w:val="30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  SAE 80W-90  GL-4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t  ATF Dextron III  (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)  /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promneft  M-10Г2К  SAE 30  API CC  (К)  /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promneft  M-10ДМ  SAE 30  API CD  (К)  /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t  SAE 80W-85  GL-4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zpromneft  Super </w:t>
            </w: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lang w:val="en-US"/>
              </w:rPr>
              <w:t>-3  SAE 85W-90  GL-5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azpromneft  Литол-24   /800г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promneft  ТСП-15  (К)  /4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zpromneft Disel Extra SAE 15W40  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>. 30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zpromneft Disel Pre 10W40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c 5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zpromneft Disel Premium 15W40  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>. 5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promneft Ecog. SAE 10W-40 бенз/газ  /1л/   п/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azpromneft Premium SAE 10W-40  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t Super  5W40  SG/CD, /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t Super 10W40  SG/CD,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Basic Plus 75W-90 GL-4+  (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Classic 10W40  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COMPRESSOR OIL ISO  46 1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COMPRESSOR OIL ISO  46 VBL, VCL 1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COMPRESSOR OIL ISO 100 1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Dexron II D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Dexron III Automatic Plus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DIESEL EXTRA  SAE10W-40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API CH-4/SL  ACEA B3/A3 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ENERGY 5W-30 SL A3/B3  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ENERGY FORMULA  JP 5W-30 SN ILSAC GF-5  1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Extra Getriebeoel 75W-90 GL-4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EXTREME SAE 5W-4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Favorit SAE 15W5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Gasoil Extra 10W40  SL\CF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MOLIBDEN BENZIN 10W4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MTF-4 GETRIEBEOEL 75W-80 GL-4 1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O.E.M ATF Type T-IV   8208  /1/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Safari SAE20W5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минер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SPECIAL 10W-40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Stahlsynt Ultra SAE 5W5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гидросинт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NOL TS-1  SHPD  SAE15W40  CH-4/CG-4/CF-4/SL /5л/     минер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NOL TS-2  SHPD  SAE 20W-50  API CH-4/CG-4/CF-4/SL  /5л/    минер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TS-5  UHPD SAE 10W-40  API CI-4/CH-4/CG-4/CF-4/SL 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Universal 15W-40  SG/CD 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UNIVERSAL GETRIEBEOEL 80W-90 GL-4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NOL Hydro ISO 46  20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 1 0W-30  синт.  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ESP FORMULA 5W-30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ESP FORMULA M 5W-40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FS X1 5W40 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 xml:space="preserve">/1л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New Life 0W-40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Peak Life 5W-50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SUPER 2000 X1 10W-40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SUPER 3000 X1 5W-4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SUPER 3000 X1 5W-30 FORMULA FE EU-NE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SUPER 3000 X1 DIESEL 5W-40 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 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Ultra 10W-40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 Delvac MX  15W-40  /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 Delvac MX EXTRA  10W-40  /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 Delvac Super 1400  15W-40  /2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ATF  220   </w:t>
            </w:r>
            <w:r>
              <w:rPr>
                <w:color w:val="000000"/>
                <w:sz w:val="20"/>
                <w:szCs w:val="20"/>
              </w:rPr>
              <w:t>АКП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extron II    </w:t>
            </w:r>
            <w:r>
              <w:rPr>
                <w:color w:val="000000"/>
                <w:sz w:val="20"/>
                <w:szCs w:val="20"/>
              </w:rPr>
              <w:t>мин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ATF  320   </w:t>
            </w:r>
            <w:r>
              <w:rPr>
                <w:color w:val="000000"/>
                <w:sz w:val="20"/>
                <w:szCs w:val="20"/>
              </w:rPr>
              <w:t>АКП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extron III  </w:t>
            </w:r>
            <w:r>
              <w:rPr>
                <w:color w:val="000000"/>
                <w:sz w:val="20"/>
                <w:szCs w:val="20"/>
              </w:rPr>
              <w:t>мин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 ATF LT71141 1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bil DTE 25  /20л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MOBILUBE GX  80W-90   </w:t>
            </w:r>
            <w:r>
              <w:rPr>
                <w:color w:val="000000"/>
                <w:sz w:val="20"/>
                <w:szCs w:val="20"/>
              </w:rPr>
              <w:t>транс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MOBILUBE HD 75W-90   </w:t>
            </w:r>
            <w:r>
              <w:rPr>
                <w:color w:val="000000"/>
                <w:sz w:val="20"/>
                <w:szCs w:val="20"/>
              </w:rPr>
              <w:t>транс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MOBILUBE HD 80W-90   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ATF IID   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ATF IIIG DEXRON   /4л/   Минер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ATF IIIG DEXRON КРАСНЫЙ   /1л/    НА гидравлик Минер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TEC DIESEL CF-4/CF/SJ SAE 15W-40   5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DIESEL CF-4/CF/SJ SAE 20W-50  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EURO DOT-4   / 455г/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EURO G11 (S11)   / 1л/   ЗЕЛЕНЫЙ  АНТИФРИЗ.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EURO SAE 15W-40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EURO SAE 20W-50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GARDEN 2Т   /1л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GOLD G12    /1л/   ЖЕЛТЫЙ АНТИФРИ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Hydraulic HLP 68   /20 л/   Гидравл.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Hydraulic HVLP 46  /20 л/   Гидравл.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NTEC Long Life Coolant    </w:t>
            </w:r>
            <w:r>
              <w:rPr>
                <w:color w:val="000000"/>
                <w:sz w:val="20"/>
                <w:szCs w:val="20"/>
              </w:rPr>
              <w:t>АНТИФРИ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ЛЕ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(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LUX G12 (S12)   / 5л/   КРАСНЫЙ  АНТИФРИЗ.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TEC MULTI FREEZE 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АНТИФРИ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PREMIUM   /5л/   АНТИФРИ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SUPER DOT-4   (455г)   Тормозная жидкость.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TRUCK SAE 10w40 API CI-4/SL   / 2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TRUCK SAE 15w40 API CI-4/SL  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TEC TURBO DIESEL SAE 10w40  API CF-4/SJ 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TEC UNIVERSAL G11 (S11) 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СИН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НТИФРИ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UNLIMITED / 1л/  G12++  АНТИФРИЗ КРАСНО-ФИОЛЕТОВЫЙ 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Дизель М-10Г2к API CC / 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INTEC ЛИТОЛ-24  /2,5кг/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NTEC </w:t>
            </w:r>
            <w:r>
              <w:rPr>
                <w:color w:val="000000"/>
                <w:sz w:val="20"/>
                <w:szCs w:val="20"/>
              </w:rPr>
              <w:t>ЛЮК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10W-40  API SL/CF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ЛЮКС  5W-40 API SL/CF (п/синт) 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НЕВА ДОТ-3  (SINTEC STANDART DOT-3)  / 455г/   Торм жидк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СТАНДАРТ  10W-40  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СУПЕР  10W-40  / 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СУПЕР  15W-40  /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NTEC </w:t>
            </w:r>
            <w:r>
              <w:rPr>
                <w:color w:val="000000"/>
                <w:sz w:val="20"/>
                <w:szCs w:val="20"/>
              </w:rPr>
              <w:t>ТМ</w:t>
            </w:r>
            <w:r>
              <w:rPr>
                <w:color w:val="000000"/>
                <w:sz w:val="20"/>
                <w:szCs w:val="20"/>
                <w:lang w:val="en-US"/>
              </w:rPr>
              <w:t>-4-12 (GL-4) SAE 80w-85 API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NTEC </w:t>
            </w:r>
            <w:r>
              <w:rPr>
                <w:color w:val="000000"/>
                <w:sz w:val="20"/>
                <w:szCs w:val="20"/>
              </w:rPr>
              <w:t>ТМ</w:t>
            </w:r>
            <w:r>
              <w:rPr>
                <w:color w:val="000000"/>
                <w:sz w:val="20"/>
                <w:szCs w:val="20"/>
                <w:lang w:val="en-US"/>
              </w:rPr>
              <w:t>-5-18 (GL-5) SAE 80w-90   / 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ТОСОЛ  ОЖ-35   /5кг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ТОСОЛ  ОЖ-40   /10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ТОСОЛ  ОЖ-45   /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ТСП-15К   /10 л/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Турбо Дизель М-10ДМ API CD /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Шрус-4  / 800 м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ЭКСТРА 20W-50  / 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AdBlue Жидкость адсорбирующая SCR 20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ГА-ОЙЛ Гидромасло марки А   /10 л/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ЛГА-ОЙЛ Гидромасло марки Р  / 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И-20  / 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И-40  /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ГА-ОЙЛ ЛЮКС 10w-40   5л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М10Г2К  масло диз.  / 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М10ДМ  турбо диз.  / 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ТОСОЛ ОЖ-40  /1кг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ТАД-17  / 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ТЭП-15  /1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УКОЙ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GENESIS ADVANCED 10W-40   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УКОЙ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GENESIS ARMORTECH  5W-4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>. API SN/CF  ACEA A3/B4,A3/B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ОЙЛ АВАНГАРД  SAE 10W-40  /5л/ API CF-4/SG  п/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 АВАНГАРД  SAE 15W-40  / 5л/  API CF-4/SG  минер.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ОЙЛ АВАНГАРД ЭКСТРА SAE 10W-40  /5л/ API CH-4/CG-4/SJ   п/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ОЙЛ АВАНГАРД ЭКСТРА SAE 15W-40  /5л/ API CF-4/SG  минер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ЛЮКС  SAE 10W-40  API SL/CF  п/синт.  / 5л/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ОЙЛ-СТАНДАРТ  SAE 10W-40  API SF/CC  минер.  / 5л/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СТАНДАРТ  SAE 15W-40  API SF/CC  минер.  / 5л/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СУПЕР  SAE 10W-40  API SG/CD  п/синт.  /5л/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ТМ-4 80W-90 GL-4  /1л/  пер.привод.мин.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ТМ-5 80W-90 GL-5 (Велс Транс 5)  /1л/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1.Указанные в п.1.1.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21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анспортировка производится за счет поставщика, по следующему адресу грузополучателя: АО «Чеченэнерго», 364020, г. Грозный, Старопромысловское шоссе д.6; г. Грозный; ул. Демьяна Бедного д.26; ст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Червленная, ул. Энергетиков б/н; г. Грозный, ул. Гудермесская д.29; г. Аргун, ул. Аксактемирова д. б/н; с. Ачхой-Мартан, ул. Мамакаева д.22; с. Дышни Ведено, ул, А. Кадырова д.62; г. Гудермес, ул. Школьная д.37; г .Гудермес, ул. Береговая д.5; с. Итум-Кали, ул. Узуева д.9а; с. Курчалой, ул. А. Кадырова д.191; с. Знаменское, ул. Лесная б/н; ст. Наурская, ул. Энергетиков д.1; с. Ножай-Юрт, ул. А.А. Ильясова д.21; г. Урус-Мартан, ул. Шерипова 21; г. Шали, ул. Фрунзе д.4; с. Шатой, ул. Кадырова д.2; ст. Шелковская, ул. Шаповалова д.2; с. Серноводск, ул. Гагарина д.15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Желательные требования к поставщи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личие собственного (арендованного) склада продукции позволяющего осуществить поставку согласно п.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>5.1. Оплата производится в течение 15 (пятнадцати) рабочи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2. Начальная (предельная) цена </w:t>
      </w:r>
      <w:r>
        <w:rPr>
          <w:b/>
          <w:sz w:val="26"/>
          <w:szCs w:val="26"/>
        </w:rPr>
        <w:t xml:space="preserve">(сумма заключаемого рамочного договора) составляет: 2 148 000 рублей (Два миллиона сто сорок восемь тысяч рублей 00 копеек), в т.ч. НДС 20% 358 000 рублей (Триста пятьдесят восемь тысяч рублей ноль копеек)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3 (трех) рабочих дней с момента получения Заявки на партию Товара оформленную Покупателем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(в ценовой части)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ind w:left="708" w:hanging="0"/>
        <w:rPr>
          <w:sz w:val="26"/>
          <w:szCs w:val="26"/>
        </w:rPr>
      </w:pPr>
      <w:r>
        <w:rPr>
          <w:sz w:val="26"/>
          <w:szCs w:val="26"/>
        </w:rPr>
        <w:br/>
        <w:br/>
      </w:r>
      <w:r>
        <w:rPr>
          <w:szCs w:val="16"/>
        </w:rPr>
        <w:t xml:space="preserve"> Начальник отдела Л и МТО</w:t>
        <w:tab/>
        <w:tab/>
        <w:t xml:space="preserve">           </w:t>
        <w:tab/>
        <w:t xml:space="preserve">Сангариев Р.А.                                                                         </w:t>
      </w:r>
      <w:r>
        <w:rPr>
          <w:sz w:val="26"/>
          <w:szCs w:val="26"/>
        </w:rPr>
        <w:br/>
        <w:br/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vertAlign w:val="superscript"/>
        </w:rPr>
        <w:br/>
        <w:t xml:space="preserve">                                                                                                                                                                   Приложение 1 </w:t>
      </w:r>
      <w:r>
        <w:rPr>
          <w:b/>
          <w:sz w:val="32"/>
          <w:szCs w:val="32"/>
        </w:rPr>
        <w:br/>
        <w:t xml:space="preserve">       Данные значения приводятся исключительно для расчета соотношения цены 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410"/>
      </w:tblGrid>
      <w:tr>
        <w:trPr>
          <w:trHeight w:val="130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0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  SAE 80W-90  GL-4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0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t  ATF Dextron III  (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)  /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promneft  M-10Г2К  SAE 30  API CC  (К)  /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50</w:t>
            </w:r>
          </w:p>
        </w:tc>
      </w:tr>
      <w:tr>
        <w:trPr>
          <w:trHeight w:val="27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promneft  M-10ДМ  SAE 30  API CD  (К)  /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50</w:t>
            </w:r>
          </w:p>
        </w:tc>
      </w:tr>
      <w:tr>
        <w:trPr>
          <w:trHeight w:val="2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t  SAE 80W-85  GL-4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0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zpromneft  Super </w:t>
            </w: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lang w:val="en-US"/>
              </w:rPr>
              <w:t>-3  SAE 85W-90  GL-5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azpromneft  Литол-24   /800г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promneft  ТСП-15  (К)  /4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50</w:t>
            </w:r>
          </w:p>
        </w:tc>
      </w:tr>
      <w:tr>
        <w:trPr>
          <w:trHeight w:val="25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zpromneft Disel Extra SAE 15W40  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>. 30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3,5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zpromneft Disel Pre 10W40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c 5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,0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zpromneft Disel Premium 15W40  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>. 5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5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promneft Ecog. SAE 10W-40 бенз/газ  /1л/   п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5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azpromneft Premium SAE 10W-40  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,50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t Super  5W40  SG/CD, /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50</w:t>
            </w:r>
          </w:p>
        </w:tc>
      </w:tr>
      <w:tr>
        <w:trPr>
          <w:trHeight w:val="12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azpromneft Super 10W40  SG/CD,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00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Basic Plus 75W-90 GL-4+  (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</w:tr>
      <w:tr>
        <w:trPr>
          <w:trHeight w:val="19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Classic 10W40  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,0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COMPRESSOR OIL ISO  46 1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,0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COMPRESSOR OIL ISO  46 VBL, VCL 1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2,50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COMPRESSOR OIL ISO 100 1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9,0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Dexron II D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5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Dexron III Automatic Plus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5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DIESEL EXTRA  SAE10W-40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API CH-4/SL  ACEA B3/A3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,50</w:t>
            </w:r>
          </w:p>
        </w:tc>
      </w:tr>
      <w:tr>
        <w:trPr>
          <w:trHeight w:val="19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ENERGY 5W-30 SL A3/B3  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0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ENERGY FORMULA  JP 5W-30 SN ILSAC GF-5  1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0</w:t>
            </w:r>
          </w:p>
        </w:tc>
      </w:tr>
      <w:tr>
        <w:trPr>
          <w:trHeight w:val="27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Extra Getriebeoel 75W-90 GL-4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0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EXTREME SAE 5W-4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5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Favorit SAE 15W5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50</w:t>
            </w:r>
          </w:p>
        </w:tc>
      </w:tr>
      <w:tr>
        <w:trPr>
          <w:trHeight w:val="23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Gasoil Extra 10W40  SL\CF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</w:tr>
      <w:tr>
        <w:trPr>
          <w:trHeight w:val="25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MOLIBDEN BENZIN 10W4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MTF-4 GETRIEBEOEL 75W-80 GL-4 1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50</w:t>
            </w:r>
          </w:p>
        </w:tc>
      </w:tr>
      <w:tr>
        <w:trPr>
          <w:trHeight w:val="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O.E.M ATF Type T-IV   8208  /1/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50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Safari SAE20W5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минер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NNOL SPECIAL 10W-40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0</w:t>
            </w:r>
          </w:p>
        </w:tc>
      </w:tr>
      <w:tr>
        <w:trPr>
          <w:trHeight w:val="24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Stahlsynt Ultra SAE 5W5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гидросинт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NOL TS-1  SHPD  SAE15W40  CH-4/CG-4/CF-4/SL /5л/     мине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,5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NOL TS-2  SHPD  SAE 20W-50  API CH-4/CG-4/CF-4/SL  /5л/    мине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50</w:t>
            </w:r>
          </w:p>
        </w:tc>
      </w:tr>
      <w:tr>
        <w:trPr>
          <w:trHeight w:val="22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TS-5  UHPD SAE 10W-40  API CI-4/CH-4/CG-4/CF-4/SL 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,00</w:t>
            </w:r>
          </w:p>
        </w:tc>
      </w:tr>
      <w:tr>
        <w:trPr>
          <w:trHeight w:val="12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Universal 15W-40  SG/CD 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NNOL UNIVERSAL GETRIEBEOEL 80W-90 GL-4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5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NOL Hydro ISO 46  20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9,00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 1 0W-30  синт.  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ESP FORMULA 5W-30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50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ESP FORMULA M 5W-40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FS X1 5W40 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 xml:space="preserve">/1л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New Life 0W-40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,00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1 Peak Life 5W-50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50</w:t>
            </w:r>
          </w:p>
        </w:tc>
      </w:tr>
      <w:tr>
        <w:trPr>
          <w:trHeight w:val="29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SUPER 2000 X1 10W-40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0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SUPER 3000 X1 5W-4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SUPER 3000 X1 5W-30 FORMULA FE EU-NE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SUPER 3000 X1 DIESEL 5W-40 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 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0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Ultra 10W-40 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color w:val="000000"/>
                <w:sz w:val="20"/>
                <w:szCs w:val="20"/>
              </w:rPr>
              <w:t>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50</w:t>
            </w:r>
          </w:p>
        </w:tc>
      </w:tr>
      <w:tr>
        <w:trPr>
          <w:trHeight w:val="8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 Delvac MX  15W-40  /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,00</w:t>
            </w:r>
          </w:p>
        </w:tc>
      </w:tr>
      <w:tr>
        <w:trPr>
          <w:trHeight w:val="24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 Delvac MX EXTRA  10W-40  /4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,00</w:t>
            </w:r>
          </w:p>
        </w:tc>
      </w:tr>
      <w:tr>
        <w:trPr>
          <w:trHeight w:val="30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obil  Delvac Super 1400  15W-40  /2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9,00</w:t>
            </w:r>
          </w:p>
        </w:tc>
      </w:tr>
      <w:tr>
        <w:trPr>
          <w:trHeight w:val="25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ATF  220   </w:t>
            </w:r>
            <w:r>
              <w:rPr>
                <w:color w:val="000000"/>
                <w:sz w:val="20"/>
                <w:szCs w:val="20"/>
              </w:rPr>
              <w:t>АКП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extron II    </w:t>
            </w:r>
            <w:r>
              <w:rPr>
                <w:color w:val="000000"/>
                <w:sz w:val="20"/>
                <w:szCs w:val="20"/>
              </w:rPr>
              <w:t>мин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50</w:t>
            </w:r>
          </w:p>
        </w:tc>
      </w:tr>
      <w:tr>
        <w:trPr>
          <w:trHeight w:val="26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ATF  320   </w:t>
            </w:r>
            <w:r>
              <w:rPr>
                <w:color w:val="000000"/>
                <w:sz w:val="20"/>
                <w:szCs w:val="20"/>
              </w:rPr>
              <w:t>АКП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extron III  </w:t>
            </w:r>
            <w:r>
              <w:rPr>
                <w:color w:val="000000"/>
                <w:sz w:val="20"/>
                <w:szCs w:val="20"/>
              </w:rPr>
              <w:t>мин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50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 ATF LT71141 1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5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bil DTE 25  /20л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3,0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MOBILUBE GX  80W-90   </w:t>
            </w:r>
            <w:r>
              <w:rPr>
                <w:color w:val="000000"/>
                <w:sz w:val="20"/>
                <w:szCs w:val="20"/>
              </w:rPr>
              <w:t>транс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MOBILUBE HD 75W-90   </w:t>
            </w:r>
            <w:r>
              <w:rPr>
                <w:color w:val="000000"/>
                <w:sz w:val="20"/>
                <w:szCs w:val="20"/>
              </w:rPr>
              <w:t>транс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obil MOBILUBE HD 80W-90   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  </w:t>
            </w:r>
            <w:r>
              <w:rPr>
                <w:color w:val="000000"/>
                <w:sz w:val="20"/>
                <w:szCs w:val="20"/>
              </w:rPr>
              <w:t>1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ATF IID   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ATF IIIG DEXRON   /4л/   Мине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00</w:t>
            </w:r>
          </w:p>
        </w:tc>
      </w:tr>
      <w:tr>
        <w:trPr>
          <w:trHeight w:val="24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ATF IIIG DEXRON КРАСНЫЙ   /1л/    НА гидравлик Мине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TEC DIESEL CF-4/CF/SJ SAE 15W-40   5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5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DIESEL CF-4/CF/SJ SAE 20W-50  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EURO DOT-4   / 455г/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EURO G11 (S11)   / 1л/   ЗЕЛЕНЫЙ  АНТИФРИЗ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EURO SAE 15W-40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EURO SAE 20W-50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50</w:t>
            </w:r>
          </w:p>
        </w:tc>
      </w:tr>
      <w:tr>
        <w:trPr>
          <w:trHeight w:val="19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GARDEN 2Т   /1л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0</w:t>
            </w:r>
          </w:p>
        </w:tc>
      </w:tr>
      <w:tr>
        <w:trPr>
          <w:trHeight w:val="21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GOLD G12    /1л/   ЖЕЛТЫЙ АНТИФРИ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5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Hydraulic HLP 68   /20 л/   Гидравл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,50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Hydraulic HVLP 46  /20 л/   Гидравл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,50</w:t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NTEC Long Life Coolant    </w:t>
            </w:r>
            <w:r>
              <w:rPr>
                <w:color w:val="000000"/>
                <w:sz w:val="20"/>
                <w:szCs w:val="20"/>
              </w:rPr>
              <w:t>АНТИФРИ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ЛЕ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(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</w:t>
            </w:r>
          </w:p>
        </w:tc>
      </w:tr>
      <w:tr>
        <w:trPr>
          <w:trHeight w:val="24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LUX G12 (S12)   / 5л/   КРАСНЫЙ  АНТИФРИЗ.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0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TEC MULTI FREEZE 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АНТИФРИ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5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PREMIUM   /5л/   АНТИФРИ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0</w:t>
            </w:r>
          </w:p>
        </w:tc>
      </w:tr>
      <w:tr>
        <w:trPr>
          <w:trHeight w:val="19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SUPER DOT-4   (455г)   Тормозная жидкость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TRUCK SAE 10w40 API CI-4/SL   / 20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2,00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NTEC TRUCK SAE 15w40 API CI-4/SL   /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00</w:t>
            </w:r>
          </w:p>
        </w:tc>
      </w:tr>
      <w:tr>
        <w:trPr>
          <w:trHeight w:val="13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TEC TURBO DIESEL SAE 10w40  API CF-4/SJ   / 5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50</w:t>
            </w:r>
          </w:p>
        </w:tc>
      </w:tr>
      <w:tr>
        <w:trPr>
          <w:trHeight w:val="22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TEC UNIVERSAL G11 (S11) 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 </w:t>
            </w:r>
            <w:r>
              <w:rPr>
                <w:color w:val="000000"/>
                <w:sz w:val="20"/>
                <w:szCs w:val="20"/>
              </w:rPr>
              <w:t>СИН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НТИФРИ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UNLIMITED / 1л/  G12++  АНТИФРИЗ КРАСНО-ФИОЛЕТОВЫЙ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Дизель М-10Г2к API CC / 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INTEC ЛИТОЛ-24  /2,5кг/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9,0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NTEC </w:t>
            </w:r>
            <w:r>
              <w:rPr>
                <w:color w:val="000000"/>
                <w:sz w:val="20"/>
                <w:szCs w:val="20"/>
              </w:rPr>
              <w:t>ЛЮК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10W-40  API SL/CF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</w:tr>
      <w:tr>
        <w:trPr>
          <w:trHeight w:val="21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ЛЮКС  5W-40 API SL/CF (п/синт) 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INTEC НЕВА ДОТ-3  (SINTEC STANDART DOT-3) / 455г/ Торм жидк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0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СТАНДАРТ  10W-40  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СУПЕР  10W-40  / 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5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СУПЕР  15W-40  /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0</w:t>
            </w:r>
          </w:p>
        </w:tc>
      </w:tr>
      <w:tr>
        <w:trPr>
          <w:trHeight w:val="12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NTEC </w:t>
            </w:r>
            <w:r>
              <w:rPr>
                <w:color w:val="000000"/>
                <w:sz w:val="20"/>
                <w:szCs w:val="20"/>
              </w:rPr>
              <w:t>ТМ</w:t>
            </w:r>
            <w:r>
              <w:rPr>
                <w:color w:val="000000"/>
                <w:sz w:val="20"/>
                <w:szCs w:val="20"/>
                <w:lang w:val="en-US"/>
              </w:rPr>
              <w:t>-4-12 (GL-4) SAE 80w-85 API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0</w:t>
            </w:r>
          </w:p>
        </w:tc>
      </w:tr>
      <w:tr>
        <w:trPr>
          <w:trHeight w:val="29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INTEC </w:t>
            </w:r>
            <w:r>
              <w:rPr>
                <w:color w:val="000000"/>
                <w:sz w:val="20"/>
                <w:szCs w:val="20"/>
              </w:rPr>
              <w:t>ТМ</w:t>
            </w:r>
            <w:r>
              <w:rPr>
                <w:color w:val="000000"/>
                <w:sz w:val="20"/>
                <w:szCs w:val="20"/>
                <w:lang w:val="en-US"/>
              </w:rPr>
              <w:t>-5-18 (GL-5) SAE 80w-90   / 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5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ТОСОЛ  ОЖ-35   /5кг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ТОСОЛ  ОЖ-40   /10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5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SINTEC ТОСОЛ  ОЖ-45   /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</w:t>
            </w:r>
          </w:p>
        </w:tc>
      </w:tr>
      <w:tr>
        <w:trPr>
          <w:trHeight w:val="14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ТСП-15К   /10 л/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0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Турбо Дизель М-10ДМ API CD /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9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Шрус-4  / 800 м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EC ЭКСТРА 20W-50  / 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TEC AdBlue Жидкость адсорбирующая SCR 20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ГА-ОЙЛ Гидромасло марки А   /10 л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5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Гидромасло марки Р  / 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0</w:t>
            </w:r>
          </w:p>
        </w:tc>
      </w:tr>
      <w:tr>
        <w:trPr>
          <w:trHeight w:val="15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И-20  / 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50</w:t>
            </w:r>
          </w:p>
        </w:tc>
      </w:tr>
      <w:tr>
        <w:trPr>
          <w:trHeight w:val="17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И-40  /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0</w:t>
            </w:r>
          </w:p>
        </w:tc>
      </w:tr>
      <w:tr>
        <w:trPr>
          <w:trHeight w:val="23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ГА-ОЙЛ ЛЮКС 10w-40   5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М10Г2К  масло диз.  / 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50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М10ДМ  турбо диз.  / 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5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ТОСОЛ ОЖ-40  /1кг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ТАД-17  / 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0</w:t>
            </w:r>
          </w:p>
        </w:tc>
      </w:tr>
      <w:tr>
        <w:trPr>
          <w:trHeight w:val="12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А-ОЙЛ ТЭП-15  /1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УКОЙ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GENESIS ADVANCED 10W-40   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УКОЙ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GENESIS ARMORTECH  5W-40  /1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 </w:t>
            </w:r>
            <w:r>
              <w:rPr>
                <w:color w:val="000000"/>
                <w:sz w:val="20"/>
                <w:szCs w:val="20"/>
              </w:rPr>
              <w:t>синт</w:t>
            </w:r>
            <w:r>
              <w:rPr>
                <w:color w:val="000000"/>
                <w:sz w:val="20"/>
                <w:szCs w:val="20"/>
                <w:lang w:val="en-US"/>
              </w:rPr>
              <w:t>. API SN/CF  ACEA A3/B4,A3/B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50</w:t>
            </w:r>
          </w:p>
        </w:tc>
      </w:tr>
      <w:tr>
        <w:trPr>
          <w:trHeight w:val="21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ОЙЛ АВАНГАРД  SAE 10W-40  /5л/ API CF-4/SG  п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,5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 АВАНГАРД  SAE 15W-40  / 5л/  API CF-4/SG  минер.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,5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ОЙЛ АВАНГАРД ЭКСТРА SAE 10W-40  /5л/ API CH-4/CG-4/SJ   п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,50</w:t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ОЙЛ АВАНГАРД ЭКСТРА SAE 15W-40  /5л/ API CF-4/SG  мине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,50</w:t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ЛЮКС  SAE 10W-40  API SL/CF  п/синт.  / 5л/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ОЙЛ-СТАНДАРТ  SAE 10W-40  API SF/CC  минер.  / 5л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00</w:t>
            </w:r>
          </w:p>
        </w:tc>
      </w:tr>
      <w:tr>
        <w:trPr>
          <w:trHeight w:val="19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СТАНДАРТ  SAE 15W-40  API SF/CC  минер.  / 5л/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5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СУПЕР  SAE 10W-40  API SG/CD  п/синт.  /5л/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ТМ-4 80W-90 GL-4  /1л/  пер.привод.мин.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1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ОЙЛ-ТМ-5 80W-90 GL-5 (Велс Транс 5)  /1л/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0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  <w:t>Данные значения приводятся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</w:t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3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3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24" w:hanging="180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34:00Z</dcterms:created>
  <dc:creator>cipik</dc:creator>
  <dc:description/>
  <cp:keywords/>
  <dc:language>en-US</dc:language>
  <cp:lastModifiedBy>Федоренко Мария Викторовна</cp:lastModifiedBy>
  <cp:lastPrinted>2021-06-28T09:15:00Z</cp:lastPrinted>
  <dcterms:modified xsi:type="dcterms:W3CDTF">2021-06-28T07:19:00Z</dcterms:modified>
  <cp:revision>4</cp:revision>
  <dc:subject/>
  <dc:title>Приложение 4</dc:title>
</cp:coreProperties>
</file>