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Для проведения запроса котировок на право заключения рамочного договора на поставку хозяйственных товаров для нужд АО «Чеченэнерго» на 2021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вщик осуществляет поставку хозяйственных товаров на основании Заявок Покупателя согласно Номенклату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468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8"/>
        <w:gridCol w:w="3857"/>
        <w:gridCol w:w="880"/>
        <w:gridCol w:w="1893"/>
      </w:tblGrid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е характеристики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Ед. измер. (шт., уп., рул., пачк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риентировочная средняя годовая потребность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елизна-гель, 3 в 1 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о с комплексным действием «Белизна-гель» 3 в 1 – специальное густое средство с инновационной формулой отбеливания и удаления пятен. Действие геля незаменимо при стирке, а также дезинфекции и чистке сантехники и труб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ро 10 л пластиковое с крышкой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ро полиэтиленовое. Объем – 10л. Размеры 275х260 , цвет – салатовый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едро оцинкованное 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 – оцинкованная сталь    9 л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еник 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ик 3-х прошив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90 см., высота ручки 50 см, ширина рабочей поверхности 30 см. Диаметр ручки 5 с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 веника перевязана полипропиленовой нитью в 8 мест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часть веника - метелка - состоит из трех прошивок полипропиленовой нить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веника 480 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 веника и рабочая метущая часть веника (метелка) перевязаны полипропиленовой нитью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весть негаше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назначена для строительной отрасли. Кальциевая известь содержит 70-96% СаО и до 2% 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. Время гашения не более 8 мин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г.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сть для побелки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ская, натуральная щетина   70 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сть для покраски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ая ,натуральная щетина       70 мм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сть для покраски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ская ,натуральная щетина       100 мм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ер коричневый для водоэмульсионной краски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ер – краска предназначена для тонирования воднодисперсионных красок. 500 мл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л.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пата совковая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- совк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ина рабочей части – 28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длина – 150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рина – 23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 черенка – дер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ется в строительстве и садовод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Рабочая поверхность закалена и выполнена из высококачественной углеродистой стали с защитным покрыт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Лопата имеет эргономичную форму, облегчая нагрузку на спину и плечи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пата штыковая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- штык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ина рабочей части – 29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длина – 150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рина – 205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 черенка – дер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меняется при строительных и садовых работ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Рабочая поверхность закалена и выполнена из высококачественной углеродистой стали с защитным покрыт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убовый черенок сбалансирован, снижая нагрузку на спину и плечи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тла для улиц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6F6F6" w:val="clear"/>
              </w:rPr>
              <w:t>Метл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редназначена для эксплуатации в любых погодных условиях. </w:t>
              <w:br/>
              <w:t>Материал: чилижа или дереза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шки для мусора 240л 50 мкм суперпроч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ы для мусора изготовлены из полиэтилена высокого давления. Объем 240 литров, толщина 50 мкм. Цвет – черный. Размер 90 х 135 см.  Упакованы в рулон по10 штук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ак.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шки для мусора 360л  повыш. про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ы для мусора изготовлены из полиэтилена высокого давления. Объем 360 литров, толщина 65 мкм, размер 110х140. Цвет – черный.   Упакованы в рулон по 10 штук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ак.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ющее средство для окон с курком 500мл 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назначение - для мытья оконных, витринных и стекол, зеркал, кафеля, внешних панелей электробытовых приборов, хромированных и других поверхностей. Содержание нашатырного спирта, эффективное удаление грязи, жира и минеральных масел. Курок для распыления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жидкое «Бархатные ручки»</w:t>
            </w:r>
          </w:p>
        </w:tc>
        <w:tc>
          <w:tcPr>
            <w:tcW w:w="3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дкое мыло в удобном флаконе с дозатором 500 мл. подходит для ежедневого ухода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лак.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</w:t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туалетное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uru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ло хорошо очищает кожу , придавая ей мягкость и гладкость. В упаковке 4 штуки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ак.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туалетное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ov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о: крем-мыл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: кусково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гипоаллергенно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содержит отдушки, парабены, силиконы, сульфат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ффект –увлажнение.</w:t>
            </w:r>
          </w:p>
          <w:p>
            <w:pPr>
              <w:pStyle w:val="Normal"/>
              <w:shd w:fill="FFFFFF" w:val="clear"/>
              <w:spacing w:lineRule="auto" w:line="240" w:before="0" w:after="105"/>
              <w:rPr>
                <w:rFonts w:ascii="Times New Roman" w:hAnsi="Times New Roman" w:eastAsia="Times New Roman" w:cs="Times New Roman"/>
                <w:color w:val="2B2B2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B2B2B"/>
                <w:sz w:val="24"/>
                <w:szCs w:val="24"/>
                <w:lang w:eastAsia="ru-RU"/>
              </w:rPr>
              <w:t>Вес- 100 гр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хозяйственное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содержанием жирных кислот не более 72% и большим количеством щелочей, около 0,15-0,20%. Водородный показатель рН-11-12. Вес-200 гр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молюкс, порошок 400гр.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ошкообразное чистящее средство применяется для удаления жира, грязи, известкового налета, ржавчины с фаянсовых, керамических и эмалированных поверхностей. Порошок упакован в пластиковую банку объемом 400 грамм.Состав порошка: карбонат кальция, сода, анионные ПАВ, краситель, отдушка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чатки  толстые х/б с ПВХ (5-ти нитка) 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ндартная плотность вязки – 7 петель на дюйм (7,5 класс вязки) и совокупная толщина смесовой нити 217 текс (5-ти нитка).Обработка  края манжеты – термоспекаемой нитью. Стойкость к истиранию и защита от скольжения. Пряжа:смесовая 5-ти нитка. Точечное полимерное покрыт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чатки резин  латекс  L  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 резиновые хозяйствен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–пакет индивидуальный. По 1 паре в пакете. Латексные, с рифленой поверхностью, надежно защищают руки и устойчивы к действию моющих средств и бытовых химикатов. Высота манжеты 17 см. Состав: латекс, внутреннее напыление - 100% хлопо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Размер - М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чатки резин  латекс  М  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 резиновые хозяйственные.  Упаковка –пакет индивидуальный. По 1 паре в пакете. Латексные, с рифленой поверхностью, надежно защищают руки и устойчивы к действию моющих средств и бытовых химикатов. Высота манжеты 17 см. Состав: латекс, внутреннее напыление - 100% хлопо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Размер - 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тенце бумажное 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тенце бумажное двухслойное в рулоне. 2-слойные полотенца в рулоне имеют высокую впитываемость, прочность во влажном состоянии. Цветное тиснение. Не требует частой перезаправки, большое количество полотенец в одном рулоне. </w:t>
            </w:r>
            <w:r>
              <w:rPr>
                <w:rStyle w:val="Headline"/>
                <w:rFonts w:cs="Times New Roman" w:ascii="Times New Roman" w:hAnsi="Times New Roman"/>
                <w:bCs/>
                <w:sz w:val="24"/>
                <w:szCs w:val="24"/>
              </w:rPr>
              <w:t xml:space="preserve">Длина рул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.0 m., </w:t>
            </w:r>
            <w:r>
              <w:rPr>
                <w:rStyle w:val="Headline"/>
                <w:rFonts w:cs="Times New Roman" w:ascii="Times New Roman" w:hAnsi="Times New Roman"/>
                <w:bCs/>
                <w:sz w:val="24"/>
                <w:szCs w:val="24"/>
              </w:rPr>
              <w:t xml:space="preserve">диаметр рул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 cm., </w:t>
            </w:r>
            <w:r>
              <w:rPr>
                <w:rStyle w:val="Headline"/>
                <w:rFonts w:cs="Times New Roman" w:ascii="Times New Roman" w:hAnsi="Times New Roman"/>
                <w:bCs/>
                <w:sz w:val="24"/>
                <w:szCs w:val="24"/>
              </w:rPr>
              <w:t xml:space="preserve">внутренний диаметр втул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8 cm., материал- 100 % хлопок, </w:t>
            </w:r>
            <w:r>
              <w:rPr>
                <w:rStyle w:val="Headline"/>
                <w:rFonts w:cs="Times New Roman" w:ascii="Times New Roman" w:hAnsi="Times New Roman"/>
                <w:bCs/>
                <w:sz w:val="24"/>
                <w:szCs w:val="24"/>
              </w:rPr>
              <w:t xml:space="preserve">выс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 mm., </w:t>
            </w:r>
            <w:r>
              <w:rPr>
                <w:rStyle w:val="Headline"/>
                <w:rFonts w:cs="Times New Roman" w:ascii="Times New Roman" w:hAnsi="Times New Roman"/>
                <w:bCs/>
                <w:sz w:val="24"/>
                <w:szCs w:val="24"/>
              </w:rPr>
              <w:t xml:space="preserve">шир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0 mm., </w:t>
            </w:r>
            <w:r>
              <w:rPr>
                <w:rStyle w:val="Headline"/>
                <w:rFonts w:cs="Times New Roman" w:ascii="Times New Roman" w:hAnsi="Times New Roman"/>
                <w:bCs/>
                <w:sz w:val="24"/>
                <w:szCs w:val="24"/>
              </w:rPr>
              <w:t>дл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0 mm., </w:t>
            </w:r>
            <w:r>
              <w:rPr>
                <w:rStyle w:val="Headline"/>
                <w:rFonts w:cs="Times New Roman" w:ascii="Times New Roman" w:hAnsi="Times New Roman"/>
                <w:bCs/>
                <w:sz w:val="24"/>
                <w:szCs w:val="24"/>
              </w:rPr>
              <w:t>объ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6 dm3. ,</w:t>
            </w:r>
            <w:r>
              <w:rPr>
                <w:rStyle w:val="Headline"/>
                <w:rFonts w:cs="Times New Roman" w:ascii="Times New Roman" w:hAnsi="Times New Roman"/>
                <w:bCs/>
                <w:sz w:val="24"/>
                <w:szCs w:val="24"/>
              </w:rPr>
              <w:t xml:space="preserve">масса нет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07 g.,  </w:t>
            </w:r>
            <w:r>
              <w:rPr>
                <w:rStyle w:val="Headline"/>
                <w:rFonts w:cs="Times New Roman" w:ascii="Times New Roman" w:hAnsi="Times New Roman"/>
                <w:bCs/>
                <w:sz w:val="24"/>
                <w:szCs w:val="24"/>
              </w:rPr>
              <w:t>масса брут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35 g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.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398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летка измерительная 2 м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назначен для измерения длины. Представляет собой металлическую или пластмассовую ленту с нанесенными  делениями, которая намотана на катушку, заключенную в корпус, снабженный механизм для смывания  ленты. Шкала нанесения с миллиметровыми, сантиметровыми и метровыми интервалами. Начало шкалы, совпадает с торцом измерительной ленты. Длина: 2 м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летка измерительная 3 м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назначен для измерения длины. Представляет собой металлическую или пластмассовую ленту с нанесенными  делениями, которая намотана на катушку, заключенную в корпус, снабженный механизм для смывания  ленты. Шкала нанесения с миллиметровыми, сантиметровыми и метровыми интервалами. Начало шкалы, совпадает с торцом измерительной ленты. Длина: 3 м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летка измерительная 5 м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назначен для измерения длины. Представляет собой металлическую или пластмассовую ленту с нанесенными  делениями, которая намотана на катушку, заключенную в корпус, снабженный механизм для смывания  ленты. Шкала нанесения с миллиметровыми, сантиметровыми и метровыми интервалами. Начало шкалы, совпадает с торцом измерительной ленты. Длина: 5 м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летка измерительная 50 м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назначен для измерения длины. Представляет собой металлическую или пластмассовую ленту с нанесенными  делениями, которая намотана на катушку, заключенную в корпус, снабженный механизм для смывания  ленты. Шкала нанесения с миллиметровыми, сантиметровыми и метровыми интервалами. Начало шкалы, совпадает с торцом измерительной ленты. Длина: 50 м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лфетка для мебели 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лфетка микрофибра для убор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: 30 см х 40 см .Материал – микрофибра. Тряпка впитывает большой объем жидкости, масла, жир, вбирает в себя пыль, грязь, микроорганизмы, в том числе болезнетворные и вызывающие аллергию, чистит без использования химических средств, полирует, снимает статическое электричество обладает прочностью и износостойкостью, используется в сухом и влажном виде. Состав: 80% полиэстер, 20 % полиамид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лфетка для стекла из микрофибры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назначена: для мытья окон, зеркал, хрусталя, люстр, стеклянной посуды без использования хим.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: 35*35 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териал: микрофибра.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лфетка универсальная  микрофибра 30*40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фетка микрофибра для убор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: 30 см х 40 см .Материал – микрофибра.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Тряпка впитывает большой объем жидкости, масла, жир, вбирает в себя пыль, грязь, микроорганизмы, в том числе болезнетворные и вызывающие аллергию, чистит без использования химических средств, полирует, снимает статическое электричество обладает прочностью и износостойкостью, используется в сухом и влажном вид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: 80% полиэстер, 20 % полиамид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катор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водной секатор. Лезвия выполнены из качественной стали с тефлоновым  наружным слоем. Они дают ровный срез и длительное  время не требуют повторной заточки. Встроенная пружина легко возвращает инструмент в открытое положение при ослаблении нажатия на рукоятки. Они изготовлены из пластика с рифленой резиной накладкой для предотвращения скольжения. Для безопасного  хранения секатора в закрытом состоянии предусмотрен фиксатор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ина 215 м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 лезвия –изогнута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- 235 г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ок железный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азначен для уборки как в помещении, так и на ул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рабочей части: 25 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рабочей части: 10 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 материала рабочей части: 0.3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: ста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ручки/черенки: 100 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:0.4 кг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ок пластиковый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вок для уборки мусора имеет овальную форму. Ширина совка составляет 230 мм. Оснащен ручкой длиной 120 мм и имеет собственную длину 180 мм. На ручке есть отверстие для хранения совка в подвешенном виде. Кромка совка оснащена уступом для сметания мелкого мусор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атериал-пластик.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о для мытья посуды 1 л (А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яет любые загрязнения, смываемость с посуды в соответствии с ГОСТ Р 51021-97, уровень рН по ГОСТ 22567.5-93– 8.1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лакона 1000 м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средства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, лауретсульфат натрия, оксид лаурамина, полипропиленгликоль (загуститель), хлорид натрия, отдушка, комплексообразователь, регулятор рН, консервант, краситель, линалоол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о для сантехники Санокс гель 0.75 л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рговая марка : Сан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/вес:  0.75 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систенция: гелеобраз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батываемая поверхность: кафель, сантехник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ральный порошок для ручной стирки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rie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и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тическое моющее средство, предназначено для стирки изделий из хлопчатобумажных, льняных и синтетических тканей и тканей из смешанных волокон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ральный порошок упакован в упаковку весом - 450 грам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порошк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сфаты, 6% анионовые ПАВ, кислородный отбеливатель, 6% катионовые ПАВ, неионогенные ПАВ, мыло, поликарбоксилаты, цеолиты, энзимы, отдушка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ряпка для мытья пола  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япка для мытья пола из микрофибры. Размер тряпки : 100 см х80 см. Состав: 80% полиэстер, 20% полиамид. Плотность: 280 гр/м². В упаковке 1 шт. Тряпка предназначена для влажной и сухой уборки пола.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садная  краска на водной осн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садная водоэмульсионная краска на водной основе прекрасно ложится на поверхность, быстро сохнет. Ведро – 14 кг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ро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вабра деревянная 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бра деревянна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черенка – 130 см. Черенок соединен с основанием специальным водостойким клеем. Швабра предназначена для мытья полов. Состав.: дерево - бук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558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Щетка для пола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тка для пола с изогнутой жесткой щетиной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сткая щетина  хорошо удаляет въевшуюся грязь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рабочей поверхности – 30 см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ворса – 7 см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– пластик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мпа ЛБ-18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ип цоколя: G13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иаметр колбы, мм: 2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лина мм: 604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щность, Вт: 1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пряжение на лампе, В: 57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товой поток, лм: 106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рок службы, час: 12000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а колбы: кругл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вет стекла: прозрачно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мпа ЛБ-20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ип цоколя: G13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иаметр колбы, мм: 2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лина мм: 604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щность, Вт: 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пряжение на лампе, В: 5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товой поток, лм: 106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рок службы, час: 12000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а колбы: кругл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вет стекла: прозрачно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мпа ЛБ-40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ип цоколя: G13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иаметр колбы, мм: 38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лина мм: 1213,6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щность, Вт: 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пряжение на лампе, В: 103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товой поток, лм: 28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рок службы, час: 12000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а колбы: кругл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вет стекла: прозрачно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2. </w:t>
      </w:r>
      <w:r>
        <w:rPr/>
        <w:t>Указанные в п.1.1. марки, модели являются рекомендуемыми, рассматриваются аналоги (эквиваленты), полностью соответствующие требованиям производителя (подтверждается соответствующими письмами от производителя или официального дистрибьютора предлагаемой продукции)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2. В случае предоставления эквивалента товарам Конкурсная комиссия вправе проверить экспертизой качество данного тов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ебования к проду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Продукция должна соответствовать стандартам завода-изготов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Продукция должна быть новой и ранее не использован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Требования к дате изготовления продукции – не ранее 202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Требования к транспортировке: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ранспортировка производится за счет поставщика, по следующему адресу грузополучателя: АО «Чеченэнерго», 364020, г.Грозный, ул. Старопромысловское шоссе, д.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Стоимость и условия опл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Покупатель осуществляет оплату поставленного товара на расчетный счет Поставщика в течение 15 (пятнадцати)   рабочих  дней с момента получения товара указанного в Заяв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2.   Начальная (предельная) цена (сумма заключаемого рамочного договора):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905 080 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девятьсот пять тысяч восемьдеся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  рублей 00 копеек  с НДС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3.    Цена договора, единичных расценок является фиксированной в течение действия догов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Срок поставки проду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укция поставляется в течение 10 (десяти) календарных дней с момента получения Заявки на партию Товара оформленную Покупателем и согласно техническому заданию.</w:t>
      </w:r>
    </w:p>
    <w:p>
      <w:pPr>
        <w:pStyle w:val="Style18"/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6. Срок действия договора 1 год с момента подпис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Условия возврата при поставке некачественной проду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вщик обязуется в течение 5 (пяти) календарных дней восполнить недопоставленное количество продукции, либо заменить продукцию ненадлежащего качества без дополнительной опл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чальник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тивно-хозяйственного отдела                                                            Л. Х. Бахаев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78"/>
        <w:gridCol w:w="2835"/>
      </w:tblGrid>
      <w:tr>
        <w:trPr>
          <w:trHeight w:val="45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ложение 1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каждого товара, работы, услуги, являющихся предметом закупки и входящих в состав Лота (руб. с НДС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елизна-гель, 3 в 1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ро 10 л пластиковое с крышко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0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едро оцинкованное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0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еник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весть негаше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сть для побелк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сть для покраск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сть для покраск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ер коричневый для водоэмульсионной краск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0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пата совков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пата штыков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тла для улицы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шки для мусора 240л 50 мкм суперпрочны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шки для мусора 360л  повыш. про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ющее средство для окон с курком 500мл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жидкое «Бархатные ручки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10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туалетное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uru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туалетное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ov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хозяйственно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молюкс, порошок 400гр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чатки  толстые х/б с ПВХ (5-ти нитка)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чатки резин  латекс  L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чатки резин  латекс  М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тенце бумажное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20</w:t>
            </w:r>
          </w:p>
        </w:tc>
      </w:tr>
      <w:tr>
        <w:trPr>
          <w:trHeight w:val="4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летка измерительная 2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летка измерительная 3 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летка измерительная 5 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0</w:t>
            </w:r>
          </w:p>
        </w:tc>
      </w:tr>
      <w:tr>
        <w:trPr>
          <w:trHeight w:val="6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летка измерительная 50 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00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лфетка для мебели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лфетка для стекла из микрофибр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лфетка универсальная  микрофибра 30*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катор садовы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ок железны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ок пластиковы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о для мытья посуды 1 л (А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0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о для сантехники Санокс гель 0.75 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ральный порошок для ручной стирки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rie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ряпка для мытья пола 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садная  краска на водной основ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,00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вабра деревянная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Щетка для пол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0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мпа ЛБ-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мпа ЛБ-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мпа ЛБ-4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Headline">
    <w:name w:val="headlin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Calibri"/>
      <w:sz w:val="22"/>
      <w:szCs w:val="22"/>
    </w:rPr>
  </w:style>
  <w:style w:type="character" w:styleId="Style17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57:00Z</dcterms:created>
  <dc:creator>Гридчина Анна Сергеевна</dc:creator>
  <dc:description/>
  <cp:keywords/>
  <dc:language>en-US</dc:language>
  <cp:lastModifiedBy>Фатима Шамаева</cp:lastModifiedBy>
  <cp:lastPrinted>2020-05-14T14:15:00Z</cp:lastPrinted>
  <dcterms:modified xsi:type="dcterms:W3CDTF">2021-04-28T10:41:00Z</dcterms:modified>
  <cp:revision>12</cp:revision>
  <dc:subject/>
  <dc:title/>
</cp:coreProperties>
</file>