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(услуг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ля проведения  запроса предложений  для заключения рамочного договора на оказание услуг по техническому обслуживанию и ремонту оргтехники  (заправке расходных материалов) </w:t>
        <w:br/>
        <w:t>для нужд АО «Чеченэнерго»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Исполнитель обязуется по заданию Заказчика выполнять услуги по ремонту и проведению сервисного и технического обслуживания принтеров, сканеров, копировальных аппаратов, расходных материалов для оргтехники Заказчика, на основе Заявок Заказчика, оформляемых в письменной форме, </w:t>
      </w:r>
      <w:r>
        <w:rPr>
          <w:sz w:val="22"/>
          <w:szCs w:val="22"/>
          <w:highlight w:val="yellow"/>
        </w:rPr>
        <w:t>определяющих наименование (ассортимент), количество, общую стоимость услуг каждого задания Заказчика, срок оказания услуг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260"/>
        <w:gridCol w:w="1382"/>
      </w:tblGrid>
      <w:tr>
        <w:trPr>
          <w:trHeight w:val="1380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слуг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годовая потребность в услугах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тонером НР 1100,1200,1300,1320,1022,201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3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фото барабана НР 1100,1200,1300,1320,1022,201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олика заряда НР 1100,1200,1300,1320,1022,201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акеля НР 1100,1200,1300,1320,1022,201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</w:t>
            </w:r>
          </w:p>
        </w:tc>
      </w:tr>
      <w:tr>
        <w:trPr>
          <w:trHeight w:val="99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гнитного вала НР 1100,1200,1300,1320,1022,201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12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на дозирующего лезвия НР 1100,1200,1300,1320,1022,201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бушингов магнитного вала НР 1100,1200,1300,1320,1022,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8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ечи в сборе на Canon FC/P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закрепления на Canon FC/P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зинового вала на Canon FC/PC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олика захвата бумаги на Canon FC/PC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дуктора в сборе на Canon FC/PC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ефлонового вала на Ricoh Aficio 201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рижимного(резинового) вала на Ricoh Aficio 201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коротрона заряда на Ricoh Aficio 201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фотобарабана на Ricoh Aficio 201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барабана на Canon IR-1024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канирующей линейки на Canon IR-1024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ермопленки на Canon IR-1024A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зинового вала на МФУ Canon MF 3110/322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на термопленки на МФУ Canon MF 3110/322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канирующей линейки на МФУ Canon MF 3110/322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латы форматирования на HP LJ5100/520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дуктора в сборе с мотором на HP LJ5100/520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захвата бумаги на HP LJ5100/520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ечи в сборе на HP P 300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закрепления на HP P 300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ермопленки на HP P 300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зинового вала на HP P 300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одшипников резинового вала на HP P 300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шестерен привода печи на HP P 300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олика захвата бумаги на HP P 300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ечи в сборе на HP LJ1100,1200,1300,1022,1320,2015,1102, P2035/2055,Pro400, МФУ HP M1005,156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зинового вала на HP LJ1100,1200,1300,1022,1320,2015,1102, P2035/2055,Pro400, МФУ HP M1005,156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бушингов резинового вала на HP LJ1100,1200,1300,1022,1320, 2015,1102, P2035/2055,Pro400, МФУ HP M1005,156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79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ермопленки на HP LJ1100,1200,1300,1022,1320,2015,1102, P2035/2055,Pro400, МФУ HP M1005,156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закрепления на HP LJ1100,1200,1300,1022,1320,2015,1102, P2035/2055,Pro400, МФУ HP M1005,156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блока лазера на HP LJ1100,1200,1300,1022,1320,2015,1102, P2035/2055,Pro400, МФУ HP M1005,156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канирующей линейки на МФУ HP M1005,156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ормозной площадки на HP LJ1100,1200,1300,1022,1320,2015, 1102, P2035/2055,Pro400, МФУ HP M1005,156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олика захвата бумаги на HP LJ1100,1200,1300,1022,1320,2015, 1102, P2035/2055,Pro400, МФУ HP M1005,156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/>
      </w:pPr>
      <w:r>
        <w:rPr/>
        <w:t>Требования к услугам: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/>
        <w:t xml:space="preserve">Услуги должны оказываться в соответствии со стандартами и требованиями производителей оборудования; 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/>
        <w:t>Используемые расходные материалы должны быть полностью совместимыми;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/>
        <w:t>Используемые запасные части и расходные материалы должны быть оригинальными или сертифицированными по стандартам производителя оригинальных (эквиваленты);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/>
        <w:t>Используемые расходные материалы должны быть новыми и ранее не использованным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гламентное обслуживание оргтехники, установка (снятие/замена) вышедшего из строя оборудования производится в точке обслуживания оргтехни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учение персонала точки обслуживания правилам эксплуатации и работы с обслуживаемым оборудованием.</w:t>
      </w:r>
    </w:p>
    <w:p>
      <w:pPr>
        <w:pStyle w:val="Normal"/>
        <w:numPr>
          <w:ilvl w:val="1"/>
          <w:numId w:val="1"/>
        </w:numPr>
        <w:rPr/>
      </w:pPr>
      <w:r>
        <w:rPr/>
        <w:t>Поддержание «Горячей линии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езд технического специалиста в адрес точки обслуживания и устранение неисправности в сроки,  не более 4 ча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ведение обучения персонала точки обслуживания Заказчика при установке нового оборудования, новых версий программного обеспечения, передача документации и инструкций по работе с программным обеспечением и оборудованием при его установке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 xml:space="preserve">Требования по гарантийному сроку и условиям гарантийных обязательств Исполнителя – минимальный гарантийный срок эксплуатации расходных материалов 12 месяцев с даты оказания услуг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Требования к участникам запроса предложения:</w:t>
      </w:r>
    </w:p>
    <w:p>
      <w:pPr>
        <w:pStyle w:val="Normal"/>
        <w:numPr>
          <w:ilvl w:val="1"/>
          <w:numId w:val="4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Иметь опыт выполнения аналогичных работ/услуг по предмету, видам, объему и суммам, в качестве генподрядчика либо субподрядчика, исполнителя или соисполнителя  (подтверждается приложением копий Договоров и копий Актов выполненных работ/оказанных услуг). </w:t>
      </w:r>
    </w:p>
    <w:p>
      <w:pPr>
        <w:pStyle w:val="Normal"/>
        <w:numPr>
          <w:ilvl w:val="1"/>
          <w:numId w:val="4"/>
        </w:numPr>
        <w:rPr>
          <w:bCs/>
          <w:lang w:eastAsia="ar-SA"/>
        </w:rPr>
      </w:pPr>
      <w:r>
        <w:rPr/>
        <w:t>Иметь представительство в регионе нахождения заказчика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Наличие собственного или арендуемого склада расходных материалов и ЗИП позволяющего оказать услуги согласно п. 1.;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Наличие персонального менеджера для приема и обработки заявок Заказчик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    </w:t>
      </w:r>
      <w:r>
        <w:rPr/>
        <w:t>Стоимость и условия оплаты:</w:t>
      </w:r>
    </w:p>
    <w:p>
      <w:pPr>
        <w:pStyle w:val="Normal"/>
        <w:spacing w:lineRule="auto" w:line="276"/>
        <w:jc w:val="both"/>
        <w:rPr/>
      </w:pPr>
      <w:r>
        <w:rPr/>
        <w:t xml:space="preserve">5.1. </w:t>
        <w:tab/>
        <w:t>Оплата производится в течение 15 (пятнадцати) рабочих  дней с момента оказания услуг, подтвержденного счет-фактурой и актом выполненных работ, расчеты производятся путем перечисления денежных средств на расчетный счет Исполнителя;</w:t>
      </w:r>
    </w:p>
    <w:p>
      <w:pPr>
        <w:pStyle w:val="Normal"/>
        <w:spacing w:lineRule="auto" w:line="276"/>
        <w:jc w:val="both"/>
        <w:rPr/>
      </w:pPr>
      <w:r>
        <w:rPr/>
        <w:t xml:space="preserve">5.2. </w:t>
        <w:tab/>
        <w:t xml:space="preserve">Предельная стоимость услуг по договору (сумма рамочного договора)  – </w:t>
      </w:r>
      <w:r>
        <w:rPr>
          <w:b/>
        </w:rPr>
        <w:t xml:space="preserve">1 124 400 </w:t>
      </w:r>
      <w:r>
        <w:rPr/>
        <w:t>один миллион сто двадцать четыре тысячи четыреста рублей ноль копеек, в т.ч. 187400 руб. НДС (20%).</w:t>
      </w:r>
    </w:p>
    <w:p>
      <w:pPr>
        <w:pStyle w:val="Normal"/>
        <w:spacing w:lineRule="auto" w:line="276"/>
        <w:jc w:val="both"/>
        <w:rPr/>
      </w:pPr>
      <w:r>
        <w:rPr/>
        <w:t xml:space="preserve">6.        Сроки оказания услуг: </w:t>
      </w:r>
    </w:p>
    <w:p>
      <w:pPr>
        <w:pStyle w:val="Normal"/>
        <w:spacing w:lineRule="auto" w:line="276"/>
        <w:jc w:val="both"/>
        <w:rPr/>
      </w:pPr>
      <w:r>
        <w:rPr/>
        <w:t xml:space="preserve">6.1.     Период оказания услуг – со дня заключения договора на оказание услуг до полного его исполнения. </w:t>
      </w:r>
    </w:p>
    <w:p>
      <w:pPr>
        <w:pStyle w:val="Normal"/>
        <w:spacing w:lineRule="auto" w:line="276"/>
        <w:jc w:val="both"/>
        <w:rPr/>
      </w:pPr>
      <w:r>
        <w:rPr/>
        <w:t xml:space="preserve">6.2.     Сроки оказания услуг -  не более 3 (трех)  календарных дней со дня поступления заявки от Заказч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я: </w:t>
      </w:r>
    </w:p>
    <w:p>
      <w:pPr>
        <w:pStyle w:val="Normal"/>
        <w:rPr/>
      </w:pPr>
      <w:r>
        <w:rPr/>
        <w:t>Приложение 1 Попозиционные ориентировочные цены</w:t>
      </w:r>
    </w:p>
    <w:p>
      <w:pPr>
        <w:pStyle w:val="Normal"/>
        <w:rPr/>
      </w:pPr>
      <w:r>
        <w:rPr/>
        <w:t>Приложение 2 Перечень точек обслуживания оргтехники АО «Чеченэнерго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>Начальник СКиТАСУ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 xml:space="preserve">АО «Чеченэнерго»                                                                             Керимов А. А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 № 1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опозиционные ориентировочные цены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64"/>
        <w:gridCol w:w="1866"/>
      </w:tblGrid>
      <w:tr>
        <w:trPr>
          <w:trHeight w:val="1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слуг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каждого товара, работы, услуги, являющихся предметом закупки и входящих в состав Лота (руб. с НДС- 20%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тонером НР 1100,1200,1300,1320,1022,201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фото барабана НР 1100,1200,1300,1320,1022,201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олика заряда НР 1100,1200,1300,1320,1022,201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акеля НР 1100,1200,1300,1320,1022,201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гнитного вала НР 1100,1200,1300,1320,1022,201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дозирующего лезвия НР 1100,1200,1300,1320,1022,201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бушингов магнитного вала НР 1100,1200,1300,1320,1022,201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ечи в сборе на Canon FC/PC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закрепления на Canon FC/PC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зинового вала на Canon FC/PC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олика захвата бумаги на Canon FC/PC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дуктора в сборе на Canon FC/PC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ефлонового вала на Ricoh Aficio 2018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рижимного(резинового) вала на Ricoh Aficio 2018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коротрона заряда на Ricoh Aficio 2018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фотобарабана на Ricoh Aficio 2018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барабана на Canon IR-1024A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канирующей линейки на Canon IR-1024A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ермопленки на Canon IR-1024A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зинового вала на МФУ Canon MF 3110/3228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ермопленки на МФУ Canon MF 3110/3228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канирующей линейки на МФУ Canon MF 3110/3228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латы форматирования на HP LJ5100/5200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 5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дуктора в сборе с мотором на HP LJ5100/5200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захвата бумаги на HP LJ5100/5200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ечи в сборе на HP P 300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2 2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закрепления на HP P 300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 5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ермопленки на HP P 300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 8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зинового вала на HP P 300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 1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одшипников резинового вала на HP P 300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 4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шестерен привода печи на HP P 300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 2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олика захвата бумаги на HP P 3005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ечи в сборе на HP LJ1100,1200,1300,1022,1320,2015,1102, P2035/2055,Pro400, МФУ HP M1005,1566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64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зинового вала на HP LJ1100,1200,1300,1022,1320,2015,1102, P2035/2055,Pro400, МФУ HP M1005,1566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 50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бушингов резинового вала на HP LJ1100,1200,1300,1022,1320, 2015,1102, P2035/2055,Pro400, МФУ HP M1005,1566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 700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ермопленки на HP LJ1100,1200,1300,1022,1320,2015,1102, P2035/2055,Pro400, МФУ HP M1005,1566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 30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узла закрепления на HP LJ1100,1200,1300,1022,1320,2015,1102, P2035/2055,Pro400, МФУ HP M1005,1566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 400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блока лазера на HP LJ1100,1200,1300,1022,1320,2015,1102, P2035/2055,Pro400, МФУ HP M1005,1566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 0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сканирующей линейки на МФУ HP M1005,1566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 45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ормозной площадки на HP LJ1100,1200,1300,1022,1320,2015, 1102, P2035/2055,Pro400, МФУ HP M1005,1566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 5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олика захвата бумаги на HP LJ1100,1200,1300,1022,1320,2015, 1102, P2035/2055,Pro400, МФУ HP M1005,1566</w:t>
            </w:r>
          </w:p>
        </w:tc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 1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 2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еречень точек обслуживания оргтехники АО «Чеченэнерго»: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69"/>
        <w:gridCol w:w="3969"/>
        <w:gridCol w:w="1580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162" w:hanging="43"/>
              <w:jc w:val="center"/>
              <w:rPr/>
            </w:pPr>
            <w:r>
              <w:rPr/>
              <w:t xml:space="preserve">№ </w:t>
            </w:r>
            <w:r>
              <w:rPr>
                <w:spacing w:val="-10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66" w:hanging="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jc w:val="center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jc w:val="center"/>
              <w:rPr/>
            </w:pPr>
            <w:r>
              <w:rPr/>
              <w:t>объе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jc w:val="center"/>
              <w:rPr>
                <w:spacing w:val="-9"/>
              </w:rPr>
            </w:pPr>
            <w:r>
              <w:rPr>
                <w:spacing w:val="-9"/>
              </w:rPr>
              <w:t>Примеча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База Управления ОАО «Чеченэнерг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. Грозный, Старопромысловское шоссе №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аза ЮУ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Грозный, </w:t>
            </w:r>
            <w:r>
              <w:rPr>
                <w:spacing w:val="-2"/>
              </w:rPr>
              <w:t>ул. Д. Бедного № 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рознен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Грозный, </w:t>
            </w:r>
            <w:r>
              <w:rPr>
                <w:spacing w:val="-2"/>
              </w:rPr>
              <w:t>ул. Д. Бедного № 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Т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Грозный, </w:t>
            </w:r>
            <w:r>
              <w:rPr>
                <w:spacing w:val="-2"/>
              </w:rPr>
              <w:t>ул. Д. Бедного № 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Грозный, ул. Красноярская №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</w:rPr>
            </w:pPr>
            <w:r>
              <w:rPr>
                <w:spacing w:val="-9"/>
              </w:rPr>
              <w:t>База СУ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верная окраина ст. Червлен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удермес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Гудермес, пер. Береговой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алин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Шали, ул. Фрунзе № 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еден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Дышне-Ведено, ул. Кадырова № 6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атой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1"/>
              </w:rPr>
            </w:pPr>
            <w:r>
              <w:rPr>
                <w:spacing w:val="1"/>
              </w:rPr>
              <w:t>с. Шатой, ул. Набережная № 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жай-Юрто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Айти-Мохк, ул. Ильясова № 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рус-Мартано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Урус-Мартан, </w:t>
            </w:r>
            <w:r>
              <w:rPr>
                <w:spacing w:val="-2"/>
              </w:rPr>
              <w:t>ул. Шерипова № 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чхой-Мартано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Ачхой-Мартан, ул. Мамакае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урчалое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Курчалой, ул. Кадырова 19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ур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 Наурская, ул. Энергетиков №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елко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 Шелковская, ул. Шаповалова №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дтеречны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 Знаменская, ул. Лес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тум-Калин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Итум-Кали, ул. Узуева 9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розненские Г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Грозный, ул. Гудермесская, 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ргунские Г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гун, ул. Пищевиков б/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удермесские Г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Гудермес, ул. Кадырова б/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>Начальник СКиТАСУ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 xml:space="preserve">АО «Чеченэнерго»                                                                             Керимов А. А. 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tabs>
        <w:tab w:val="clear" w:pos="708"/>
        <w:tab w:val="left" w:pos="706" w:leader="none"/>
      </w:tabs>
      <w:suppressAutoHyphens w:val="true"/>
      <w:spacing w:lineRule="auto" w:line="276" w:before="0" w:after="200"/>
    </w:pPr>
    <w:rPr>
      <w:rFonts w:eastAsia="Andale Sans UI" w:cs="Tahoma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15:00Z</dcterms:created>
  <dc:creator>cipik</dc:creator>
  <dc:description/>
  <cp:keywords/>
  <dc:language>en-US</dc:language>
  <cp:lastModifiedBy>Фатима Шамаева</cp:lastModifiedBy>
  <cp:lastPrinted>2020-10-19T16:57:00Z</cp:lastPrinted>
  <dcterms:modified xsi:type="dcterms:W3CDTF">2021-03-15T12:38:00Z</dcterms:modified>
  <cp:revision>4</cp:revision>
  <dc:subject/>
  <dc:title>Приложение 4</dc:title>
</cp:coreProperties>
</file>