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/>
      </w:pPr>
      <w:r>
        <w:rPr/>
        <w:t>(оборудование, запасные части, МТР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142" w:firstLine="28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роведения запроса котировок для заключения рамочного договора на поставку автомобильных масел и эксплуатационных жидкостей к транспортным средствам для нужд АО «Чеченэнерго».  </w:t>
      </w:r>
    </w:p>
    <w:p>
      <w:pPr>
        <w:pStyle w:val="Normal"/>
        <w:ind w:left="-142" w:firstLine="2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вщик осуществляет поставку автомобильных</w:t>
      </w:r>
      <w:r>
        <w:rPr/>
        <w:t xml:space="preserve"> </w:t>
      </w:r>
      <w:r>
        <w:rPr>
          <w:b/>
          <w:sz w:val="26"/>
          <w:szCs w:val="26"/>
        </w:rPr>
        <w:t>масел и эксплуатационных жидкостей к транспортным средствам на основании Заявок Покупателя согласно Номенклатур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1.</w:t>
      </w:r>
    </w:p>
    <w:tbl>
      <w:tblPr>
        <w:tblW w:w="993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237"/>
        <w:gridCol w:w="1276"/>
        <w:gridCol w:w="1701"/>
      </w:tblGrid>
      <w:tr>
        <w:trPr>
          <w:trHeight w:val="942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оменклатур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редняя общегодовая потребность ед.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SINTEC EURO G11 (S11) 10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 xml:space="preserve">.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ЗЕЛЕНЫЙ АНТИФРИЗ.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SINTEC LUX G12 (S12) 1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 xml:space="preserve">.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РАСНЫЙ АНТИФРИЗ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SINTEC LUX G12 (S12) 20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 xml:space="preserve">.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КРАСНЫЙ АНТИФРИЗ.     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SINTEC LUX G12 (S12) 10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 xml:space="preserve">.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КРАСНЫЙ АНТИФРИЗ.     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SINTEC UNIVERSAL G11 (S11), 5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ИНИЙ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НТИФРИЗ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NTEC ТОСОЛ ОЖ-40 1л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NTEC ТОСОЛ ОЖ-40 10л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INTEC SUPER DOT-4 950г. Тормозная жидкость.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JB GERMAN OIL AGRAR SUPER TC-W 2-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, 1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JB GERMAN OIL FARMER SUPER SAE 30 4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, 1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JB GERMAN OIL GRAND PRIX FORMULA 500 SAE 10W-40, 1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JB GERMAN OIL GRAND PRIX PLUS SAE 10W-60 4-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х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актное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, 1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 xml:space="preserve">.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JB GERMAN OIL SCOOTER YOUNG POWER 1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JB GERMAN OIL SCOOTER YOUNG POWER SAE 10W-40 4T, 1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 xml:space="preserve">.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JB GERMAN OIL SUPER CROSS GRAND PRIX (1:100) 2-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ИНТ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, 1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bOil Масло верет. И-20, 10л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bOil Масло верет. И-20, 5л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bOil Масло верет. И-40, 10л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bOil Масло верет. И-40, 5л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ОЛГА-ОЙЛ И-20, 1л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ОЛГА-ОЙЛ И-20, 10л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ОЛГА-ОЙЛ И-20, 5л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ОЛГА-ОЙЛ И-40, 10л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ОЛГА-ОЙЛ И-40, 5л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ibOil  МГЕ-46В, 216,5л. Для гидрообъемных передач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bOil ВМГЗ, 10л. Гидравлическое масло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ibOil Гидромасло марки А, 10л.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ibOil МГЕ-46В, 10л. Для гидрообъемных передач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NTEC Hydraulic HVLP 46, 200л. Гидравлическое масло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NTEC Hydraulic HVLP 46, 20 л. Гидравл. масло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ОЛГА-ОЙЛ Гидромасло марки А, 1л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2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ОЛГА-ОЙЛ Гидромасло марки Р, 1л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Castrol GTX ULTRACLEAN 10W-40, 1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 xml:space="preserve">.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Castrol GTX ULTRACLEAN 10W-40, 4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Castrol Magnatec SAE 5W30, 1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Castrol Magnatec SAE 5W30, 4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 xml:space="preserve">.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7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Castrol Magnatec 5w40, 1л.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8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Castrol Magnatec 5w40, 4л.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Castrol Magnatec Diesel 10W40 B4, 1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Castrol Magnatec Diesel 10W40 B4, 4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 xml:space="preserve">.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/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инт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 xml:space="preserve">.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Castrol Magnatec Diesel 10W40 B4, 60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 xml:space="preserve">.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Castrol Magnatec Diesel SAE 5W-40 DPF, 1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Castrol Magnatec Diesel SAE 5W-40 DPF, 208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4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Castrol Magnatec Diesel SAE 5W-40 DPF, 4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Castrol Magnatec Diesel SAE 5W-40 DPF, 60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6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HYUNDAI TURBO SYN GASOLINE OIL SAE 5W-30 SM/GF-4, 1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HYUNDAI TURBO SYN GASOLINE OIL SAE 5W-30 SM/GF-4, 4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8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JB GERMAN OIL Power F2 LL SAE 10W-40, 5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9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JB GERMAN OIL Power F2 LL SAE 10W-40, 1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 xml:space="preserve">.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 xml:space="preserve">LIQUI-MOLY Molygen 5w-40 SN/CF.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A3/B4, 1л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 xml:space="preserve">LIQUI-MOLY Molygen 5w-40 SN/CF.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A3/B4, 4л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LIQUI-MOLY Molygen NG 10W40, 1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LIQUI-MOLY Molygen NG 10W40, 4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4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SINTEC EURO SAE 15W-40, 200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SINTEC EURO SAE 15W-40, 4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SINTEC EURO SAE 20W-50, 200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SINTEC EURO SAE 20W-50, 4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8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 xml:space="preserve">SINTEC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ЮКС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 xml:space="preserve">  10W-40  API SL/CF, 1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 xml:space="preserve">SINTEC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ЮКС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 xml:space="preserve">  10W-40  API SL/CF, 200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 xml:space="preserve">SINTEC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ЮКС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 xml:space="preserve">  10W-40  API SL/CF, 5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 xml:space="preserve">SINTEC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ЮКС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 xml:space="preserve">  5W-40  API SL/CF, 4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 xml:space="preserve">SINTEC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ЮКС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 xml:space="preserve">  5W-40  API SL/CF, 5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 xml:space="preserve">SINTEC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ЮКС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 xml:space="preserve">  5W-40 API SL/CF, 1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 xml:space="preserve">SINTEC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ЛАТИНУМ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 xml:space="preserve"> API SN  5W-40, 4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NTEC СТАНДАРТ  10W-40, 200л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6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NTEC СТАНДАРТ  10W-40, 1л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7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NTEC СУПЕР  10W-40, 216л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8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NTEC СУПЕР  10W-40, 1л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9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NTEC СУПЕР  10W-40, 4л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NTEC СУПЕР  10W-40, 5л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JB GERMAN OIL Lightrun 2000 S  SAE 10W-40, 208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JB GERMAN OIL Lightrun 2000 S  SAE 10W-40, 20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3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JB GERMAN OIL Lightrun 2000 S  SAE 10W-40, 60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4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JB GERMAN OIL TURBO 3000D TRUCK SPEED 15W-40, 208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5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JB GERMAN OIL TURBO 3000D TRUCK SPEED 15W-40, 20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6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JB GERMAN OIL TURBO 3000D TRUCK SPEED 15W-40, 5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7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JB GERMAN OIL TURBO 3000D TRUCK SPEED 15W-40, 60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8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Mobil  Delvac MX  15W-40, 208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9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Mobil  Delvac MX  15W-40, 20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0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Mobil  Delvac MX  15W-40, 4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1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Mobil  Delvac MX EXTRA  10W-40, 208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2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Mobil  Delvac MX EXTRA  10W-40, 20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3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Mobil  Delvac MX EXTRA  10W-40, 4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4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Mobil  Delvac Super 1400  15W-40, 208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5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Mobil  Delvac Super 1400  15W-40, 20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6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SINTEC DIESEL CF-4/CF/SJ SAE 10W-40, 200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7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SINTEC DIESEL CF-4/CF/SJ SAE 10W-40, 30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8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SINTEC DIESEL CF-4/CF/SJ SAE 15W-40, 200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9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SINTEC DIESEL CF-4/CF/SJ SAE 15W-40, 5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0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SINTEC DIESEL CF-4/CF/SJ SAE 15W-40, 30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SINTEC DIESEL CF-4/CF/SJ SAE 20W-50, 200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2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SINTEC DIESEL CF-4/CF/SJ SAE 20W-50, 30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SINTEC DIESEL CF-4/CF/SJ SAE 20W-50, 5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4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SINTEC TRUCK SAE 15w40 API CI-4/SL, 200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SINTEC TRUCK SAE 15w40 API CI-4/SL, 20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SINTEC TRUCK SAE 15w40 API CI-4/SL, 5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SINTEC TURBO DIESEL SAE 10w40  API CF-4/SJ, 200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SINTEC TURBO DIESEL SAE 10w40  API CF-4/SJ, 5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SINTEC TURBO DIESEL SAE 10w40  API CF-4/SJ, 20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NTEC Дизель М-10Г2к API CC, 200л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NTEC Дизель М-10Г2к API CC, 10л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NTEC Дизель М-10Г2к API CC, 5л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NTEC Дизель М-10Г2к API CC, 30л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NTEC Турбо Дизель М-10ДМ, 200л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5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NTEC Турбо Дизель М-10ДМ API CD, 10л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NTEC Турбо Дизель М-10ДМ API CD, 5л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7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NTEC Турбо Дизель М-10ДМ API CD, 30л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bOil Масло трансмиссионное ТМ5-18 (ТАД-17), 10л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bOil Масло трансмиссионное ТМ5-18 (ТАД-17), 1л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bOil Масло трансмиссионное ТМ5-18 (ТАД-17), 3л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bOil Масло трансмиссионное ТМ5-18 (ТАД-17) 5л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bOil Масло трансмиссионное ТЭП-15В (Нигрол), 10л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3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bOil Масло трансмиссионное ТЭП-15В (Нигрол), 1л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4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bOil Масло трансмиссионное ТЭП-15В (Нигрол), 3л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bOil Масло трансмиссионное ТЭП-15В (Нигрол), 5л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ОЛГА-ОЙЛ ТАД-17, 1л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7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ОЛГА-ОЙЛ ТАД-17, 10л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8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ОЛГА-ОЙЛ ТАД-17, 3л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9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ОЛГА-ОЙЛ ТЭП-15 (Нигрол), 1л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ОЛГА-ОЙЛ ТЭП-15 (Нигрол), 10л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ОЛГА-ОЙЛ ТЭП-15 (Нигрол), 5л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2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ОЛГА-ОЙЛ ТЭП-15 (Нигрол), 3л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SINTEC ATF II Dextron, 1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4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SINTEC ATF II Dextron, 20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SINTEC ATF II Dextron, 4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6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SINTEC ATF III Dextron, 1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 xml:space="preserve">.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РАСНЫЙ, ГИДРАВ, ТРАНС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7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SINTEC ATF III Dextron, 20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 xml:space="preserve">.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РАСНЫЙ, ГИДРАВ, ТРАНС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SINTEC ATF III Dextron, 4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 xml:space="preserve">.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РАСНЫЙ, ГИДРАВ, ТРАНС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9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 xml:space="preserve">SINTEC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М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-4-12 (GL-4) SAE 80w-85 API, 1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 xml:space="preserve">SINTEC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М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-4-12 (GL-4) SAE 80w-85 API, 4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1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 xml:space="preserve">SINTEC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М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-5-18 (GL-5) SAE 80w-90, 20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2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 xml:space="preserve">SINTEC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М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-5-18 (GL-5) SAE 80w-90, 1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 xml:space="preserve">SINTEC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М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-5-18 (GL-5) SAE 80w-90, 200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4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 xml:space="preserve">SINTEC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М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-5-18 (GL-5) SAE 80w-90, 4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5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NTEC ТСП-15К, 10л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6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NTEC ТСП-15К, 200л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7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NTEC ТЭП-15, 200л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8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INTEC ADBLUE Жидкость для системы SCR, 20л.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9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NTEC ЛИТОЛ-24, 18кг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NTEC ЛИТОЛ-24, 2,5кг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1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NTEC ЛИТОЛ-24, 800гр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2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NTEC ЛИТОЛ-24, 9,5кг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3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NTEC смазка №158, 400гр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4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NTEC смазка №158, 800гр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5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NTEC смазка Графитная УСсА, 800гр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6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NTEC Солидол,18кг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7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NTEC Солидол, 800гр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NTEC Шрус-4, 800мл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9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NTEC АРКТИКА -20 С стеклоосыватель, 4л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1.1. Указанные в п.1.1. марки, модели являются рекомендуемыми, рассматриваются аналоги (эквиваленты), полностью соответствующие требованиям производителя (подтверждается соответствующими письмами от производителя или официального дистрибьютора предлагаемой продукции).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 Требования к проду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. Продукция должна соответствовать стандартам завода-изготови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2. Если продукция подлежит обязательной сертификации на территории РФ, с каждой поставляемой партией продукции Поставщик обязан предоставлять сертификаты каче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3. Продукция должна быть новой и ранее не использованн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4. Требования к дате изготовления продукции – не ранее 2021г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Требования к транспортировк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анспортировка производится за счет поставщика, по следующему адресу грузополучателя: АО «Чеченэнерго», 364020, г. Грозный, Старопромысловское шоссе д.6; г. Грозный; ул. Демьяна Бедного д.26; ст.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Червленная, ул. Энергетиков б/н; г. Грозный, ул. Гудермесская д.29; г. Аргун, ул. Аксактемирова д. б/н; с. Ачхой-Мартан, ул. Мамакаева д.22; с. Дышни Ведено, ул, А. Кадырова д.62; г. Гудермес, ул. Школьная д.37; г .Гудермес, ул. Береговая д.5; с. Итум-Кали, ул. Узуева д.9а; с. Курчалой, ул. А. Кадырова д.191; с. Знаменское, ул. Лесная б/н; ст. Наурская, ул. Энергетиков д.1; с. Ножай-Юрт, ул. А.А. Ильясова д.21; г. Урус-Мартан, ул. Шерипова 21; г. Шали, ул. Фрунзе д.4; с. Шатой, ул. Кадырова д.2; ст. Шелковская, ул. Шаповалова д.2; с. Серноводск, ул. Гагарина д.15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Стоимость и условия оплаты:</w:t>
      </w:r>
    </w:p>
    <w:p>
      <w:pPr>
        <w:pStyle w:val="Normal"/>
        <w:jc w:val="both"/>
        <w:rPr/>
      </w:pPr>
      <w:r>
        <w:rPr>
          <w:sz w:val="26"/>
          <w:szCs w:val="26"/>
        </w:rPr>
        <w:t>4.1. Оплата производится в течение 15 (пятнадцати) рабочих дней с момента поставки, подтвержденной счет-фактурой и товарной накладной, расчеты производятся путем перечисления денежных средств на расчетный счет Поставщика;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4.2. Начальная (предельная) цена </w:t>
      </w:r>
      <w:r>
        <w:rPr>
          <w:b/>
          <w:sz w:val="26"/>
          <w:szCs w:val="26"/>
        </w:rPr>
        <w:t xml:space="preserve">(сумма заключаемого рамочного договора) составляет: 2 148 000 рублей (Два миллиона сто сорок восемь тысяч рублей 00 копеек), в т.ч. НДС 20% 358 000 рублей (Триста пятьдесят восемь тысяч рублей ноль копеек)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5. Срок поставки продукци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5.1. Продукция поставляется в течение 3 (трех) рабочих дней с момента поступления заявки на партию товара от Покупателя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2. Срок действия договора до полного исполнения сторонами обязательств.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6. Условия возврата при поставке некачественной проду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вщик обязуется в течение 3 (Трёх) рабочих дней восполнить недопоставленное количество продукции, либо заменить продукцию ненадлежащего качества без дополнительной оплаты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7. Дополнительные требования к предложению Участника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 коммерческом предложении Участника необходимо указать единичные расценки по каждой позиции (п.1 Технического задания), а также сумму с учетом средней годовой потребности. Добавлять и удалять строки, менять их очередность категорически не допустимо. При размещении предложения на ЭТП (в ценовой части) – необходимо дополнительно загрузить Коммерческое предложение (в части таблицы, содержащей наименование и цены продукции) в формате </w:t>
      </w:r>
      <w:r>
        <w:rPr>
          <w:sz w:val="26"/>
          <w:szCs w:val="26"/>
          <w:lang w:val="en-US"/>
        </w:rPr>
        <w:t>Microsof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60" w:leader="none"/>
        </w:tabs>
        <w:ind w:firstLine="708"/>
        <w:rPr>
          <w:sz w:val="26"/>
          <w:szCs w:val="26"/>
        </w:rPr>
      </w:pPr>
      <w:r>
        <w:rPr>
          <w:sz w:val="26"/>
          <w:szCs w:val="26"/>
        </w:rPr>
        <w:br/>
        <w:br/>
      </w:r>
      <w:r>
        <w:rPr>
          <w:szCs w:val="16"/>
        </w:rPr>
        <w:t xml:space="preserve"> </w:t>
      </w:r>
      <w:r>
        <w:rPr>
          <w:sz w:val="26"/>
          <w:szCs w:val="26"/>
        </w:rPr>
        <w:t>Начальник отдела Л и МТО</w:t>
        <w:tab/>
        <w:tab/>
        <w:t xml:space="preserve">          </w:t>
        <w:tab/>
        <w:t xml:space="preserve">Сангариев Р.А.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  <w:br/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</w:r>
    </w:p>
    <w:p>
      <w:pPr>
        <w:pStyle w:val="Normal"/>
        <w:tabs>
          <w:tab w:val="clear" w:pos="708"/>
          <w:tab w:val="left" w:pos="1815" w:leader="none"/>
        </w:tabs>
        <w:jc w:val="right"/>
        <w:rPr>
          <w:sz w:val="26"/>
          <w:szCs w:val="26"/>
        </w:rPr>
      </w:pPr>
      <w:r>
        <w:rPr>
          <w:b/>
          <w:sz w:val="26"/>
          <w:szCs w:val="26"/>
          <w:vertAlign w:val="superscript"/>
        </w:rPr>
        <w:t xml:space="preserve"> </w:t>
      </w:r>
      <w:r>
        <w:rPr>
          <w:b/>
          <w:sz w:val="26"/>
          <w:szCs w:val="26"/>
          <w:vertAlign w:val="superscript"/>
        </w:rPr>
        <w:t xml:space="preserve">Приложение 1 </w:t>
      </w:r>
      <w:r>
        <w:rPr>
          <w:sz w:val="26"/>
          <w:szCs w:val="26"/>
        </w:rPr>
        <w:br/>
        <w:t xml:space="preserve">       Данные значения приводятся исключительно для расчета соотношения цены 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510"/>
        <w:gridCol w:w="2693"/>
      </w:tblGrid>
      <w:tr>
        <w:trPr>
          <w:trHeight w:val="474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65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позиционное наименование товара, работы, услуги, являющихся предметом закупки и входящих в состав Лота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Цена каждого товара, работы, услуги, являющихся предметом закупки и входящих в состав Лота (руб. с НДС)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 xml:space="preserve">SINTEC EURO G11 (S11) 10л. ЗЕЛЕНЫЙ АНТИФРИЗ. 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390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SINTEC LUX G12 (S12) 1л. КРАСНЫЙ АНТИФРИЗ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3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 xml:space="preserve">SINTEC LUX G12 (S12) 20л. КРАСНЫЙ АНТИФРИЗ.      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010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 xml:space="preserve">SINTEC LUX G12 (S12) 10л. КРАСНЫЙ АНТИФРИЗ.      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820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SINTEC UNIVERSAL G11 (S11), 5л СИНИЙ АНТИФРИЗ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80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NTEC ТОСОЛ ОЖ-40 1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1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NTEC ТОСОЛ ОЖ-40 10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200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INTEC SUPER DOT-4 950г. Тормозная жидкость. 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9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JB GERMAN OIL AGRAR SUPER TC-W 2-Т, 1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7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JB GERMAN OIL FARMER SUPER SAE 30 4Т, 1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83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JB GERMAN OIL GRAND PRIX FORMULA 500 SAE 10W-40, 1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55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 xml:space="preserve">JB GERMAN OIL GRAND PRIX PLUS SAE 10W-60 4-х тактное, 1л. 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154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JB GERMAN OIL SCOOTER YOUNG POWER 1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34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 xml:space="preserve">JB GERMAN OIL SCOOTER YOUNG POWER SAE 10W-40 4T, 1л. 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2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JB GERMAN OIL SUPER CROSS GRAND PRIX (1:100) 2-Т СИНТ, 1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137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bOil Масло верет. И-20, 10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030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bOil Масло верет. И-20, 5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032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bOil Масло верет. И-40, 10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158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bOil Масло верет. И-40, 5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032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ОЛГА-ОЙЛ И-20, 1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5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ОЛГА-ОЙЛ И-20, 10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034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ОЛГА-ОЙЛ И-20, 5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030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ОЛГА-ОЙЛ И-40, 10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034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ОЛГА-ОЙЛ И-40, 5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261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ibOil  МГЕ-46В, 216,5л. Для гидрообъемных передач 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4 542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bOil ВМГЗ, 10л. Гидравлическое масло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025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ibOil Гидромасло марки А, 10л. 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980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ibOil МГЕ-46В, 10л. Для гидрообъемных передач 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012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NTEC Hydraulic HVLP 46, 200л. Гидравлическое масло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 203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NTEC Hydraulic HVLP 46, 20 л. Гидравл. масло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700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ОЛГА-ОЙЛ Гидромасло марки А, 1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4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2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ОЛГА-ОЙЛ Гидромасло марки Р, 1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3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 xml:space="preserve">Castrol GTX ULTRACLEAN 10W-40, 1л. 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6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Castrol GTX ULTRACLEAN 10W-40, 4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800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Castrol Magnatec SAE 5W30, 1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62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 xml:space="preserve">Castrol Magnatec SAE 5W30, 4л. 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126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7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Castrol Magnatec 5w40, 1л. 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00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8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Castrol Magnatec 5w40, 4л. 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881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Castrol Magnatec Diesel 10W40 B4, 1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67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 xml:space="preserve">Castrol Magnatec Diesel 10W40 B4, 4л. п/синт. 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434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 xml:space="preserve">Castrol Magnatec Diesel 10W40 B4, 60л. 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 816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Castrol Magnatec Diesel SAE 5W-40 DPF, 1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60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Castrol Magnatec Diesel SAE 5W-40 DPF, 208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7 400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4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Castrol Magnatec Diesel SAE 5W-40 DPF, 4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929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Castrol Magnatec Diesel SAE 5W-40 DPF, 60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 061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6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HYUNDAI TURBO SYN GASOLINE OIL SAE 5W-30 SM/GF-4, 1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60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HYUNDAI TURBO SYN GASOLINE OIL SAE 5W-30 SM/GF-4, 4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546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8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JB GERMAN OIL Power F2 LL SAE 10W-40, 5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598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9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 xml:space="preserve">JB GERMAN OIL Power F2 LL SAE 10W-40, 1л. 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4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LIQUI-MOLY Molygen 5w-40 SN/CF. A3/B4, 1л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612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LIQUI-MOLY Molygen 5w-40 SN/CF. A3/B4, 4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924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LIQUI-MOLY Molygen NG 10W40, 1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490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LIQUI-MOLY Molygen NG 10W40, 4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802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4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SINTEC EURO SAE 15W-40, 200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4 566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SINTEC EURO SAE 15W-40, 4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067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SINTEC EURO SAE 20W-50, 200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4 566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SINTEC EURO SAE 20W-50, 4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031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8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SINTEC ЛЮКС  10W-40  API SL/CF, 1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4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SINTEC ЛЮКС  10W-40  API SL/CF, 200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 614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SINTEC ЛЮКС  10W-40  API SL/CF, 5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444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SINTEC ЛЮКС  5W-40  API SL/CF, 4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467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SINTEC ЛЮКС  5W-40  API SL/CF, 5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847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SINTEC ЛЮКС  5W-40 API SL/CF, 1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45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SINTEC ПЛАТИНУМ API SN  5W-40, 4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605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NTEC СТАНДАРТ  10W-40, 200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 202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6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NTEC СТАНДАРТ  10W-40, 1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9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7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NTEC СУПЕР  10W-40, 216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8 068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8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NTEC СУПЕР  10W-40, 1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0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9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NTEC СУПЕР  10W-40, 4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084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NTEC СУПЕР  10W-40, 5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356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JB GERMAN OIL Lightrun 2000 S  SAE 10W-40, 208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 850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JB GERMAN OIL Lightrun 2000 S  SAE 10W-40, 20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 982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3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JB GERMAN OIL Lightrun 2000 S  SAE 10W-40, 60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 246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4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JB GERMAN OIL TURBO 3000D TRUCK SPEED 15W-40, 208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 803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5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JB GERMAN OIL TURBO 3000D TRUCK SPEED 15W-40, 20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 588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6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JB GERMAN OIL TURBO 3000D TRUCK SPEED 15W-40, 5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857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7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JB GERMAN OIL TURBO 3000D TRUCK SPEED 15W-40, 60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 522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8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Mobil  Delvac MX  15W-40, 208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5 860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9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Mobil  Delvac MX  15W-40, 20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 010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0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Mobil  Delvac MX  15W-40, 4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890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1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Mobil  Delvac MX EXTRA  10W-40, 208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7 611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2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Mobil  Delvac MX EXTRA  10W-40, 20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 127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3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Mobil  Delvac MX EXTRA  10W-40, 4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179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4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Mobil  Delvac Super 1400  15W-40, 208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8 350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5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Mobil  Delvac Super 1400  15W-40, 20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 838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6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SINTEC DIESEL CF-4/CF/SJ SAE 10W-40, 200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6 512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7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SINTEC DIESEL CF-4/CF/SJ SAE 10W-40, 30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836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8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SINTEC DIESEL CF-4/CF/SJ SAE 15W-40, 200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6 556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9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SINTEC DIESEL CF-4/CF/SJ SAE 15W-40, 5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445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0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SINTEC DIESEL CF-4/CF/SJ SAE 15W-40, 30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644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SINTEC DIESEL CF-4/CF/SJ SAE 20W-50, 200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8 612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2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SINTEC DIESEL CF-4/CF/SJ SAE 20W-50, 30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 547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SINTEC DIESEL CF-4/CF/SJ SAE 20W-50, 5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467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4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SINTEC TRUCK SAE 15w40 API CI-4/SL, 200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4 616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SINTEC TRUCK SAE 15w40 API CI-4/SL, 20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307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SINTEC TRUCK SAE 15w40 API CI-4/SL, 5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645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SINTEC TURBO DIESEL SAE 10w40  API CF-4/SJ, 200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6 801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SINTEC TURBO DIESEL SAE 10w40  API CF-4/SJ, 5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478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SINTEC TURBO DIESEL SAE 10w40  API CF-4/SJ, 20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297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NTEC Дизель М-10Г2к API CC, 200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8 627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NTEC Дизель М-10Г2к API CC, 10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357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NTEC Дизель М-10Г2к API CC, 5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267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NTEC Дизель М-10Г2к API CC, 30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 058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NTEC Турбо Дизель М-10ДМ, 200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6 176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5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NTEC Турбо Дизель М-10ДМ API CD, 10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605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NTEC Турбо Дизель М-10ДМ API CD, 5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290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7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NTEC Турбо Дизель М-10ДМ API CD, 30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 226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bOil Масло трансмиссионное ТМ5-18 (ТАД-17), 10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246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bOil Масло трансмиссионное ТМ5-18 (ТАД-17), 1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6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bOil Масло трансмиссионное ТМ5-18 (ТАД-17), 3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89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bOil Масло трансмиссионное ТМ5-18 (ТАД-17) 5л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117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bOil Масло трансмиссионное ТЭП-15В (Нигрол), 10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531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3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bOil Масло трансмиссионное ТЭП-15В (Нигрол), 1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7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4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bOil Масло трансмиссионное ТЭП-15В (Нигрол), 3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bOil Масло трансмиссионное ТЭП-15В (Нигрол), 5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1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ОЛГА-ОЙЛ ТАД-17, 1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6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7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ОЛГА-ОЙЛ ТАД-17, 10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245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8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ОЛГА-ОЙЛ ТАД-17, 3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56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9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ОЛГА-ОЙЛ ТЭП-15 (Нигрол), 1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7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ОЛГА-ОЙЛ ТЭП-15 (Нигрол), 10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399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ОЛГА-ОЙЛ ТЭП-15 (Нигрол), 5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0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2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ОЛГА-ОЙЛ ТЭП-15 (Нигрол), 3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SINTEC ATF II Dextron, 1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1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4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SINTEC ATF II Dextron, 20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380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SINTEC ATF II Dextron, 4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211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6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SINTEC ATF III Dextron, 1л. КРАСНЫЙ, ГИДРАВ, ТРАНС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22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7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SINTEC ATF III Dextron, 20л. КРАСНЫЙ, ГИДРАВ, ТРАНС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992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SINTEC ATF III Dextron, 4л. КРАСНЫЙ, ГИДРАВ, ТРАНС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211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9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SINTEC ТМ-4-12 (GL-4) SAE 80w-85 API, 1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89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SINTEC ТМ-4-12 (GL-4) SAE 80w-85 API, 4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478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1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SINTEC ТМ-5-18 (GL-5) SAE 80w-90, 20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903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2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SINTEC ТМ-5-18 (GL-5) SAE 80w-90, 1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78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SINTEC ТМ-5-18 (GL-5) SAE 80w-90, 200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 440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4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SINTEC ТМ-5-18 (GL-5) SAE 80w-90, 4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445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5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NTEC ТСП-15К, 10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379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6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NTEC ТСП-15К, 200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 516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7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NTEC ТЭП-15, 200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 906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8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INTEC ADBLUE Жидкость для системы SCR, 20л. 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045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9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NTEC ЛИТОЛ-24, 18кг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503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NTEC ЛИТОЛ-24, 2,5кг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56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1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NTEC ЛИТОЛ-24, 800гр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9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2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NTEC ЛИТОЛ-24, 9,5кг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934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3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NTEC смазка №158, 400гр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5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4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NTEC смазка №158, 800гр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9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5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NTEC смазка Графитная УСсА, 800гр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8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6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NTEC Солидол,18кг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707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7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NTEC Солидол, 800гр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4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NTEC Шрус-4, 800м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9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NTEC АРКТИКА -20 С стеклоосыватель, 4л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45,00</w:t>
            </w:r>
          </w:p>
        </w:tc>
      </w:tr>
    </w:tbl>
    <w:p>
      <w:pPr>
        <w:pStyle w:val="Normal"/>
        <w:tabs>
          <w:tab w:val="clear" w:pos="708"/>
          <w:tab w:val="left" w:pos="18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59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39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71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7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3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71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3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2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BodyText21">
    <w:name w:val="Body Text 21"/>
    <w:basedOn w:val="Normal"/>
    <w:qFormat/>
    <w:pPr>
      <w:snapToGrid w:val="false"/>
      <w:ind w:right="-1327" w:hanging="0"/>
    </w:pPr>
    <w:rPr>
      <w:sz w:val="20"/>
      <w:szCs w:val="20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2:54:00Z</dcterms:created>
  <dc:creator>cipik</dc:creator>
  <dc:description/>
  <cp:keywords/>
  <dc:language>en-US</dc:language>
  <cp:lastModifiedBy>Аттаева Лейла Магамедовна</cp:lastModifiedBy>
  <cp:lastPrinted>2021-09-14T15:50:00Z</cp:lastPrinted>
  <dcterms:modified xsi:type="dcterms:W3CDTF">2021-09-16T07:25:00Z</dcterms:modified>
  <cp:revision>3</cp:revision>
  <dc:subject/>
  <dc:title>Приложение 4</dc:title>
</cp:coreProperties>
</file>