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napToGrid w:val="false"/>
        <w:jc w:val="center"/>
        <w:rPr>
          <w:rFonts w:eastAsia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u w:val="single"/>
        </w:rPr>
        <w:t>Техническая характеристика</w:t>
      </w:r>
    </w:p>
    <w:p>
      <w:pPr>
        <w:pStyle w:val="Normal"/>
        <w:snapToGrid w:val="false"/>
        <w:jc w:val="center"/>
        <w:rPr>
          <w:rFonts w:eastAsia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u w:val="single"/>
        </w:rPr>
        <w:t xml:space="preserve">Автогидроподъемник ПСС-131.18Э  на шасси  ГАЗ-C42A43 (7 мест, 4х4) или аналог (эквивалент) </w:t>
      </w:r>
    </w:p>
    <w:p>
      <w:pPr>
        <w:pStyle w:val="Normal"/>
        <w:snapToGrid w:val="false"/>
        <w:jc w:val="center"/>
        <w:rPr>
          <w:rFonts w:eastAsia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u w:val="single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3"/>
      </w:tblGrid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х4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бина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нометаллическая, двухрядная, семиместная.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есная база, м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не более 4515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л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З 5344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двигател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зельный с турбонаддувом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ический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иже Евро 5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 двигателя, л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48,9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объём двигателя, с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430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бка пере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ханическая, 5-ти ступенчатая 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 подъема,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</w:tr>
      <w:tr>
        <w:trPr>
          <w:trHeight w:val="57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тре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скопическая цельнометаллическая коробчатого сечения, шестигранная</w:t>
            </w:r>
          </w:p>
        </w:tc>
      </w:tr>
      <w:tr>
        <w:trPr>
          <w:trHeight w:val="12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укладки РВ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аружи, в специальном защищенном коробе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готовления люль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оподъемность рабочей платформы на всем горизонтальном вылете стрелы в круговой зоне, кг/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50/13,9</w:t>
            </w:r>
          </w:p>
        </w:tc>
      </w:tr>
      <w:tr>
        <w:trPr>
          <w:trHeight w:val="33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 поворота рабочей платформы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±60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 люльк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50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,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 более 800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,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900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екций стре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изонтальный вылет стрелы,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3,9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 поворота, гра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ограничен 360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ая скорость, км/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60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подъема рабочей платформы на максимальную высоту,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0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 опускания стрелы, гра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4</w:t>
            </w:r>
          </w:p>
        </w:tc>
      </w:tr>
      <w:tr>
        <w:trPr>
          <w:trHeight w:val="1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частота вращения поворотной платформы,с-1(об/ми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3-0,0116 (0,5-0,7)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дъемни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авлическое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управления подъемни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рциональная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 изготовления стре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прочная сталь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 металла с подтверждающим сертифика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700 МПа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аутриге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-образные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ы в транспортном положении, м,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>Не более 7500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более 2425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Не более 3370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ая масса подъемника,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менее 6850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мест для рабочего персонала, включая водителя, ч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7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жидкость гидро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сезонное гидравлическое масло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вал допустимой температуры жидкости, гра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45</w:t>
            </w:r>
          </w:p>
        </w:tc>
      </w:tr>
      <w:tr>
        <w:trPr>
          <w:trHeight w:val="42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каемое рабочее напряжение в линии электропередачи при работе подъемника, 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 000</w:t>
            </w:r>
          </w:p>
        </w:tc>
      </w:tr>
      <w:tr>
        <w:trPr>
          <w:trHeight w:val="54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противление защитной изоляции (рабочая платформа – комплект колен) при относительной влажности воздуха (65±15% и температуре (20±5) ˚С, МОм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0,5</w:t>
            </w:r>
          </w:p>
        </w:tc>
      </w:tr>
      <w:tr>
        <w:trPr>
          <w:trHeight w:val="29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ложение люльки в транспортном полож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 кабиной по ходу движения</w:t>
            </w:r>
          </w:p>
        </w:tc>
      </w:tr>
    </w:tbl>
    <w:p>
      <w:pPr>
        <w:pStyle w:val="Normal"/>
        <w:snapToGrid w:val="false"/>
        <w:jc w:val="center"/>
        <w:rPr>
          <w:rFonts w:eastAsia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Гарантия на автомобиль не менее срока установленного заводом изготовителе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Гарантия на оборудование не менее 12 месяцев, без ограничения моточас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четчик моточасов в кабин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Рукава высокого давления проложены в защитной трубе сверху стрелы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На транспортное средство должна быть нанесена фирменная символика, согласно Руководству по использованию фирменного стиля для дочерних и зависимых обществ ПАО «Россети»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2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kern w:val="2"/>
          <w:sz w:val="24"/>
          <w:szCs w:val="24"/>
          <w:u w:val="single"/>
          <w:lang w:eastAsia="en-US"/>
        </w:rPr>
      </w:r>
    </w:p>
    <w:sectPr>
      <w:type w:val="nextPage"/>
      <w:pgSz w:w="11906" w:h="16838"/>
      <w:pgMar w:left="1134" w:right="849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regular1">
    <w:name w:val="font_regular1"/>
    <w:basedOn w:val="Style6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Fontregularwhite">
    <w:name w:val="font_regular_white"/>
    <w:basedOn w:val="Style6"/>
    <w:qFormat/>
    <w:rPr/>
  </w:style>
  <w:style w:type="character" w:styleId="Style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Rvts9">
    <w:name w:val="rvts9"/>
    <w:qFormat/>
    <w:rPr>
      <w:rFonts w:ascii="Tahoma" w:hAnsi="Tahoma" w:cs="Tahoma"/>
    </w:rPr>
  </w:style>
  <w:style w:type="character" w:styleId="Rvts10">
    <w:name w:val="rvts10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adowbox">
    <w:name w:val="shadowbox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sz w:val="28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sz w:val="28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>
      <w:rFonts w:ascii="Arial" w:hAnsi="Arial" w:cs="Arial"/>
      <w:sz w:val="17"/>
      <w:szCs w:val="17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regular">
    <w:name w:val="font_regular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07:00Z</dcterms:created>
  <dc:creator>Ганин Артем</dc:creator>
  <dc:description/>
  <cp:keywords/>
  <dc:language>en-US</dc:language>
  <cp:lastModifiedBy>Фатима Шамаева</cp:lastModifiedBy>
  <cp:lastPrinted>2014-11-19T13:10:00Z</cp:lastPrinted>
  <dcterms:modified xsi:type="dcterms:W3CDTF">2021-05-12T13:14:00Z</dcterms:modified>
  <cp:revision>3</cp:revision>
  <dc:subject/>
  <dc:title>Общество с ограниченной ответственностью</dc:title>
</cp:coreProperties>
</file>