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запроса котировок для заключения рамочного договора на поставку запасных частей к легковым транспортным средствам для нужд </w:t>
        <w:br/>
        <w:t>АО «Чеченэнерго»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запасных частей к легковым транспортным средствам на основании Заявок Покупателя согласно Номенклатуре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Запасные части к легковой технике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7"/>
        <w:gridCol w:w="709"/>
        <w:gridCol w:w="567"/>
      </w:tblGrid>
      <w:tr>
        <w:trPr>
          <w:trHeight w:val="24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1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яя обще годовая потреб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 изм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Trialli задний для Hyundai Solaris II 2017-2021. Артикул AG 085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Trialli передний левый для Hyundai Solaris II 2017-2021. Артикул AG 08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Trialli передний правый для Hyundai Solaris II 2017-2021. Артикул AG 08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70,Приора,2171,2172, задний, масляный, АВТОВАЗ, 21700 2915402 10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70,Приора,2171,2172, передний, в сборе, левый, 21700 29054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70,Приора,2171,2172, передний, в сборе, правый, 21700 2905402 00 —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90 Granta задний масляный, 21900-2915402-00 —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90,Гранта, передний, в сборе, левый, 21900 2905403 00 —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90,Гранта, передний, в сборе, правый, 21900 2905402 00 —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ГАЗ-3302,3221 передний/задний,ГАЗ-2217 ГЗАА 30290500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ГАЗель Next задний газомасляный в сборе (ОАО Г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ГАЗель Next передний газомасляный в сборе (ОАО Г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УАЗ  Хантер передний (381-2905010) "Автомагна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УАЗ-3163 задний газовый (ОАО У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 топливный ГАЗ-3302,33023 70л. (60.035.000-01)32023-1101010)(груз) насос\по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ка передней подвески Газель 3302/2705 3302-3001010-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ГАЗ 3302 (3302-3502070) ОАО"Г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ЛАДА Vesta в сборе 1шт. АвтоВАЗ 845000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УАЗ ручного тормоза (0069-00-350705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УАЗ-3151,3741 (ОАО УАЗ) 469350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ок главного тормозного цил.ГАЗ 3110,3302.2217 (3102-90-3505100) без крышк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ок насоса ГУР ГАЗ 3110 (453473,300) метал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ок системы охлаждения расширительный HYUNDAI Solaris OE 254294A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гунок Волга, ГАЗель (Р11-3706020) Цитрон (097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дикс ВАЗ 2108-99 н\обр.(на стартер 5712.3708) "KRAFT" (КТ-201007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дикс Волга дв.406 (504.600) Херс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ВАЗ 2108-99 (702-1106010-01) "Пека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ГАЗель дв. 4063 (901-1106010-21) "Пека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УАЗ,ГАЗЕЛЬ дв. УМЗ (900-1106010-01) "Пека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электрический ГАЗ дв 406 BOSCH под штуцер 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БИ БСК ВАЗ 2110-2114 (12.386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лок предохранителей 2170 Priora 2190 Grant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упр. эконом. ВАЗ 2108-99 (5003.376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УПРАВЛЕНИЯ МИКАС 12.3 НА ГАЗЕЛЬ БИЗНЕС ДВ. УМЗ 4216 ЕВРО 4 «ИТЭЛМ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2190 Granta ОАТ Автосвет л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2190 Granta ОАТ Автосвет пра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Газель Соболь Automotive Lighting левая рестайлинг 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Газель Соболь Automotive Lighting правая рестайлинг 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1118 Калина 2170 Priora 2190 Granta в сборе с цилинд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2170 Priora 2190 Granta в сборе с цилинд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ВАЗ 1118 Калина.2170.2190  (1118-3510010-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ГАЗель-Бизнес (204702834) "Автомагна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вторичный коробки передач ГАЗель-Nex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ГАЗ-3302 "Бизнес" (TW 97135.02.02) (2040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УАЗ-452,3741 передний (L=652мм) (ОАО УАЗ) 374122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УАЗ-469 задний (13-2241010) (1010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УАЗ-469 передний (13-2243010) (573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ПП ВАЗ-21083-2110 первичный 211017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рулевого управления ВАЗ 2110 (21100-3401092-00) нижний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ЛАДА Vesta,X-Ray охлаждения двигателя OE АвтоВАЗ 214811897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УАЗ  в сб.(3151-13080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лка сцепления ВАЗ-2108-99 (2109-1601200-00) н\о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коренные ВАЗ 08-99 (ЗМЗ) 0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коренные Волга, ГАЗель 402 дв. (ЗМЗ) станд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шатунные ВАЗ (ЗМЗ) станд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шатунные Волга, ГАЗель 402 дв. (ЗМЗ) станд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улка коромысла Волга , ГАЗель 402 дв. (21-1007121) (ЗМ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2170 Priora 2190 Granta 140А КЗАТЭ 9402.3701-14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373002B910 Hyundai Solaris 2017 - 202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ВАЗ 2108-15.2170 инж.(5102.3771-10) 100А Ржев по лиц."ИСКРА" поли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ВАЗ 2170.2190 (5162.3771Т) АТЭ-1 "ИСКРА"(14в\115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ГАЗ 3110 (192.3771) АТЭ-1 (14в\65А) 2 ру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ГАЗ УАЗ дв 406 405 409 ПРАМО АТЭ-1 3002.3771 125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ГАЗ УАЗ дв УМЗ Группа Омега 7302.3705-18 поликлин шкив 100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ЛАДА Vesta,X-Ray (1.6) 14В 200А комплект (предохранитель 100А) СТАРТВОЛЬТ LG0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УАЗ дв ЗМЗ 140А КЗАТЭ поликлин ремень 9402.3701-18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дрокомпенсатор ВАЗ 2112 (2112-1007300-86) (16 шт.)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дромуфта с вентилятором УАЗ 3163/3909-13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льза циллиндра Волга 402 дв.(24-1002020-04) З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ая пара заднего редуктора Газель 41х8 3302-2402165-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ВАЗ 2108-09 (2108-1200010-81)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для а/м ГАЗ-3302 ГОСТ АВТОГЛУШИТЕЛЬ 33078-1201010 Г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УАЗ-315123 дв.УМЗ-4218,4178, дв.ЗМЗ-4021,4104 нержавеющая сталь БАКСАН 31512312010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ка блока ВАЗ-2112,21126 16V в сборе 211261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ка блока ВАЗ-2112,21126 16V в сборе 211261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ка блока ГАЗ-3302 Бизнес дв.УМЗ-4216 ЕВРО-3,4 в сборе УМЗ № 4216100301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авл. Волга,Газель 406 дв. 45.3829 (Кал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авл. масла ВАЗ-1118,2170,2190 (1118-3829010) "Пекар" (авар.давл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етонации ВАЗ 2110 инж.(18.3855) г.Кал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масс. расх. возд. ВАЗ 21083-2110 инжек.(21083-1130010-10) "Пекар" (037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температуры HYUNDAI охл. жидкости OE 392203803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, ПРОДОЛЬНАЯ УСКОРЕНИЕ; ДАТЧИК, ПОПЕРЕЧНОЕ УСКОРЕНИЕ АБС ГАЗЕЛЬ БИЗНЕ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2170,2190 АвтоВАЗ 14H2/5.5J/4*98/ЕТ35/d58.6 черный гру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ГАЗ 3302 Газель / Газель-Next (16) 5,5J 6x170 EТ 106 d 130 (3302-3101015-0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ГАЗ-2217 СОБОЛЬ (ОАО ГАЗ) 221731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литой LADA Largus,Vesta RENAULT Logan (-14) R15 Арнар КС-890 АЧ 4х100ЕТ50D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УАЗ 452-3101015 D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ВАЗ 2108-15 (11183-1601130-11) "ВИС" усилен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ВАЗ 2170.2190 (21703-1601130-30) "АвтоВАЗ" "VALEO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Волга, Газель дв. 402 (40207-1601130-03) З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Газель Соболь дв УМЗ 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УАЗ дв ЗМЗ 40217/4021-1601130-01/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 2190 Granta Alnas Sport R13 вентилируемый перфо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217030 Lada Prio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2190 Gran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HYUNDAI Solaris передний OE S517120U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ВАЗ 2110-12.1118.2170 "Р-14" ( 2110-3501070)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-2217 (1шт.) (ОАО ГАЗ) 22173501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-3302 Н/О (104мм) (1шт.) АГРЕГ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ель 3302/2705 3302-3501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ель Next (ОАО Г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задний HYUNDAI Solaris 58411-0U3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ЛАДА Vesta Sport (18-) d=300 комплект (2шт) TRIALLI DF095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л УАЗ 3160-30-2403010-10 в сборе с главной парой ОАО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л УАЗ-3151,3741 в сборе с главной парой (37 зубьев) ОАО УАЗ 37412403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ССЕЛЬ УМЗ 4216, УМЗ А274 ЕВРО 4 С ЭЛЕКТРОПРИВОДОМ (ЭЛКА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ок зажигания ГАЗель БИЗНЕС, NEXT (29.370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от ЛАДА Vesta АвтоВАЗ 2180084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дан УАЗ 452/3741-2203010-09 передний А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ВАЗ-2180 сцепления АвтоВАЗ 218001601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ВАЗ-21902 масляный АвтоВАЗ 219021009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масл. Волга.ГАЗель 402 дв. (24-1009010-30) (ЗМ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масляный Газель УАЗ дв 409-1009010 З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ушка зажигания HYUNDAI Solaris ERA 880259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ушка зажигания Газель-Бизнес  дв.4216 (48.3705) "Прам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пана впускные+выпускные Волга,ГАЗель "SM"(3001-85/3002-86) дв.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вал 2170 Priora,2190 Granta  дв.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вал Газель УАЗ 4092-1005008 со штифтом З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вал УМЗ 4216, А274 EvoTech на ГАЗель (бизнес), NEXT 4173.100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а тормозная Газель 3302/2705/Next Соболь 3302-3502090-441 задняя [упаковка 4 шт.]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. задние ВАЗ (2108-3502090-86) 1118.2170.2190  (4шт.)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. передн. ВАЗ 2110.1118.2170 с датчиком  "TRIALLI" PF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2110-12 1118 2170 Priora 2190 Granta передние KRAFT 0913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HYUNDAI Solaris задние (4шт.) OE 58302D4A5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HYUNDAI Solaris передние (4шт.) OE 58101H5A25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ГАЗ-3110,3302 передние (4шт.) (ОАО ГАЗ) 330235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ЛАДА Vesta,Largus RENAULT Logan,Clio NISSAN Micra,Note передние (4шт.) TRW GDB3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УАЗ длинные (4шт.) комплект (ОАО У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УАЗ короткие (4шт.) комплект (ОАО У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ьца поршневые 'Стакол' ВАЗ 2108-99 82.4 (21083-1000.10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ьца поршневые 'Стакол' Волга, ГАЗель 92.5 (406.2-1000.10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татор Волга, ГАЗель (131.3734) Ряза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зина сцепления ГАЗ-3302,2217 дв.УМЗ-4215,4216 УМЗ 4215160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н отопителя ВАЗ 2108-099 (1150-008HV) "А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стовина УАЗ вала карданного с масленкой и стопорными кольцами d=30мм (ОАО УАЗ) 46922010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ак поворотный Газель 3302/2705 3302-300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аховик 2170 Priora,2190 Grant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ховик ГАЗ-3302,УАЗ дв.УМЗ под сальник (рычажное и диафр сцепление) УМЗ 417310051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ханизм рулевого управления ВАЗ (2108-3400012)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ханизм рулевого управления УАЗ в сб. (469-3151-3400013-00) с рулев. Вал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ст задний Спайсер УАЗ 452 с АБС главная пара 37/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ст передний Спайсер УАЗ 452 с АБС главная пара 37/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вентилятора Газель,Соболь с кожухом 2217-130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отопителя ЛАДА Vesta салона LUZAR LFH09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печки 2190 Granta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печки c крыльчаткой 97113M0000 Hyundai Solaris 2017 - 202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ладка диска сцепления (ферадо) ГАЗ 51, УАЗ (51-160113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онечник рулевой ВАЗ 2110 лев.  (2110-3414057) HOLA (S13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HYUNDAI Solaris (10-) KIA Rio (11-) (1.4/1.6) OE 251002B71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ВАЗ 2170.11194 (21126-1307010-82) "АвтоВА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Волга, Газель дв.402  "LUZAR" алюм. (LWP 030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ГАЗ-3302 Бизнес дв.УМЗ-4216 ЕВРО-4 (с дополнительным штуцером d=16мм) УМЗ 421613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гидроусилителя ГАЗ-3302 Бизнес,ГАЗель Next(ОАО ГАЗ) 7691955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топливный ЛАДА Vesta,X-Ray электрический погружной в сборе СОАТЭ 21801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трубок ВАЗ-2170 дроссельный (электронный привод акселератора) ЭЛКАР 211271148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шипник ступицы ЛАДА Vesta,Largus RENAULT Logan,Sandero передней OE 60015476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ось Газель Next С41R92-240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п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2170 Priora 2190 Granta Vesta  1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л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па водяная (насос) охлаждения 251002B7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шневая группа «ЭКСПЕРТ» ДВ. УМЗ А274, А275, А2755 (D=96,50 ММ) (МОТОРДЕТАЛЬ), АРТ. А274.1004018 "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шневая группа УАЗ УМЗ-417 на дв.(4шт.) (гильза,поршень,п/п,ст/кольца) ЭКСПЕРТ МОТОРДЕТАЛЬ ВК211000105А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LADA 2170 Priora, 2190 Granta правый в сборе АвтоВАЗ 21700-2215010-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ВАЗ-2170 левый АвтоВАЗ 21700221501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левый (КПП VAZ) TRIALL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левый (КПП VAZ) TRIALLI AR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правый (КПП VAZ) TRIALL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правый (КПП VAZ) TRIALLI AR8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 высоковольтный ГАЗ-3302,2705 дв.ЗМЗ-406,405,409 16 клап. (в упаковке) комплект (ОАО ГАЗ) G-PA 406237072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HYUNDAI резонатора OE 287513S1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HYUNDAI трубы приемной глушителя OE 287604B03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коллектора HYUNDAI  выпускного DYG 285212B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HYUNDAI Solaris охлаждения двигателя АКПП LUZAR LRC081L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ВАЗ-2190 алюминиевый (МКПП) LUZAR LRC0190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ЛАДА Vesta (15-) (1.6) RENAULT Logan 2 (12-) (с кондиционером) LUZA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ЛАД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Vesta (15-) (1.6) RENAULT Logan 2 (12-) OE 214100078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медный УАЗ 3741 (15.1301010.01)" Композит Групп" 3-х ряд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охлаждения ГАЗЕЛЬ Next Evotech 2.7i (LUZAR) LRc 0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УАЗ-3162,390994,374195,374108 медный 3-х рядный дв.УМЗ-4213,ЗМЗ-409,ЗМЗ-5143 ША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атка УАЗ 452/3741 н/о косозубая 3909-1800120 ОАО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атка УАЗ 469/3151 н/о косозубая 40 3162-70-1800120-10 ОАО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едвал УАЗ 42164-1006015 90л/с ОАО У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ЕДВАЛ ЭВОТЕК 2.7 УМЗ-274 ГАЗЕЛЬ БИЗНЕ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генератора ГАЗ, УАЗ (10*1013) зубч. Rube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ГРМ ВАЗ-21126,11194 комплект с роликом и водяным насосом GATES KP15631XS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поликлиновый УАЗ  (6РК-1054) "Хантер" "LUZAR" LВ 03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приводной поликлиновой HYUNDAI Solaris OE 252122B12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сора Газель задняя 5 листовая с шарнирами 3302-2912010-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сора УАЗ 469 задняя (469БГ-2912012) 'БГ' (7 лист. дл.-1315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сора УАЗ-452-2902012-04 13 листов передняя,задняя Ч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лик приводного ремня HYUNDAI i30 (08-12) обводной GATES T36419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колонка Газель Next в сбо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тяга Газель 3302/2705 поперечная в сборе 3302-3414052-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тяга Газель 3302/2705 продольная в сборе 3302-3414010-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тяга Соболь в сборе 2217-341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вал Газель 3302/2705/2217 3302-3401042 в сборе с крестови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Газель 3302/2705 3302-340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рейка 2190 Granta, Калина 2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с ГУР Соболь (ШНКФ 453461.12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УАЗ 469 в сборе с колонкой (3151-3400013) ОАО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чаг подвески ЛАДА Vesta передней леый в сборе TORQU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чаг подвески ЛАДА Vesta передней правый в сборе TORQU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ьник к/вала ГАЗ-53.Волга.УАЗ передн. (51-1005034) в обойме 55*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ьник ступицы УАЗ (69-3103038) 60*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ча дв.4052, 4062, 4063, ЕВРО 0-2, под ключ 20 мм (упаковка 4шт.) (ЗМ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ча зажигания HYUNDAI Solaris OE 1885510061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(12В/0,9кВт) HYUNDAI Solaris OE 361002B614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LADA Kalina Granta Priora Largus 8V для автомобилей с механической коробкой переда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ВАЗ-2110-2112,1118 редукторный z=9 1.4кВт БАТЭ 5121370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ГАЗ,УАЗ дв.ЗМЗ-402,4021,4025,4026,УМЗ-421,4215,4216 z=9 1.5кВт БАТЭ СТ230Б4370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ГАЗ,УАЗ дв.ЗМЗ-406,405,409,40524 1.7кВт АТЭ-1 423708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ЛАДА Vesta,Калина 2,Granta,X-Ray DATSUN Mi-Do АКПП z=9 1.44кВт СТАРТВОЛЬТ LSt0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кло ветровое ЛАДА Vesta (атермальное) 4592AG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клоочиститель ЛАДА Vesta (15-) в сборе СТАРТВОЛЬТ VWA0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ка телескопическая ЛАДА Vesta левая газовая СААЗ 2180029054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ка телескопическая ЛАДА Vesta правая газовая СААЗ 218002905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LADA Vesta задняя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LADA Vesta с подшипником в сборе Авто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ГАЗ-2217 передняя с тормозным диском в сборе (ОАО Г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Газель 3302/2705 Газель Next 3302-3104004 задняя в сборе с барабаном и подшип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Соболь 2217-3104004 задняя в сборе с тормозным барабан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УАЗ-469/452 передняя с тормозным барабаном 569-3103006-14 ОАО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ГАЗель Next левый (без колодок) A21R23350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ГАЗель Next правый (без колодок) A21R233501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ЛАДА Vesta передний левый в сборе OE 84500068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ЛАДА Vesta передний правый в сборе OE 8450006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2170 Priora АвтоВАЗ в сбо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2190 Granta Finwhale в сборе CK290 для тросовых приводов К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ВАЗ-2110 в сборе VALE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ВАЗ-2190,Vesta,X-Ray 1.8 МТ в сборе АвтоВАЗ 8450108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-к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ГАЗ-3302 Бизнес,ГАЗель Next дв.УМЗ-4216,EvoTech 2.7 А274 в сборе (ОАО ГАЗ) A21R2316016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ГАЗ-3302 Бизнес,ГАЗель Next дв.УМЗ-4216,EvoTech 2.7 А274 в сборе ТАЯ 3000950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УАЗ дв УМЗ 417 в сборе TRIALLI FR 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УАЗ лепестковое в сборе без муфты (ОАО УАЗ) 45116010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нт ГАЗ-3302 В(1.30)хШ(2.08)хД(3.25) сварные швы АВТОТЕНТЫ 33028508020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нт УАЗ-39094 С/О (ОАО УАЗ) 3909485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стат HYUNDAI OE 255002B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ста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YUNDAI Solaris (10-) KIA Rio (11-) (1.4/1.6) VERNET TH694982J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катель клапана ВАЗ-2112 гидравлический комплект АвтоВАЗ 21120100730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а приемная УАЗ 469 (469-1203010-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га рулевая поперечная УАЗ (469-341405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 HYUNDAI Solaris  левая ОЕ 92101H5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 HYUNDAI Solaris правая ОЕ 92102H5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 УАЗ 3741, Буханка в сборе с ободком (плоская) "РАУС" Беларус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воздушный HYUNDAI Solaris OE 28113H81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воздушный салона HYUNDAI Solaris OE 97133D1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масляный HYUNDAI Solaris OE 2630035504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масляный АКПП HYUNDAI OE 463212F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топливный HYUNDAI Solaris (17-) OE 31112F9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топливный HYUNDAI Solaris OE 31112F90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сунка HYUNDAI Solaris топливная OE 35310266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сунка ГАЗ-3302 Бизнес,ГАЗель Next дв.УМЗ-4216,дв.А-274 Evo Tech ЕВРО-4 топливная (ОАО ГАЗ) 4216113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п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YUNDAI Solaris OE 243212B2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п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YUNDAI Solaris OE 243212B200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главный тормозной Волга 31105 3102 Газель Соболь с ABS 3110-350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задний тормозной ГАЗ 2401 2705 3221 3302 FENOX K3210C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сцепления главный ЛАДА Vesta TRIALLI CF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торм. передн. УАЗ правый (469-3501040) "TRIALLI" CF 3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нир кардана УАЗ-469 рулевого управ. (469-340115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нир кулака поворотного УАЗ Профи левый (ОАО У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нир кулака поворотного УАЗ Профи правый (ОАО У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ворень УАЗ в сб. ст./о (452-230401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в  водяного насоса ГАЗель.УАЗ дв. 4215 (421-130802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в демпфер Газель Next коленвала дв 42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в коленвала Газель дв 4026 со ступицей 4025-1005050-10 ЗМ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нг бензиновый УАЗ с 2-мя штуцерами  35см (469-110410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РУС УАЗ 452-2304060/61 левый+прав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РУС УАЗ 469-2304061 левый 1020 мм с/о ОАО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анга продольная УАЗ -315195.3160  (3160-2909010-2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тка стеклоочистителя 600/400мм комплект Aerotwin BOSCH 3397118907, HYUNDAI/K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. двиг. отоп. УАЗ,ЛАЗ,ПАЗ,ЛиАЗ,ИЖ (МЭ 236-3730) "Автомагна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бензонасос ВАЗ 2190-1139009-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8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муфта вентилятора ГАЗ-33025,2705 BAUTLER поликлиновой ремень BTL-4270EF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усилитель 2170 Priora Калуга рейка 3.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в п.1 марк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>2.2.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21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; 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Наурская, ул. Энергетиков, 1, Надтеречный район, с.Знаменское, ул.Лесная, б/н, Ножай-Юртовский район, с.Ножай-Юрт, ул. А.А.Ильясова,21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5.1. Оплата производится в течение 15 (пятнадцати)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2. Начальная (предельная) цена (сумма заключаемого рамочного договора) составляет: 960 000 (Девятьсот шестьдесят тысяч) руб. 00 копеек, включая НДС 2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</w:t>
        <w:tab/>
        <w:t xml:space="preserve">Цена продукции, является фиксированной на весь период действия договора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3 (трех) рабочих дней с момента получения Заявки на партию Товара, оформленную Покупател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Срок действия договора до полного исполнения сторонами обязательст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вщик обязуется в течение 3 (Трёх) рабочих дней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Cs w:val="16"/>
        </w:rPr>
        <w:t xml:space="preserve">Начальник ОЛ и МТО                                                                                                     Сангариев Р.А. 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701"/>
      </w:tblGrid>
      <w:tr>
        <w:trPr>
          <w:trHeight w:val="3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Trialli задний для Hyundai Solaris II 2017-2021. Артикул AG 0853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2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Trialli передний левый для Hyundai Solaris II 2017-2021. Артикул AG 08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9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Trialli передний правый для Hyundai Solaris II 2017-2021. Артикул AG 08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90,0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70,Приора,2171,2172, задний, масляный, АВТОВАЗ, 21700 2915402 10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70,Приора,2171,2172, передний, в сборе, левый, 21700 2905403 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70,Приора,2171,2172, передний, в сборе, правый, 21700 2905402 00 —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20,0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90 Granta задний масляный, 21900-2915402-00 —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90,Гранта, передний, в сборе, левый, 21900 2905403 00 —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9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ВАЗ 2190,Гранта, передний, в сборе, правый, 21900 2905402 00 —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9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ГАЗ-3302,3221 передний/задний,ГАЗ-2217 ГЗАА 3029050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1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ГАЗель Next задний газомасляный в сборе (ОАО Г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ГАЗель Next передний газомасляный в сборе (ОАО Г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3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УАЗ  Хантер передний (381-2905010) "Автомаг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ортизатор УАЗ-3163 задний газовый (ОАО У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 топливный ГАЗ-3302,33023 70л. (60.035.000-01)32023-1101010)(груз) насос\по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9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ка передней подвески Газель 3302/2705 3302-3001010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ГАЗ 3302 (3302-3502070) ОАО"Г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1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ЛАДА Vesta в сборе 1шт. АвтоВАЗ 8450006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УАЗ ручного тормоза (0069-00-350705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бан тормозной УАЗ-3151,3741 (ОАО УАЗ) 4693501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ок главного тормозного цил.ГАЗ 3110,3302.2217 (3102-90-3505100) без крышк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ок насоса ГУР ГАЗ 3110 (453473,300) метал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ок системы охлаждения расширительный HYUNDAI Solaris OE 254294A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гунок Волга, ГАЗель (Р11-3706020) Цитрон (097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дикс ВАЗ 2108-99 н\обр.(на стартер 5712.3708) "KRAFT" (КТ-201007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дикс Волга дв.406 (504.600) Херс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ВАЗ 2108-99 (702-1106010-01) "Пек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ГАЗель дв. 4063 (901-1106010-21) "Пек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УАЗ,ГАЗЕЛЬ дв. УМЗ (900-1106010-01) "Пек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зонасос электрический ГАЗ дв 406 BOSCH под штуцер 0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БИ БСК ВАЗ 2110-2114 (12.3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лок предохранителей 2170 Priora 2190 Grant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упр. эконом. ВАЗ 2108-99 (5003.376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УПРАВЛЕНИЯ МИКАС 12.3 НА ГАЗЕЛЬ БИЗНЕС ДВ. УМЗ 4216 ЕВРО 4 «ИТЭЛ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23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2190 Granta ОАТ Автосвет ле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2190 Granta ОАТ Автосвет пра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Газель Соболь Automotive Lighting левая рестайлинг 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фара Газель Соболь Automotive Lighting правая рестайлинг 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1118 Калина 2170 Priora 2190 Granta в сборе с цилинд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2170 Priora 2190 Granta в сборе с цилинд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ВАЗ 1118 Калина.2170.2190  (1118-3510010-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умный усилитель ГАЗель-Бизнес (204702834) "Автомаг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вторичный коробки передач ГАЗель-Nex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ГАЗ-3302 "Бизнес" (TW 97135.02.02) (2040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0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УАЗ-452,3741 передний (L=652мм) (ОАО УАЗ) 37412203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УАЗ-469 задний (13-2241010) (1010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арданный УАЗ-469 передний (13-2243010) (573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КПП ВАЗ-21083-2110 первичный 21101701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 рулевого управления ВАЗ 2110 (21100-3401092-00) нижний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ЛАДА Vesta,X-Ray охлаждения двигателя OE АвтоВАЗ 214811897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УАЗ  в сб.(3151-13080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лка сцепления ВАЗ-2108-99 (2109-1601200-00) н\о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коренные ВАЗ 08-99 (ЗМЗ) 0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коренные Волга, ГАЗель 402 дв. (ЗМЗ) станд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шатунные ВАЗ (ЗМЗ) станд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кладыши шатунные Волга, ГАЗель 402 дв. (ЗМЗ) станд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улка коромысла Волга , ГАЗель 402 дв. (21-1007121) (ЗМ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2170 Priora 2190 Granta 140А КЗАТЭ 9402.3701-14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373002B910 Hyundai Solaris 2017 - 202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0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ВАЗ 2108-15.2170 инж.(5102.3771-10) 100А Ржев по лиц."ИСКРА" поли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ВАЗ 2170.2190 (5162.3771Т) АТЭ-1 "ИСКРА"(14в\115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ГАЗ 3110 (192.3771) АТЭ-1 (14в\65А) 2 ру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ГАЗ УАЗ дв 406 405 409 ПРАМО АТЭ-1 3002.3771 125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ГАЗ УАЗ дв УМЗ Группа Омега 7302.3705-18 поликлин шкив 100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ЛАДА Vesta,X-Ray (1.6) 14В 200А комплект (предохранитель 100А) СТАРТВОЛЬТ LG01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 УАЗ дв ЗМЗ 140А КЗАТЭ поликлин ремень 9402.3701-18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дрокомпенсатор ВАЗ 2112 (2112-1007300-86) (16 шт.)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дромуфта с вентилятором УАЗ 3163/3909-1308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льза циллиндра Волга 402 дв.(24-1002020-04) З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ая пара заднего редуктора Газель 41х8 3302-2402165-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ВАЗ 2108-09 (2108-1200010-81)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для а/м ГАЗ-3302 ГОСТ АВТОГЛУШИТЕЛЬ 33078-1201010 ГО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УАЗ-315123 дв.УМЗ-4218,4178, дв.ЗМЗ-4021,4104 нержавеющая сталь БАКСАН 31512312010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69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ка блока ВАЗ-2112,21126 16V в сборе 211261003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ка блока ВАЗ-2112,21126 16V в сборе 211261003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1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ка блока ГАЗ-3302 Бизнес дв.УМЗ-4216 ЕВРО-3,4 в сборе УМЗ № 4216100301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1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авл. Волга,Газель 406 дв. 45.3829 (Кал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авл. масла ВАЗ-1118,2170,2190 (1118-3829010) "Пекар" (авар.дав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етонации ВАЗ 2110 инж.(18.3855) г.Ка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масс. расх. возд. ВАЗ 21083-2110 инжек.(21083-1130010-10) "Пекар" (037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6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 температуры HYUNDAI охл. жидкости OE 392203803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, ПРОДОЛЬНАЯ УСКОРЕНИЕ; ДАТЧИК, ПОПЕРЕЧНОЕ УСКОРЕНИЕ АБС ГАЗЕЛЬ БИЗН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2170,2190 АвтоВАЗ 14H2/5.5J/4*98/ЕТ35/d58.6 черный гру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ГАЗ 3302 Газель / Газель-Next (16) 5,5J 6x170 EТ 106 d 130 (3302-3101015-0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ГАЗ-2217 СОБОЛЬ (ОАО ГАЗ) 22173101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литой LADA Largus,Vesta RENAULT Logan (-14) R15 Арнар КС-890 АЧ 4х100ЕТ50D6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9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колесный УАЗ 452-3101015 D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ВАЗ 2108-15 (11183-1601130-11) "ВИС" усилен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6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ВАЗ 2170.2190 (21703-1601130-30) "АвтоВАЗ" "VALEO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Волга, Газель дв. 402 (40207-1601130-03) З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6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Газель Соболь дв УМЗ 4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сцепления УАЗ дв ЗМЗ 40217/4021-1601130-01/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 2190 Granta Alnas Sport R13 вентилируемый перфо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217030 Lada Prio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2190 Gran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HYUNDAI Solaris передний OE S517120U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7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ВАЗ 2110-12.1118.2170 "Р-14" ( 2110-3501070)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-2217 (1шт.) (ОАО ГАЗ) 22173501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-3302 Н/О (104мм) (1шт.) АГРЕГ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ель 3302/2705 3302-3501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ГАЗель Next (ОАО Г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9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задний HYUNDAI Solaris 58411-0U3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5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 тормозной ЛАДА Vesta Sport (18-) d=300 комплект (2шт) TRIALLI DF095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3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л УАЗ 3160-30-2403010-10 в сборе с главной парой ОАО У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1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л УАЗ-3151,3741 в сборе с главной парой (37 зубьев) ОАО УАЗ 3741240301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2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ССЕЛЬ УМЗ 4216, УМЗ А274 ЕВРО 4 С ЭЛЕКТРОПРИВОДОМ (ЭЛК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ок зажигания ГАЗель БИЗНЕС, NEXT (29.370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от ЛАДА Vesta АвтоВАЗ 2180084020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дан УАЗ 452/3741-2203010-09 передний АД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ВАЗ-2180 сцепления АвтоВАЗ 2180016010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5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ВАЗ-21902 масляный АвтоВАЗ 2190210090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масл. Волга.ГАЗель 402 дв. (24-1009010-30) (ЗМ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ер масляный Газель УАЗ дв 409-1009010 З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ушка зажигания HYUNDAI Solaris ERA 880259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ушка зажигания Газель-Бизнес  дв.4216 (48.3705) "Прам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пана впускные+выпускные Волга,ГАЗель "SM"(3001-85/3002-86) дв.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вал 2170 Priora,2190 Granta  дв.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вал Газель УАЗ 4092-1005008 со штифтом З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4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нвал УМЗ 4216, А274 EvoTech на ГАЗель (бизнес), NEXT 4173.1005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4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а тормозная Газель 3302/2705/Next Соболь 3302-3502090-441 задняя [упаковка 4 шт.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. задние ВАЗ (2108-3502090-86) 1118.2170.2190  (4шт.)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. передн. ВАЗ 2110.1118.2170 с датчиком  "TRIALLI" PF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2110-12 1118 2170 Priora 2190 Granta передние KRAFT 0913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HYUNDAI Solaris задние (4шт.) OE 58302D4A5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87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HYUNDAI Solaris передние (4шт.) OE 58101H5A25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ГАЗ-3110,3302 передние (4шт.) (ОАО ГАЗ) 3302350180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ЛАДА Vesta,Largus RENAULT Logan,Clio NISSAN Micra,Note передние (4шт.) TRW GDB3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УАЗ длинные (4шт.) комплект (ОАО У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ки тормозные УАЗ короткие (4шт.) комплект (ОАО У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ьца поршневые 'Стакол' ВАЗ 2108-99 82.4 (21083-1000.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ьца поршневые 'Стакол' Волга, ГАЗель 92.5 (406.2-1000.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татор Волга, ГАЗель (131.3734) Ряза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зина сцепления ГАЗ-3302,2217 дв.УМЗ-4215,4216 УМЗ 42151601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н отопителя ВАЗ 2108-099 (1150-008HV) "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стовина УАЗ вала карданного с масленкой и стопорными кольцами d=30мм (ОАО УАЗ) 469220102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ак поворотный Газель 3302/2705 3302-3001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8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аховик 2170 Priora,2190 Grant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ховик ГАЗ-3302,УАЗ дв.УМЗ под сальник (рычажное и диафр сцепление) УМЗ 4173100511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6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ханизм рулевого управления ВАЗ (2108-3400012)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ханизм рулевого управления УАЗ в сб. (469-3151-3400013-00) с рулев. Вал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5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ст задний Спайсер УАЗ 452 с АБС главная пара 37/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ст передний Спайсер УАЗ 452 с АБС главная пара 37/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вентилятора Газель,Соболь с кожухом 2217-1308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отопителя ЛАДА Vesta салона LUZAR LFH0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печки 2190 Granta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5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 печки c крыльчаткой 97113M0000 Hyundai Solaris 2017 - 202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ладка диска сцепления (ферадо) ГАЗ 51, УАЗ (51-160113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конечник рулевой ВАЗ 2110 лев.  (2110-3414057) HOLA (S13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HYUNDAI Solaris (10-) KIA Rio (11-) (1.4/1.6) OE 251002B71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ВАЗ 2170.11194 (21126-1307010-82) "АвтоВ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Волга, Газель дв.402  "LUZAR" алюм. (LWP 030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водяной ГАЗ-3302 Бизнес дв.УМЗ-4216 ЕВРО-4 (с дополнительным штуцером d=16мм) УМЗ 4216130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6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гидроусилителя ГАЗ-3302 Бизнес,ГАЗель Next(ОАО ГАЗ) 7691955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ос топливный ЛАДА Vesta,X-Ray электрический погружной в сборе СОАТЭ 21801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6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трубок ВАЗ-2170 дроссельный (электронный привод акселератора) ЭЛКАР 2112711480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7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шипник ступицы ЛАДА Vesta,Largus RENAULT Logan,Sandero передней OE 6001547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ось Газель Next С41R92-2403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п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2170 Priora 2190 Granta Vesta  1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л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па водяная (насос) охлаждения 251002B7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шневая группа «ЭКСПЕРТ» ДВ. УМЗ А274, А275, А2755 (D=96,50 ММ) (МОТОРДЕТАЛЬ), АРТ. А274.1004018 "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300,0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шневая группа УАЗ УМЗ-417 на дв.(4шт.) (гильза,поршень,п/п,ст/кольца) ЭКСПЕРТ МОТОРДЕТАЛЬ ВК211000105А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7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LADA 2170 Priora, 2190 Granta правый в сборе АвтоВАЗ 21700-2215010-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ВАЗ-2170 левый АвтоВАЗ 21700221501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левый (КПП VAZ) TRIAL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левый (КПП VAZ) TRIALLI AR8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87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правый (КПП VAZ) TRIAL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д передних колес ЛАДА Vesta правый (КПП VAZ) TRIALLI AR8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 высоковольтный ГАЗ-3302,2705 дв.ЗМЗ-406,405,409 16 клап. (в упаковке) комплект (ОАО ГАЗ) G-PA 4062370724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HYUNDAI резонатора OE 287513S1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HYUNDAI трубы приемной глушителя OE 287604B03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коллектора HYUNDAI  выпускного DYG 285212B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HYUNDAI Solaris охлаждения двигателя АКПП LUZAR LRC081L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ВАЗ-2190 алюминиевый (МКПП) LUZAR LRC0190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ЛАДА Vesta (15-) (1.6) RENAULT Logan 2 (12-) (с кондиционером) LUZ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ЛАД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Vesta (15-) (1.6) RENAULT Logan 2 (12-) OE 214100078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21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медный УАЗ 3741 (15.1301010.01)" Композит Групп" 3-х ряд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охлаждения ГАЗЕЛЬ Next Evotech 2.7i (LUZAR) LRc 0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6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атор УАЗ-3162,390994,374195,374108 медный 3-х рядный дв.УМЗ-4213,ЗМЗ-409,ЗМЗ-5143 ША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9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атка УАЗ 452/3741 н/о косозубая 3909-1800120 ОАО У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атка УАЗ 469/3151 н/о косозубая 40 3162-70-1800120-10 ОАО У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едвал УАЗ 42164-1006015 90л/с ОАО У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ЕДВАЛ ЭВОТЕК 2.7 УМЗ-274 ГАЗЕЛЬ БИЗН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генератора ГАЗ, УАЗ (10*1013) зубч. Rube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ГРМ ВАЗ-21126,11194 комплект с роликом и водяным насосом GATES KP15631XS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поликлиновый УАЗ  (6РК-1054) "Хантер" "LUZAR" LВ 03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ень приводной поликлиновой HYUNDAI Solaris OE 252122B12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сора Газель задняя 5 листовая с шарнирами 3302-2912010-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сора УАЗ 469 задняя (469БГ-2912012) 'БГ' (7 лист. дл.-1315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сора УАЗ-452-2902012-04 13 листов передняя,задняя Ч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лик приводного ремня HYUNDAI i30 (08-12) обводной GATES T36419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колонка Газель Next в сб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тяга Газель 3302/2705 поперечная в сборе 3302-3414052-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тяга Газель 3302/2705 продольная в сборе 3302-3414010-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ая тяга Соболь в сборе 2217-3414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вал Газель 3302/2705/2217 3302-3401042 в сборе с крестови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Газель 3302/2705 3302-3400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рейка 2190 Granta, Калина 2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с ГУР Соболь (ШНКФ 453461.1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вой механизм УАЗ 469 в сборе с колонкой (3151-3400013) ОАО У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чаг подвески ЛАДА Vesta передней леый в сборе TOR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чаг подвески ЛАДА Vesta передней правый в сборе TOR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4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ьник к/вала ГАЗ-53.Волга.УАЗ передн. (51-1005034) в обойме 55*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ьник ступицы УАЗ (69-3103038) 60*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ча дв.4052, 4062, 4063, ЕВРО 0-2, под ключ 20 мм (упаковка 4шт.) (ЗМ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ча зажигания HYUNDAI Solaris OE 1885510061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(12В/0,9кВт) HYUNDAI Solaris OE 361002B614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2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LADA Kalina Granta Priora Largus 8V для автомобилей с механической коробкой переда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ВАЗ-2110-2112,1118 редукторный z=9 1.4кВт БАТЭ 5121370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4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ГАЗ,УАЗ дв.ЗМЗ-402,4021,4025,4026,УМЗ-421,4215,4216 z=9 1.5кВт БАТЭ СТ230Б4370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ГАЗ,УАЗ дв.ЗМЗ-406,405,409,40524 1.7кВт АТЭ-1 42370800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7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тер ЛАДА Vesta,Калина 2,Granta,X-Ray DATSUN Mi-Do АКПП z=9 1.44кВт СТАРТВОЛЬТ LSt0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кло ветровое ЛАДА Vesta (атермальное) 4592AG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5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клоочиститель ЛАДА Vesta (15-) в сборе СТАРТВОЛЬТ VWA01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ка телескопическая ЛАДА Vesta левая газовая СААЗ 2180029054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ка телескопическая ЛАДА Vesta правая газовая СААЗ 2180029054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LADA Vesta задняя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3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LADA Vesta с подшипником в сборе АвтоВ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ГАЗ-2217 передняя с тормозным диском в сборе (ОАО Г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Газель 3302/2705 Газель Next 3302-3104004 задняя в сборе с барабаном и подшипни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Соболь 2217-3104004 задняя в сборе с тормозным барабан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пица УАЗ-469/452 передняя с тормозным барабаном 569-3103006-14 ОАО У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ГАЗель Next левый (без колодок) A21R233501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ГАЗель Next правый (без колодок) A21R2335011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ЛАДА Vesta передний левый в сборе OE 84500068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порт ЛАДА Vesta передний правый в сборе OE 84500068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2170 Priora АвтоВАЗ в сб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2190 Granta Finwhale в сборе CK290 для тросовых приводов К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ВАЗ-2110 в сборе VALE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ВАЗ-2190,Vesta,X-Ray 1.8 МТ в сборе АвтоВАЗ 8450108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ГАЗ-3302 Бизнес,ГАЗель Next дв.УМЗ-4216,EvoTech 2.7 А274 в сборе (ОАО ГАЗ) A21R2316016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9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ГАЗ-3302 Бизнес,ГАЗель Next дв.УМЗ-4216,EvoTech 2.7 А274 в сборе ТАЯ 30009500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УАЗ дв УМЗ 417 в сборе TRIALLI FR 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епление УАЗ лепестковое в сборе без муфты (ОАО УАЗ) 451160101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5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нт ГАЗ-3302 В(1.30)хШ(2.08)хД(3.25) сварные швы АВТОТЕНТЫ 33028508020С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нт УАЗ-39094 С/О (ОАО УАЗ) 390948508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стат HYUNDAI OE 255002B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ста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YUNDAI Solaris (10-) KIA Rio (11-) (1.4/1.6) VERNET TH694982J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катель клапана ВАЗ-2112 гидравлический комплект АвтоВАЗ 21120100730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2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а приемная УАЗ 469 (469-1203010-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яга рулевая поперечная УАЗ (469-341405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 HYUNDAI Solaris  левая ОЕ 92101H5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 HYUNDAI Solaris правая ОЕ 92102H5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 УАЗ 3741, Буханка в сборе с ободком (плоская) "РАУС" 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воздушный HYUNDAI Solaris OE 28113H81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2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воздушный салона HYUNDAI Solaris OE 97133D1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масляный HYUNDAI Solaris OE 2630035504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масляный АКПП HYUNDAI OE 463212F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топливный HYUNDAI Solaris (17-) OE 31112F9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 топливный HYUNDAI Solaris OE 31112F90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сунка HYUNDAI Solaris топливная OE 35310266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сунка ГАЗ-3302 Бизнес,ГАЗель Next дв.УМЗ-4216,дв.А-274 Evo Tech ЕВРО-4 топливная (ОАО ГАЗ) 4216113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п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YUNDAI Solaris OE 243212B2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3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п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YUNDAI Solaris OE 243212B200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главный тормозной Волга 31105 3102 Газель Соболь с ABS 3110-3505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8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задний тормозной ГАЗ 2401 2705 3221 3302 FENOX K3210C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сцепления главный ЛАДА Vesta TRIALLI CF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7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линдр торм. передн. УАЗ правый (469-3501040) "TRIALLI" CF 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нир кардана УАЗ-469 рулевого управ. (469-3401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нир кулака поворотного УАЗ Профи левый (ОАО У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нир кулака поворотного УАЗ Профи правый (ОАО У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ворень УАЗ в сб. ст./о (452-23040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в  водяного насоса ГАЗель.УАЗ дв. 4215 (421-130802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в демпфер Газель Next коленвала дв 42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в коленвала Газель дв 4026 со ступицей 4025-1005050-10 З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анг бензиновый УАЗ с 2-мя штуцерами  35см (469-1104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РУС УАЗ 452-2304060/61 левый+пра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РУС УАЗ 469-2304061 левый 1020 мм с/о ОАО У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анга продольная УАЗ -315195.3160  (3160-2909010-2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3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тка стеклоочистителя 600/400мм комплект Aerotwin BOSCH 3397118907, HYUNDAI/K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. двиг. отоп. УАЗ,ЛАЗ,ПАЗ,ЛиАЗ,ИЖ (МЭ 236-3730) "Автомаг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,0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бензонасос ВАЗ 2190-1139009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муфта вентилятора ГАЗ-33025,2705 BAUTLER поликлиновой ремень BTL-4270EF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усилитель 2170 Priora Калуга рейка 3.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000,00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57:00Z</dcterms:created>
  <dc:creator>cipik</dc:creator>
  <dc:description/>
  <cp:keywords/>
  <dc:language>en-US</dc:language>
  <cp:lastModifiedBy>Федоренко Мария Викторовна</cp:lastModifiedBy>
  <cp:lastPrinted>2021-11-24T13:58:00Z</cp:lastPrinted>
  <dcterms:modified xsi:type="dcterms:W3CDTF">2021-12-02T12:45:00Z</dcterms:modified>
  <cp:revision>4</cp:revision>
  <dc:subject/>
  <dc:title>Приложение 4</dc:title>
</cp:coreProperties>
</file>