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оговор оказания услуг №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. Грозный                                                                           «___» _________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О «Чеченэнерго», именуемое в дальнейшем «Заказчик»,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в лице </w:t>
      </w:r>
      <w:r>
        <w:rPr>
          <w:rFonts w:cs="Times New Roman" w:ascii="Times New Roman" w:hAnsi="Times New Roman"/>
          <w:sz w:val="26"/>
          <w:szCs w:val="26"/>
        </w:rPr>
        <w:t>Управляющего директора  Докуева  Русланбека Саид-Эбиевич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, действующего на основании </w:t>
      </w:r>
      <w:r>
        <w:rPr>
          <w:rFonts w:cs="Times New Roman" w:ascii="Times New Roman" w:hAnsi="Times New Roman"/>
          <w:sz w:val="26"/>
          <w:szCs w:val="26"/>
        </w:rPr>
        <w:t>доверенности  № 6 от 01.01.2021 г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с одной стороны, и _______________________________ именуемое в дальнейшем «Исполнитель»,  в лице __________________________, действующего на основании __________________________, с другой стороны, а вместе именуемые «Стороны», на основании ____________________________________________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 период  действия   настоящего   Договора   «Исполнитель»   обязуе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азать   услуги _________________________________________________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услуг, график оказания услуг, этапы определяются согласно Техническому заданию (Приложение № 1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753" w:hanging="104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роками выполнения услуг по настоящему договору являются: </w:t>
      </w:r>
    </w:p>
    <w:p>
      <w:pPr>
        <w:pStyle w:val="Normal"/>
        <w:spacing w:lineRule="auto" w:line="240" w:before="0" w:after="0"/>
        <w:ind w:left="1893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ый срок – _____________.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ечный срок – 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ава и обязанности сторон</w:t>
      </w:r>
    </w:p>
    <w:p>
      <w:pPr>
        <w:pStyle w:val="Normal"/>
        <w:spacing w:lineRule="auto" w:line="240" w:before="0" w:after="0"/>
        <w:ind w:left="-142" w:firstLine="8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«Заказчик» обязан производить оплату услуг «Исполнителю» в соответствии с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«Исполнитель»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Обеспечить своевременное и качественное оказание услуг в объеме согласно п.п.1.1, 1.2, 1.3  и Техническому заданию (Приложение 1) настоящего договора.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3. Предоставить «Заказчику» </w:t>
      </w:r>
      <w:r>
        <w:rPr>
          <w:rFonts w:cs="Times New Roman" w:ascii="Times New Roman" w:hAnsi="Times New Roman"/>
          <w:sz w:val="26"/>
          <w:szCs w:val="26"/>
        </w:rPr>
        <w:t xml:space="preserve">информацию о полной цепочке своих собственников: юридических и физических лицах, включая конечных бенефициаров, их данные, данные руководителей в формате Приложения № 3 к настоящему Договору, с прилож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, а также представить информацию об изменении состава его собственников и исполнительных органов, с одновременным представлением соответствующих документов, в течение 5 рабочих дней с момента возникновения соответствующих изменений. 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2.4. Предоставить «Заказчику»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В случае неисполнения «Исполнителем» обязанности, установленной п. 2.2.3-2.2.4 . настоящего Договора, «Заказчик» имеет право на расторжение настоящего Договора в односторонне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  Исполнителе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1. Все операции Исполнителя по выполнению работ (оказанию услуг) Заказчику полностью отражены в первичной документации Исполнителя, в бухгалтерской, налоговой, статистической и любой иной отчетности, обязанность по ведению которой возлагается на Исполн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2. Исполнителя гарантирует и обязуется отражать в налоговой отчетности НДС, уплаченный Заказчиком Исполнителю в составе стоимости выполненных работ (оказанных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3. Исполнитель предоставит Заказчику полностью соответствующие действующему законодательству Российской Федерации первичные документы, которыми оформляется выполнение работ (оказание услуг) по договору (включая счета-фактуры, спецификации, акты приема-передачи, акты выполненных работ (оказанных услуг) и т.д., но не ограничиваясь и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4. Исполнитель обязуется возместить Заказчику убытки, понесенные вследствие нарушения Исполнителем указанных в договоре гарантий и заверений и/или допущенных Исполнителем нарушений (в том числе налогового законодательства), отраженных в решениях налоговых органов, в следующем размер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мм, уплаченных Заказчиком в бюджет на основании решений (требований) налоговых органов о доначислении налога на прибыль и НДС (в том числе решений об отказе в применении налоговых вычетов по НДС, который был уплачен Исполнителю в составе цены либо решений об уплате этого НДС Заказчиком в бюджет), решений (требований) об уплате пеней и штрафов на указанный размер доначисленного НДС и налога на прибыл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5. Исполнитель, нарушивший настоящие гарантии и заверения, возмещает Заказчику, помимо означенных сумм, все убытки, вызванные таким нару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6. Исполнитель обязуется компенсировать Заказчику все понесенные по его вине убытки (в том числе доначисленный НДС, налог на прибыль, штраф, пени и т.д.) в 5-дневный срок с момента получения от Заказчика соответствующего треб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3.1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righ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«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итель» вправе:</w:t>
      </w:r>
    </w:p>
    <w:p>
      <w:pPr>
        <w:pStyle w:val="TextBody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6.1. Привлекать субпоставщиков для исполнения своих обязательств по договору. При этом «Исполнитель» отвечает за действия привлеченных субпоставщиков как за свои собственные.</w:t>
      </w:r>
    </w:p>
    <w:p>
      <w:pPr>
        <w:pStyle w:val="TextBody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6.2. Переуступить право требования оплаты по выполненным договорным обязательствам в пользу иного лица (финансового агента). При этом «Исполнитель» обеспечивает представление в адрес «Заказчика»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3. Соглашение между Финансовым агентом (Фактором) и «Исполнителем» по переуступке права денежного требования по договору с «Заказчиком» должно содержать обязательство исполнения «Исполнителем» регрессных требований Фактора (факторинг с правом регресса)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4. В случае переуступки «Исполнителем» права денежного требования по договору с «Заказчиком» с нарушением условий, указанных в пункте 2.6.2. и / или 2.6.3., «Исполнитель» уплачивает «Заказчику» штраф за каждое нарушение в размере 1% от стоимости заключенно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Цена договора и порядок расчетов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Общая стоимость услуг, оказываемых «Исполнителем» по настоящему Договору составляет _______ (_____________________________) рублей ____ копее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В стоимость услуг по настоящему Договору включены все расходы «Исполнител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«Исполнитель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 вправе требовать от Заказчика увеличения Цены Договора, кроме случаев, когда по инициативе Заказчика оказываются дополнительные (по сравнению с технической частью закупочной документации) услуги. В этих случаях Стороны заключают дополнительное соглашение к Договору, в котором определяют перечень услуг, цену, срок и иные существенные усло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4. Расчет оплаты производится в течение 15 (пятнадцати) рабочих дней с момента оказания услуг, подтвержденный счетом на оплату, акта оказанных услуг, подписанным обеими сторонами, расчеты производятся путем перечисления денежных средств на расчетный счет «Исполнител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Порядок сдачи и приемки оказываем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При завершении оказания услуг по договору «Исполнитель» передает «Заказчику» акты оказанных услуг, содержащих информацию в соответствии с п. 1.1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 «Заказчик» в течение ______ (___________) рабочих  дней с момента получения от «Исполнителя» документов, указанных в п.3.1. Договора, обязан подписать и вернуть  «Исполнителю» один экземпляр акта сдачи-приемки оказанных услуг или, при возникновении обоснованных претензий к работам, направить «Исполнителю» мотивированный отказ от приемки оказа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 В случае мотивированного отказа «Заказчика» в приемке оказанных услуг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Срок действия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1. Договор вступает в силу с момента подписа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ам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и действует по _____________________, а по расчетам - до полного выполнения сторонами принятых на себя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 Порядок разрешения споров и прочи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В случае возникновения межд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азчико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любых споров или разногласий, связанных с настоящим договором или выполнением либо невыполнением любой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о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язательств по Договору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ложат все усилия для их разрешения путем перегово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3. Претензия рассматривается получившей ее стороной в течение 15 (пятнадцати) календарных  дней в порядке, предусмотренном действующим законодательством. В случае неурегулирования разногласий в претензионном порядке спор передается на рассмотрение в Арбитражный суд  Чеченской Республики г. Грозный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. Антикоррупционная оговорк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6.1. </w:t>
      </w:r>
      <w:r>
        <w:rPr>
          <w:rFonts w:cs="Times New Roman" w:ascii="Times New Roman" w:hAnsi="Times New Roman"/>
          <w:sz w:val="26"/>
          <w:szCs w:val="26"/>
        </w:rPr>
        <w:t>Исполнителю известно о том, что Заказчи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свидетельство от 16.10.2018 № 3829</w:t>
      </w:r>
      <w:r>
        <w:rPr>
          <w:rFonts w:cs="Times New Roman" w:ascii="Times New Roman" w:hAnsi="Times New Roman"/>
          <w:sz w:val="26"/>
          <w:szCs w:val="26"/>
        </w:rPr>
        <w:t>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 Стороны настоящим подтверждают, что они ознакомились с Антикоррупционной хартией российского бизнеса и Антикоррупционной политикой, представленных в разделе «Антикоррупционная политика» 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на официальном сайте АО «Чеченэнерго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chechenergo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kompaniya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antikorruptsionnaya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politika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,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-</w:t>
        </w:r>
      </w:hyperlink>
      <w:r>
        <w:rPr>
          <w:rFonts w:cs="Times New Roman" w:ascii="Times New Roman" w:hAnsi="Times New Roman"/>
          <w:sz w:val="26"/>
          <w:szCs w:val="26"/>
        </w:rPr>
        <w:t>полностью принимают положения Антикоррупционной политики и обязую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 При исполнении своих обязательств по настоящему Договору Стороны, их аффилированные лица, работники или посредники </w:t>
        <w:br/>
        <w:t>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направленным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6.1 – 6.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</w:t>
        <w:br/>
        <w:t>или не произойдет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6.1, 6.2 Антикоррупционной оговорки любой из Сторон, аффилированными лицами, работниками или посредниками. </w:t>
      </w:r>
      <w:r>
        <w:rPr>
          <w:rFonts w:cs="Times New Roman" w:ascii="Times New Roman" w:hAnsi="Times New Roman"/>
          <w:color w:val="000000"/>
          <w:sz w:val="26"/>
          <w:szCs w:val="26"/>
        </w:rPr>
        <w:t>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«Россети Северный Кавказ» +7 (928) 220-75-6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 В случае нарушения одной из Сторон обязательств по соблюдению требований Антикоррупционной политики, предусмотренных пунктами 6.1, 6.2 </w:t>
      </w:r>
      <w:r>
        <w:rPr>
          <w:rFonts w:cs="Times New Roman" w:ascii="Times New Roman" w:hAnsi="Times New Roman"/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rFonts w:cs="Times New Roman" w:ascii="Times New Roman" w:hAnsi="Times New Roman"/>
          <w:sz w:val="26"/>
          <w:szCs w:val="26"/>
        </w:rPr>
        <w:t xml:space="preserve"> в пункте  6.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7.Конфиденциаль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ороны не вправе раскрывать третьим лицам представляемую друг другу юридическую, финансовую и иную информацию, связанную с заключением и исполнением настоящего Договора, в случае, если Сторона, получившая такую информацию, заранее поставлена в известность, что для представившей такую информацию Стороны она является служебной или коммерческой тайной, либо по иным причинам эта информация не должна раскрыватьс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имеют право разглашать условия настоящего Договора исключительно в случаях,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, которые прямо указаны в законе, а также исключительно в объеме (и ни в коем случае в превышение такого объема), напрямую указанном в соответствующем закон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обязую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хранение конфиденциальной информации, исключающее доступ к информации третьих лиц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передавать конфиденциальную информацию третьим лицам как в полном объеме, так и частичн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я для печати или иные публичные заявления любой из Сторон, связанные с условиями настоящего Договора, требуют предварительного письменного согласия другой Стороны.</w:t>
      </w:r>
    </w:p>
    <w:p>
      <w:pPr>
        <w:pStyle w:val="Style24"/>
        <w:numPr>
          <w:ilvl w:val="0"/>
          <w:numId w:val="4"/>
        </w:numPr>
        <w:spacing w:before="240" w:after="1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стоятельства непреодолимой силы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440" w:leader="none"/>
        </w:tabs>
        <w:spacing w:before="60" w:after="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действий непреодолимой силы, возникших после заключения настоящего Договора в результате обстоятельств чрезвычайного характера, которые Сторона не могла ни предвидеть, ни предотвратить разумными мерами. К указанным обстоятельствам чрезвычайного характера относятся: наводнение, пожар, землетрясение и иные стихийные бедствия, а также война, военные действия, акты или действия государственных органов и любые другие обстоятельства вне разумного контроля и прогнозирования Сторон прямо повлиявшие на выполнение обязательств по настоящему Договору.</w:t>
      </w:r>
    </w:p>
    <w:p>
      <w:pPr>
        <w:pStyle w:val="22"/>
        <w:numPr>
          <w:ilvl w:val="1"/>
          <w:numId w:val="4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 наступлении указанных в пункте 8.1. настоящего Договора обстоятельств, Сторона обязана в течение 10 (десяти) дней известить о них в письменной форме другую Сторону. 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вещение должно содержать данные о характере обстоятельств, а также, по возможности, оценку их влияния на возможность исполнения Сторонами своих обязательств.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9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1. Настоящий договор может быть расторгнут в любое время по письменному соглашению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2.  Все изменения и дополнения к настоящему договору имеют силу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4. Настоящий договор составлен в двух экземплярах, имеющих равн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5. Настоящий договор состоит из основного текста и приложений к нему, являющихся неотъемлемой ча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6. По настоящему договору У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0. Реквизиты и подписи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85"/>
      </w:tblGrid>
      <w:tr>
        <w:trPr>
          <w:trHeight w:val="212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аказчик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О «Чеченэнерго»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Р, 364020, г. Грозный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ропромысловское шоссе, д.6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 40702810460360000513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/сч 30101810907020000615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вропольское отделение № 5230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О «Сбербанк», г. Ставроп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ИК 040702615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Н 2016081143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ПП 201401001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Исполнитель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иректор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О «Чеченэнерго»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/Р.С-Э. Докуев/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</w:tr>
      <w:tr>
        <w:trPr>
          <w:trHeight w:val="85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253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1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договору  № _____от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 на выполнение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36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договору № 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» 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а представления информации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2"/>
        <w:gridCol w:w="957"/>
        <w:gridCol w:w="1200"/>
        <w:gridCol w:w="995"/>
        <w:gridCol w:w="995"/>
        <w:gridCol w:w="1421"/>
        <w:gridCol w:w="569"/>
        <w:gridCol w:w="685"/>
        <w:gridCol w:w="856"/>
        <w:gridCol w:w="1137"/>
        <w:gridCol w:w="1137"/>
        <w:gridCol w:w="1559"/>
        <w:gridCol w:w="1017"/>
        <w:gridCol w:w="1361"/>
      </w:tblGrid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контрагента (ИНН, вид деятельности)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цепочке собственников контрагента, включая бенефициаров (в том числе конечных) и составе исполнительных органов контрагентов</w:t>
            </w:r>
          </w:p>
        </w:tc>
      </w:tr>
      <w:tr>
        <w:trPr>
          <w:trHeight w:val="87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.п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ратко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д ОКВЭ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О руководи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/ФИ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дрес рег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уководитель/участник/акционер/бенефициа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/>
        <w:t xml:space="preserve">                      </w:t>
      </w:r>
    </w:p>
    <w:tbl>
      <w:tblPr>
        <w:tblW w:w="1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  <w:gridCol w:w="177"/>
        <w:gridCol w:w="5255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правляющий 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О «Чечен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Р.С-Э. Докуев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5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794" w:right="851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">
    <w:name w:val="список_4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autoSpaceDE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6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chenergo.ru/index.php/kompaniya/antikorruptsionnaya-politika,-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37:00Z</dcterms:created>
  <dc:creator>Пользователь Windows</dc:creator>
  <dc:description/>
  <cp:keywords/>
  <dc:language>en-US</dc:language>
  <cp:lastModifiedBy>Фатима Шамаева</cp:lastModifiedBy>
  <cp:lastPrinted>2020-07-15T16:35:00Z</cp:lastPrinted>
  <dcterms:modified xsi:type="dcterms:W3CDTF">2021-03-04T09:42:00Z</dcterms:modified>
  <cp:revision>12</cp:revision>
  <dc:subject/>
  <dc:title/>
</cp:coreProperties>
</file>