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проведения запроса котировок на право заключения договора </w:t>
      </w:r>
      <w:r>
        <w:rPr>
          <w:spacing w:val="2"/>
          <w:sz w:val="24"/>
          <w:szCs w:val="24"/>
        </w:rPr>
        <w:t xml:space="preserve">по оказанию услуг </w:t>
      </w:r>
      <w:r>
        <w:rPr>
          <w:sz w:val="24"/>
          <w:szCs w:val="24"/>
        </w:rPr>
        <w:t>по проведению специальной оценки условий труда на рабочих местах и выявления вредных и (или) опасных производственных факторов и трудового процесса на объектах АО «Чеченэнерго» на 2021 год, согласно прилагаемого списка и графика выполнения работ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709"/>
        <w:jc w:val="both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709"/>
        <w:jc w:val="both"/>
        <w:rPr/>
      </w:pPr>
      <w:r>
        <w:rPr>
          <w:spacing w:val="-24"/>
          <w:sz w:val="24"/>
          <w:szCs w:val="24"/>
          <w:u w:val="single"/>
        </w:rPr>
        <w:t>1.</w:t>
      </w:r>
      <w:r>
        <w:rPr>
          <w:sz w:val="24"/>
          <w:szCs w:val="24"/>
          <w:u w:val="single"/>
        </w:rPr>
        <w:t xml:space="preserve"> Описание предмета закупки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1. Оказанию услуг по проведению специальной оценки условий труда на рабочих местах и выявления вредных и (или) опасных производственных факторов и трудового процесса на 600 рабочих местах на объектах АО «Чеченэнерго», расположенном по адресу: 364020, Чеченская Республика, г. Грозный, ул. Старопромысловское шоссе № 6 с оформлением результатов согласно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чень работ по специальной оценке условий труда на рабочих местах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ценка соответствия условий труда государственным нормативным требованиям охраны труда по степени вредности и (или) опас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замеров следующих факторов производственной среды: химический, биологический, аэрозоли преимущественно фиброгенного действия, шум, вибрация общая и локальная, электромагнитные поля и излучения, ионизирующие излучения, микроклимат, световая среда, тяжесть труда, напряженность труда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ценка травмоопасности рабочих мест на соответствие объектов требованиям охраны труда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ценка обеспечения работников специальной одеждой, специальной обувью и средствами индивидуальной защиты путем сопоставления номенклатуры фактически выданным СИЗ, состоянию условий труда, наличия сертификатов соответствия СИЗ и порядка обеспечения работников СИЗ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мплексная оценка состояния условий труда на рабочем месте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1.2. Перечень документов, на основании которых оказываются услуги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- Федеральный закон от 28.12.2013 г. № 426-ФЗ «О специальной оценке условий труда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- Трудовой Кодекс РФ (ст. 210, 212)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тодика проведения специальной оценки условий труда утверждена приказом Минтруда России от 24.01.2014 № 33н.</w:t>
      </w:r>
    </w:p>
    <w:p>
      <w:pPr>
        <w:pStyle w:val="Normal"/>
        <w:widowControl/>
        <w:autoSpaceDE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3. Иные требования – «Исполнитель» обязан нести гарантийные обязательства в течение не менее 5 лет по качеству выполненных работ с устранением выявленных дефектов.</w:t>
      </w:r>
    </w:p>
    <w:p>
      <w:pPr>
        <w:pStyle w:val="Normal"/>
        <w:widowControl/>
        <w:autoSpaceDE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709"/>
        <w:jc w:val="both"/>
        <w:rPr/>
      </w:pPr>
      <w:r>
        <w:rPr>
          <w:spacing w:val="-14"/>
          <w:sz w:val="24"/>
          <w:szCs w:val="24"/>
          <w:u w:val="single"/>
        </w:rPr>
        <w:t xml:space="preserve">2. </w:t>
      </w:r>
      <w:r>
        <w:rPr>
          <w:spacing w:val="-2"/>
          <w:sz w:val="24"/>
          <w:szCs w:val="24"/>
          <w:u w:val="single"/>
        </w:rPr>
        <w:t>Особые требования к Участнику: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709"/>
        <w:jc w:val="both"/>
        <w:rPr/>
      </w:pPr>
      <w:r>
        <w:rPr>
          <w:spacing w:val="1"/>
          <w:sz w:val="24"/>
          <w:szCs w:val="24"/>
        </w:rPr>
        <w:t>2.1. Указание в уставных документах организации в качестве основного вида деятельности или одного из видов ее деятельности проведение специальной оценки условий труда (п. 1 ч.1 ст.19 Закона № 426-ФЗ) (подтверждение копия устава)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Участник должен быть зарегистрирован в реестре организаций, проводящих специальную оценку условий труда Министерства Труда и социальной защиты РФ</w:t>
      </w:r>
      <w:r>
        <w:rPr/>
        <w:t xml:space="preserve"> (</w:t>
      </w:r>
      <w:r>
        <w:rPr>
          <w:sz w:val="24"/>
          <w:szCs w:val="24"/>
        </w:rPr>
        <w:t>Постановление Правительства РФ от 30 июня 2014 г. N 599)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70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2.3. Наличие в качестве структурного подразделения испытательной лаборатории (центра), которая аккредитована национальным органом Российской Федерации по аккредитации (РОСАККРЕДИТАЦИЯ) в порядке, установленном законодательством Российской Федерации, и областью аккредитации которой является проведение исследований (испытаний) и измерений вредных и (или) опасных факторов производственной среды и трудового процесса и бессрочным сроком действия аттестата аккредитации (п. 3 ч.1 ст.19 Закона № 426-ФЗ)</w:t>
      </w:r>
      <w:r>
        <w:rPr/>
        <w:t xml:space="preserve"> </w:t>
      </w:r>
      <w:r>
        <w:rPr>
          <w:spacing w:val="1"/>
          <w:sz w:val="24"/>
          <w:szCs w:val="24"/>
        </w:rPr>
        <w:t>(подтверждение копия аттестата аккредитации с приложениями)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709"/>
        <w:jc w:val="both"/>
        <w:rPr/>
      </w:pPr>
      <w:r>
        <w:rPr>
          <w:spacing w:val="1"/>
          <w:sz w:val="24"/>
          <w:szCs w:val="24"/>
        </w:rPr>
        <w:t>2.4. Испытательная лаборатория Участника должна быть аккредитована на выполнение замеров следующих факторов: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70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- химические факторы: азота диоксид, азота оксид, бензол, гидроксибензол (фенол), дигидросульфид (сероводород), сера диоксид, хлор, кислота азотная, аммиак, хлороводород (гидрохлорид), кислота ортофосфорная, кислота серная, щелочь, кислота уксусная (кислота этановая), ацетон (пропан-2-он), диэтиловый эфир (этоксиэтан) тетрахлорметан, толуол, ксилол, ацетон (пропан-2-он), этанол, этиленгликоль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70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- физические факторы: аэрозоли преимущественно фиброгенного действия, шум, вибрация общая, вибрация локальная, инфразвук, ультразвук воздушный, неионизирующие поля и излучения, ионизирующее излучение, лазерное излучение, микроклимат (температура, относительная влажность, скорость движения воздуха, тепловое излучение, ТНС-индекс), световая среда (освещенность рабочей поверхности)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70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- биологический фактор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70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- факторы трудового процесса: тяжесть труда (масса груза, перемещение груза, время удержания груза), напряженность труда (время выполнения операций)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70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- Указанные выше химические факторы должны быть указаны в области аккредитации испытательной лаборатории; и замеры указанных химических факторов не могут выполняться на условиях субподряда сторонней организацией (ч.2 ст.19 Закона № 426-ФЗ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2.5. </w:t>
      </w:r>
      <w:r>
        <w:rPr>
          <w:spacing w:val="1"/>
          <w:sz w:val="24"/>
          <w:szCs w:val="24"/>
        </w:rPr>
        <w:t>Квалификация и аттестация персонала - наличие в организации не менее пяти экспертов, работающих по трудовому договору и имеющих сертификат эксперта на право выполнения работ по специальной оценке условий труда, в том числе не менее одного эксперта, имеющего высшее образование по одной из специальностей - общая гигиена, гигиена труда, санитарно-гигиенические лабораторные исследования (п. 2 в ред. Федерального закона от 01.05.2016 N 136-ФЗ) (п. 2 ч.1 ст.19 Закона № 426-ФЗ) (подтверждение копия диплома, копии трудовых книжек, копии удостоверений об обучении по 72 ч. программе по специальной оценке условий труда (п.2 части 3 статьи 20 Федерального закона от 28 декабря 2013 г. № 426-ФЗ), копия сертификата врача).</w:t>
      </w:r>
    </w:p>
    <w:p>
      <w:pPr>
        <w:pStyle w:val="Normal"/>
        <w:shd w:fill="FFFFFF" w:val="clear"/>
        <w:ind w:firstLine="709"/>
        <w:jc w:val="both"/>
        <w:rPr>
          <w:spacing w:val="1"/>
          <w:sz w:val="24"/>
          <w:szCs w:val="24"/>
        </w:rPr>
      </w:pPr>
      <w:r>
        <w:rPr>
          <w:spacing w:val="-14"/>
          <w:sz w:val="24"/>
          <w:szCs w:val="24"/>
        </w:rPr>
        <w:t>2.6.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Иные требования –  подрядчик обязан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- </w:t>
      </w:r>
      <w:r>
        <w:rPr>
          <w:spacing w:val="2"/>
          <w:sz w:val="24"/>
          <w:szCs w:val="24"/>
        </w:rPr>
        <w:t xml:space="preserve">иметь в наличии производственную базу, техническую оснащенность, </w:t>
      </w:r>
      <w:r>
        <w:rPr>
          <w:spacing w:val="1"/>
          <w:sz w:val="24"/>
          <w:szCs w:val="24"/>
        </w:rPr>
        <w:t>иметь ресурсные возможности (финансовые, материально-</w:t>
      </w:r>
      <w:r>
        <w:rPr>
          <w:sz w:val="24"/>
          <w:szCs w:val="24"/>
        </w:rPr>
        <w:t xml:space="preserve">технические, производственные, трудовые), обладать управленческой компетентностью, опытом и репутацией, иметь сертифицированные приборы, позволяющие провести замеры всех вредных факторов производственной среды в соответствии с областью аккредитации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pacing w:val="1"/>
          <w:sz w:val="24"/>
          <w:szCs w:val="24"/>
        </w:rPr>
        <w:t xml:space="preserve">- </w:t>
      </w:r>
      <w:r>
        <w:rPr>
          <w:sz w:val="24"/>
          <w:szCs w:val="24"/>
        </w:rPr>
        <w:t xml:space="preserve">оказать все услуги, в соответствии с действующими государственными нормативными документами (ст. 15 Закона от 28.12.2013 № 426-ФЗ);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- обеспечить соблюдение техники безопасности сотрудниками, проводящими инструментальные измерения на рабочих местах АО «Чеченэнерго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- за свой счет произвести, в месячный срок, исправления ошибок в оформлении документов по специальной оценки условий труда в случае их выявления контролирующими органами в период всего срока действия документов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- произвести проверку соответствия наименования должностей (принятых в АО «Чеченэнерго») Общероссийскому классификатору и, при необходимости, совместно с представителями АО «Чеченэнерго» внести изменения в наименования должностей в оформляемых аттестационных документах;</w:t>
      </w:r>
    </w:p>
    <w:p>
      <w:pPr>
        <w:pStyle w:val="2"/>
        <w:widowControl/>
        <w:tabs>
          <w:tab w:val="clear" w:pos="708"/>
          <w:tab w:val="left" w:pos="426" w:leader="none"/>
        </w:tabs>
        <w:autoSpaceDE w:val="true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- передать результаты проведения специальной оценки условий труда в Федеральную государственную информационную систему учета результатов проведения специальной оценки условий труда; </w:t>
      </w:r>
    </w:p>
    <w:p>
      <w:pPr>
        <w:pStyle w:val="2"/>
        <w:widowControl/>
        <w:tabs>
          <w:tab w:val="clear" w:pos="708"/>
          <w:tab w:val="left" w:pos="426" w:leader="none"/>
        </w:tabs>
        <w:autoSpaceDE w:val="true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- информировать представителя АО «Чеченэнерго» в период действия договора об изменениях в законодательстве по вопросам специальной оценке условий труда;</w:t>
      </w:r>
    </w:p>
    <w:p>
      <w:pPr>
        <w:pStyle w:val="2"/>
        <w:widowControl/>
        <w:tabs>
          <w:tab w:val="clear" w:pos="708"/>
          <w:tab w:val="left" w:pos="426" w:leader="none"/>
        </w:tabs>
        <w:autoSpaceDE w:val="tru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рамках своей компетенции принимать участие в процессе обучения руководящих работников и специалистов АО «Чеченэнерго» по вопросам специальной оценке условий труда.</w:t>
      </w:r>
    </w:p>
    <w:p>
      <w:pPr>
        <w:pStyle w:val="2"/>
        <w:widowControl/>
        <w:tabs>
          <w:tab w:val="clear" w:pos="708"/>
          <w:tab w:val="left" w:pos="426" w:leader="none"/>
        </w:tabs>
        <w:autoSpaceDE w:val="tru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u w:val="single"/>
        </w:rPr>
      </w:pPr>
      <w:r>
        <w:rPr>
          <w:spacing w:val="1"/>
          <w:sz w:val="24"/>
          <w:szCs w:val="24"/>
          <w:u w:val="single"/>
        </w:rPr>
        <w:t>3. Правила контроля и приемки выполненного задани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Требования по оформлению необходимых документов, согласований и разрешений - </w:t>
      </w:r>
      <w:r>
        <w:rPr>
          <w:sz w:val="24"/>
          <w:szCs w:val="24"/>
        </w:rPr>
        <w:t xml:space="preserve">договорная документация должна соответствовать требованиям действующего </w:t>
      </w:r>
      <w:r>
        <w:rPr>
          <w:spacing w:val="1"/>
          <w:sz w:val="24"/>
          <w:szCs w:val="24"/>
        </w:rPr>
        <w:t xml:space="preserve">гражданского законодательства РФ и действующим нормативно-техническим </w:t>
      </w:r>
      <w:r>
        <w:rPr>
          <w:sz w:val="24"/>
          <w:szCs w:val="24"/>
        </w:rPr>
        <w:t>документам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ебования к оформлению и предоставлению исполнительной документации -</w:t>
        <w:br/>
        <w:t xml:space="preserve">подготовку пакета документов для комиссии по специальной оценке условий труда АО «Чеченэнерго», оформление которых проводится в соответствии с Методикой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 утвержденной Приказом Минтруда России № 33 н от 24 января 2014 г. 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 Условия оплаты выполненных рабо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плата оказанных услуг производится в течение 15 (пятнадцати) рабочих дней на основании выставленного счета, подписанных сторонами актов оказанных услуг и счетов факту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чальная (предельная) цена лота составляет 684 000 (шестьсот восемьдесят четыре тысячи) рублей 00 копеек (с НДС 20 %)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5. Услуги оказываются с момента подписания договора </w:t>
      </w:r>
      <w:r>
        <w:rPr>
          <w:bCs/>
          <w:sz w:val="24"/>
          <w:szCs w:val="24"/>
          <w:u w:val="single"/>
        </w:rPr>
        <w:t>(не позднее 10.12.2021)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. Прочие обязательные требования, неучтенные в Приложениях – отсутствуют.</w:t>
      </w:r>
    </w:p>
    <w:p>
      <w:pPr>
        <w:pStyle w:val="Normal"/>
        <w:shd w:fill="FFFFFF" w:val="clea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"/>
        <w:gridCol w:w="8328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бочих мест, подлежащих оказанию услуг по специальной оцен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й труда в АО «Чеченэнерго» в 2021 году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42" w:leader="none"/>
              </w:tabs>
              <w:jc w:val="both"/>
              <w:rPr/>
            </w:pPr>
            <w:r>
              <w:rPr>
                <w:sz w:val="24"/>
                <w:szCs w:val="24"/>
              </w:rPr>
              <w:t>График оказания услуг по проведению специальной оценки условий                         труда на рабочих местах и выявления вредных и (или) опасных                         производственных факторов и трудового процесса на объектах                          АО «Чеченэнерго» на 2021 год.</w:t>
            </w:r>
          </w:p>
        </w:tc>
      </w:tr>
    </w:tbl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меститель главного инженера –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альник СПБиПК</w:t>
        <w:tab/>
        <w:tab/>
        <w:tab/>
        <w:tab/>
        <w:tab/>
        <w:tab/>
        <w:tab/>
        <w:tab/>
        <w:tab/>
        <w:tab/>
        <w:t>М.Ш. Шабазов</w:t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tLeast" w:line="312" w:before="280" w:after="28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tLeast" w:line="312" w:before="28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tLeast" w:line="312" w:before="28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tLeast" w:line="312" w:before="28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tLeast" w:line="312" w:before="28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tLeast" w:line="312" w:before="28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tLeast" w:line="312" w:before="28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tLeast" w:line="312" w:before="28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tLeast" w:line="312" w:before="28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tLeast" w:line="312" w:before="28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tLeast" w:line="312" w:before="28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738" w:leader="none"/>
        </w:tabs>
        <w:autoSpaceDE w:val="tru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 к техническому заданию.</w:t>
      </w:r>
    </w:p>
    <w:p>
      <w:pPr>
        <w:pStyle w:val="Normal"/>
        <w:widowControl/>
        <w:tabs>
          <w:tab w:val="clear" w:pos="708"/>
          <w:tab w:val="left" w:pos="7738" w:leader="none"/>
        </w:tabs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738" w:leader="none"/>
        </w:tabs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(максимальные) цены за 1 единицу по каждой позиции, входящей в состав лота: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3261"/>
        <w:gridCol w:w="992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>Предельная цена за 1 рабочее место руб. без НД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napToGrid w:val="false"/>
              <w:ind w:firstLine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ind w:left="34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ециальной оценки условий труд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г. Гроз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950,00</w:t>
            </w:r>
          </w:p>
        </w:tc>
      </w:tr>
    </w:tbl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tLeast" w:line="312" w:before="280" w:after="28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Название объекта"/>
    <w:basedOn w:val="Normal"/>
    <w:qFormat/>
    <w:pPr>
      <w:widowControl/>
      <w:autoSpaceDE w:val="true"/>
      <w:ind w:firstLine="5103"/>
      <w:jc w:val="center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38:00Z</dcterms:created>
  <dc:creator>1</dc:creator>
  <dc:description/>
  <dc:language>en-US</dc:language>
  <cp:lastModifiedBy>Фатима Шамаева</cp:lastModifiedBy>
  <cp:lastPrinted>2021-11-16T10:48:00Z</cp:lastPrinted>
  <dcterms:modified xsi:type="dcterms:W3CDTF">2021-11-16T07:48:00Z</dcterms:modified>
  <cp:revision>4</cp:revision>
  <dc:subject/>
  <dc:title>ТЕХНИЧЕСКОЕ ЗАДАНИЕ</dc:title>
</cp:coreProperties>
</file>