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Для проведения запроса котировок  и заключения договора на поставку новогодних подарков для нужд АО  «Чеченэнерго»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Поставщик осуществляет поставку товара  согласно Номенклатур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850"/>
        <w:gridCol w:w="3686"/>
        <w:gridCol w:w="708"/>
      </w:tblGrid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ш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17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й шоколад "Ал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"Сникер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 "Мар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 "Баун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ендвич «Дракош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Ф  "Жако" г. Нальчик ул. 1 Промпроезд, д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мини батончик  "Кит Ка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естле Россия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же М&amp;М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"Сочная доли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ТЕРАГРОСИСТЕМЫ"  Краснодарский край, г.Белорече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 "Романтика воздушный  десер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Кондитерская фабрика "Славянка" Белгородская обл., г.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-сендвич Супер-Кон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О"Конти", Украина, г.Донец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 "Холодок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Бастион м.с.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енец на палочке "Чупо-Чу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коладные конфеты высшей   категории:</w:t>
            </w:r>
          </w:p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ая  шапоч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ара-Ку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ишка косолапы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дохнов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рильяж  в шоколаде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РОТ ФРОНТ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ый ма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ховая рощ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абаев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Бабаев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ая Белоч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коладные конфеты средней   категор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жилиан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КФ "АКБ" г. Луга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ыч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УРИБА", Санкт-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 Белгородская обл., г.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тица дивн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АККОНД" Чувашская Республика, г. Чебокс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урьез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Элит" в темном шокола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лавянка плюс",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реховая рощ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, 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ранцуский зефир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Шилти Микс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 КФ "АБК", г. Луганс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 картонная у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1.1</w:t>
      </w:r>
      <w:r>
        <w:rPr/>
        <w:t xml:space="preserve">.Указанные марки продукции являются предпочтительными       и       рекомендуемыми. Рассматриваются аналоги, полностью   соответствующие по качеству и всем  техническим  характеристикам.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  октября  202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оставщик осуществляет поставку новогодних подарков в количестве </w:t>
      </w:r>
      <w:r>
        <w:rPr>
          <w:b/>
        </w:rPr>
        <w:t>4 404</w:t>
      </w:r>
      <w:r>
        <w:rPr/>
        <w:t xml:space="preserve"> (четыре тысячи четыреста четыре) шт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бщий вес подарка – 964,45 грамм (+/- 10%): не менее 80% - шоколадные конфеты, шоколад; карамель – не более 10%, другой наполнитель – не более 10 % (с попозиционной расшифровкой комплектации подарка  согласно Приложения 1 к Договор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>Кондитерские изделия, входящие в новогодние подарки, не должны содержать пищевых добавок искусственного происхождения, синтетических ароматизаторов и красителей,  соответствие требованиям стандартов (ГОСТам и ОСТ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Транспортировка производится за счет Поставщика, по следующим адресам структурных подразделений АО «Чеченэнерго»  по  Чеченской  Республике: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>Чеченская Республика, г. Грозный, Старопромысловское шоссе. 6;  г. Гудермес ул. Школьная 20;  г. Аргун ул. Аксактемирова б/н; г. Урус- Мартан ул. Шерипова 21; ст. Червленная ул. Энергетиков б/н, ст. Наурская  ул. Энергетиков 1;  ст. Шелковская ул. Шаповалова 1;  с. Знаменское ул.Лесная  б/н;  с. Ачхой –Мартан ул . Мамакаева 22; с. Курчалой ул. Кадырова 193; г. Шали ул. Фрунзе 4;  с Дышни-Ведено ул. Кадырова 62; с. Ножай- Юрт ул. И. А. Ильясова 21, с. Шатой ул. Кадырова 2, с. Итум-Кали  ул. Узу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Начальная (предельная) цена  (с учетом стоимости тары, затрат на транспортировку,) </w:t>
      </w:r>
      <w:r>
        <w:rPr>
          <w:b/>
        </w:rPr>
        <w:t xml:space="preserve">3 963 600 </w:t>
      </w:r>
      <w:r>
        <w:rPr/>
        <w:t>(Три миллиона девятьсот шестьдесят три шестьсот) рублей 00 копеек, с учетом НДС 20%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словия возврата при поставке некачественной продукции – Поставщик обязуется в течение 3 (трех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/>
        <w:t>Поставка продукции должна быть выполнена в течение 3 (трех) рабочих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/>
        <w:t>Условия оплаты – оплата за поставленную продукцию производится в течение 5 (пяти) рабочих  дней с момента поставки, подтвержденной счет-фактурой и товарной накладной по форме ТОРГ-12, расчеты производятся путем перечисления денежных средств на расчетный счет Поставщика. Цена товара, является фиксированной на весь срок действия договора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Административно-</w:t>
      </w:r>
    </w:p>
    <w:p>
      <w:pPr>
        <w:pStyle w:val="Normal"/>
        <w:rPr/>
      </w:pPr>
      <w:r>
        <w:rPr/>
        <w:t>хозяйственного отдела                                                                                                       Л.Х. Бахаев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vertAlign w:val="superscript"/>
        </w:rPr>
        <w:t xml:space="preserve">Приложение 1 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 xml:space="preserve">Попозиционные ориентировочные цены: 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225"/>
        <w:gridCol w:w="2409"/>
      </w:tblGrid>
      <w:tr>
        <w:trPr>
          <w:trHeight w:val="56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7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й шоколад "Аленка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"Сникерс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 "Марс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 "Баунти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ендвич «Дракоша»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мини батончик  "Кит Кат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же М&amp;Мs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"Сочная долина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 "Романтика воздушный  десерт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-сендвич Супер-Конти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 "Холодок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енец на палочке "Чупо-Чупс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ка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4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ая  шапочка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ара-Кум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ишка косолапый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дохновение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ие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рильяж  в шоколаде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ый мак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ховая роща»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зит»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ая Белочка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жилиан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ычок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ласть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7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тица дивная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урьез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Элит" в темном шоколаде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реховая роща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ранцуский зефир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Шилти Микс"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 картонная упаков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5:00Z</dcterms:created>
  <dc:creator>cipik</dc:creator>
  <dc:description/>
  <dc:language>en-US</dc:language>
  <cp:lastModifiedBy>Фатима Шамаева</cp:lastModifiedBy>
  <cp:lastPrinted>2021-11-30T13:33:00Z</cp:lastPrinted>
  <dcterms:modified xsi:type="dcterms:W3CDTF">2021-11-30T10:33:00Z</dcterms:modified>
  <cp:revision>30</cp:revision>
  <dc:subject/>
  <dc:title>Приложение 4</dc:title>
</cp:coreProperties>
</file>