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(Шины для </w:t>
      </w:r>
      <w:bookmarkStart w:id="0" w:name="_Hlk84333486"/>
      <w:r>
        <w:rPr/>
        <w:t>автомобильного транспорта и сельскохозяйственной техники</w:t>
      </w:r>
      <w:bookmarkEnd w:id="0"/>
      <w:r>
        <w:rPr/>
        <w:t>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автомобильных шин к автомобильному транспорту и сельскохозяйственной техники для нужд АО «Чеченэнерго»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продукции на основании Заявок Покупателя согласно Номенклату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</w:p>
    <w:tbl>
      <w:tblPr>
        <w:tblW w:w="99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827"/>
        <w:gridCol w:w="851"/>
        <w:gridCol w:w="708"/>
        <w:gridCol w:w="972"/>
        <w:gridCol w:w="1084"/>
      </w:tblGrid>
      <w:tr>
        <w:trPr>
          <w:trHeight w:val="145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№</w:t>
            </w:r>
            <w:r>
              <w:rPr>
                <w:rFonts w:eastAsia="Calibri;Japanese Gothic" w:cs="Calibri;Japanese Gothic" w:ascii="Calibri;Japanese Gothic" w:hAnsi="Calibri;Japanese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Тип, мар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Индекс нагруз- к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Индекс категории скорости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Средняя обще годовая потребность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КАМА-EURO-2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НК-519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V-522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КАМА-5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/70 R13 КАМА-505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КАМА-EURO-2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НК-129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V-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КАМА-2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НК-2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НК-132 КАМА BREEZ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НК-519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0 R14 V-522 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65 R14 НК-519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/55 R15 V-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/55 R15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195/55 R15 89R XL Nokian Hakkapeliitta R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 xml:space="preserve">195/55 R15 85V CORDIANT SPORT 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/60 R15 V-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/60 R15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/60 R15 V-522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5/55 R16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5/55R16 V-522 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55 R16 V-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55 R17 V-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55 R17 V-5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55 R17 V-522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25/75 R16 КАМА-2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Q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35/70 R16 КАМА-2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Q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5/60 R18 V-2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5/60 R18 V-2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H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5/60 R18 V-523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5/60 R18 V-5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35/45 R18 94S TL Blizzak VR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S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35/45 R18 98Y TL XL FP Eagle F1 Asymmetric 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Y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15/55 R17 94S TL BRIDGESTONE Blizzak Revo-GZ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S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15/55 R17 94V TL BRIDGESTONE Turanza T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45/55 R19 103T TL Blizzak Spike-02 SUV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45/55 R19 103T TL Blizzak DM-V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245/55 R19 103V Nokian Hakka Black 2 SUV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45 R21 107Y Pirelli Pze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75/45 R21 110V XL Michelin Pilot Alpin PA5 SUV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285/50 R20 116W XL Continental </w:t>
            </w:r>
          </w:p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ContiCrossContact UHP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 xml:space="preserve">W 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285/50 R20 116R Nokian Hakkapeliitta R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295/35 R21 107T XL Nokian Hakkapeliitta R3 SUV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 xml:space="preserve">295/35 R21 107Y XL Nokian Hakka Black 2 SUV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С НК-131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N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C V-5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С НК-520 КАМА-EU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С НК-520 КАМА-EURO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 R16С КАМА-2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8/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 R16С НК-243 (КАМА 365 L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8/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N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С КАМА-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N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/75 R16C НК-243 (КАМА 365 L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/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R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90-15С Я-245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18 НК-4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 xml:space="preserve">12.00 R18 129/124F К-7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9/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F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.25 R20 У-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5/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.25R20 НК-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0/1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 R20 И-Н142 БМ нс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 R20 И-Н142 БМ нс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/1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 R20 О-40Б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 R20 О-40БМ нс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/1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И-281,У-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И-А1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КАМА-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КАМА-407 мороз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КАМА-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F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 R20 ОИ-73Б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R20 БЕЛ-114 СЕР ГРУЗ 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R20 БЕЛ-114 СЕР ГРУЗ 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9/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.00R20 БЕЛ-310 СЕР ГРУЗ 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.00 R20 И-111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9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.00 R20 И-68 А нс16 уси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0/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.00 R20 КАМА-310 нс 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0/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И-3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ИД 304,У-4 нс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0/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ИД 304,У-4 нс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КАМА-310 нс18 уси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КАМА-402 мороз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КАМА-402 нс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КАМА-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F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20х400-533 И-П184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.00-20 ОИ-25 нс10 с рег дав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.00-20 ОИ-25 нс14 с рег давл уси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90/95 R20 КАМА-УРАЛ нс18 с рег давл уси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90/95 R20 КАМА-УРАЛ нс18 троп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95/80 R20 Кама-4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00/70-21 КАМА-401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Tyrex CRG Power О-184 нс18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КАМА 1260 нс18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КАМА 1260-1 нс14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КАМА 1260-1 нс18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КАМА 1260-2 нс14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 R21 КАМА 1260-2 нс18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25/85R21  БЕЛ-1260 вент. РК-5-1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00/70-20 ИД-П 284 нс16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F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530/70-21 КАМА-410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F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R 22.5 KAMA NF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R 22.5 KAMA NF 7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R 22.5 KAMA NR 7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 xml:space="preserve">11R22.5 BEL-296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R22.5 BEL-2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KAMA NR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0 KAMA NU 7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R22.5 KAMA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R22.5 КАМА NU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 R24 KAMA NR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.00R24 КАМА NU7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/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.00R20 NU404 КАМА PRO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/1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.00R20 NU404 КАМА PRO с рег дав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.00R20 NU404 КАМА PRO с рег давл (а/к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75 R17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75 R175 КАМА NF 202 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/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75 R17.5 КАМА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/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75 R17.5 КАМА NT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/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5/75 R17.5 КАМА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5/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25/75 R17.5 KAMA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/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25/75 R17.5 КАМА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9/1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25/75 R17.5 КАМА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9/1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35/75 R17.5 KAMA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9/1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35/75 R17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2/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35/75 R17.5 КАМА NT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2/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7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3/1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7.5 КАМА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7.5 КАМА NT 1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9.5 KAMA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3/1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9.5 КАМА NF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9.5 КАМА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 R19.5 КАМА NT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1/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5/70 R19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/1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5/70 R19.5 КАМА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/1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5/70 R19.5 КАМА NT 2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3/14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65/70 R19.5 КАМА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/13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70 R22.5 KAMA NF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70 R22.5 KAMA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70 R225 KAMA NR 201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70 R22.5 KAMA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J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5/70 R19.5 KAMA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5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85/70 R19.5 KAMA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5/1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75 R22.5 KAMA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75 R22.5 KAMA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/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,5 КАМА NF 5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,5 КАМА PRO NF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,5 КАМА PRO NR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KAMA NF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KAMA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KAMA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КАМА NR 5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КАМА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95/80 R22.5 КАМА NU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05/70 R22.5 КАМА NU 3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60 R22.5 КАМА NF 201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60 R22.5 КАМА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/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F 1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F 5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5 КАМА NF 501 ши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R 1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R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NR 5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PRO NF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70 R22.5 КАМА PRO NR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KAMA NF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KAMA NR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КАМА NU 7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КАМА PRO NF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 R22.5 КАМА PRO NR 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L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R22.5 BEL-158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R22.5 BEL-2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R22.5 BEL-2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15/80R22.5 BEL-3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/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R20 И-Н142Б СЕР ГРУЗ 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 </w:t>
            </w: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К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R20 И-Н142Б СЕР ГРУЗ 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 </w:t>
            </w: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К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65/80 R20 КАМА NU 4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55 R22.5 КАМА NT 202+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65 R22.5 КАМА NF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65 R22.5 КАМА NT 1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65 R22.5 КАМА NT 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65 R22.5 КАМА NT 2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85/65 R22.5 КАМА NT 7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,50-20 НК-4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.00-16 Л-225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.50-16 Я-275 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-16 НКФ-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-16 БЕЛ ПТ-5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9.00-16 БЕЛ-2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7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.5/70-18 КФ-97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1.2-20 Ф-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 xml:space="preserve">11.2-20 Ф-35-1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.50-20 В-1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.3 R24 ФД-14А нс 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.3 R24 ФД-14А нс 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3.6 R38 KAMA-4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.5R38 Ф-2А СЕР С/Х 8 КГ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5.5 R38 Ф-2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*7-8 Ф 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6.50-10 КАМА-4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.50-10 Кама-8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C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7.00-12 КАМА-4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.15-15 КАМА-4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245/40 R19 94Y RF Pirelli PZe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  <w:lang w:val="en-US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75/35 R19 102Y Pirelli PZer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Y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6.00R20 БЕЛ-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G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.25 R20 К-84МБ У-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/122K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K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45/70R19.5 БЕЛ-1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/1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M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18.4R34 БЕЛШИНА Ф-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60/70R24 LS-2 БЕЛ-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360/70R24 VL-44 Волтай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Автоши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8,4R34 VL-31,Волтай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A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шт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6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Участник может представить в своем предложении иные типы продукции (эквиваленты) при условии, что произведенные замены совместимы между собой, по существу равноценны или превосходят по качеству продукцию по техническим параметрам, указанным в п. 1.1.  настоящего Технического задания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дукц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быть надлежащего качества и соответствовать требованиям действующих государственных стандартов (ГОСТ) и отраслевых стандартов (ОСТ), технических регламентов, технических условий (ТУ), иных документов, устанавливающим требования к качеству (комплектности) данного вида проду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2. Продукция должна соответствовать стандартам завода-изгото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>2.3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4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5. Требования к дате изготовления продукции – не ранее 2020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 Грозный, Старопромысловское шоссе д.6; г. Грозный; ул. Демьяна Бедного д.26; ст. Червленная, ул. Энергетиков б/н; г. Грозный, ул. Гудермесская д.29; г. Аргун, ул. Аксактемирова д. б/н; с. Ачхой-Мартан, ул. Мамакаева д.22; с. Дышни Ведено, ул, А. Кадырова д.62; г. Гудермес, ул. Школьная д.37; г .Гудермес, ул. Береговая д.5; с. Итум-Кали, ул. Узуева д.9а; с. Курчалой, ул. А. Кадырова д.191; с. Знаменское, ул. Лесная б/н; ст. Наурская, ул. Энергетиков д.1; с. Ножай-Юрт, ул. А.А. Ильясова д.21; г. Урус-Мартан, ул. Шерипова 21; г. Шали, ул. Фрунзе д.4; с. Шатой, ул. Кадырова д.2; ст. Шелковская, ул. Шаповалова д.2; </w:t>
        <w:br/>
        <w:t>с. Серноводск, ул. Гагарина д.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4.1. Оплата производится в течение 15 (пятнадцати)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2. Начальная (предельная) цена </w:t>
      </w:r>
      <w:r>
        <w:rPr>
          <w:b/>
          <w:sz w:val="26"/>
          <w:szCs w:val="26"/>
        </w:rPr>
        <w:t xml:space="preserve">(сумма заключаемого рамочного договора) составляет: 4 118 364 (четыре миллиона сто восемнадцать тысяч триста шестьдесят четыре) рубля 00 копеек, включая НДС (20%) в сумме 686 394,00 руб. (шестьсот восемьдесят шесть тысяч триста девяносто четыре) рубля 00 копеек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Срок поставки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родукция поставляется в течение 3 (трех) рабочих дней с момента получения Заявки на партию Товара, оформленную Покупател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Срок действия договора до полного исполнения сторонами обязательст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вщик обязуется в течение 2 (двух) рабочих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– размещается в составе ценовой ч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ОЛ и МТО                                                                                        Сангариев Р.А. 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br/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58"/>
        <w:gridCol w:w="992"/>
        <w:gridCol w:w="1701"/>
        <w:gridCol w:w="1701"/>
      </w:tblGrid>
      <w:tr>
        <w:trPr>
          <w:trHeight w:val="214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№</w:t>
            </w:r>
            <w:r>
              <w:rPr>
                <w:rFonts w:eastAsia="Calibri;Japanese Gothic" w:cs="Calibri;Japanese Gothic" w:ascii="Calibri;Japanese Gothic" w:hAnsi="Calibri;Japanese Gothic"/>
                <w:b/>
                <w:bCs/>
                <w:sz w:val="16"/>
                <w:szCs w:val="14"/>
              </w:rPr>
              <w:t xml:space="preserve"> </w:t>
            </w: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214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4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Ш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6"/>
              </w:rPr>
              <w:t>Ш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Шина</w:t>
            </w:r>
          </w:p>
        </w:tc>
      </w:tr>
      <w:tr>
        <w:trPr>
          <w:trHeight w:val="567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4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в комплекте  с камер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в комплекте  с камерой</w:t>
            </w:r>
          </w:p>
        </w:tc>
      </w:tr>
      <w:tr>
        <w:trPr>
          <w:trHeight w:val="1454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4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и ободной лент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b/>
                <w:b/>
                <w:b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b/>
                <w:b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КАМА-EURO-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08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НК-519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10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19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V-522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22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КАМА-5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08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/70 R13 КАМА-505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11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КАМА-EURO-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34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НК-129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367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V-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34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КАМА-2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12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НК-2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12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НК-132 КАМА BREEZ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075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НК-519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891,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891,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0 R14 V-522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937,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65 R14 НК-519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629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/55 R15 V-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289,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/55 R15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499,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195/55 R15 89R XL Nokian Hakkapeliitta R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090,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 xml:space="preserve">195/55 R15 85V CORDIANT SPORT 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673,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/60 R15 V-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667,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/60 R15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120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/60 R15 V-522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243,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5/55 R16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747,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5/55R16 V-522 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747,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55 R16 V-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881,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55 R17 V-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0 283,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55 R17 V-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1 905,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55 R17 V-522 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064,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25/75 R16 КАМА-2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585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35/70 R16 КАМА-2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875,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5/60 R18 V-2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206,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5/60 R18 V-2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655,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5/60 R18 V-523 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077,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5/60 R18 V-5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661,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35/45 R18 94S TL Blizzak VR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438,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35/45 R18 98Y TL XL FP Eagle F1 Asymmetric 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731,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15/55 R17 94S TL BRIDGESTONE Blizzak Revo-GZ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3 513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15/55 R17 94V TL BRIDGESTONE Turanza T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028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45/55 R19 103T TL Blizzak Spike-02 SUV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63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45/55 R19 103T TL Blizzak DM-V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998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245/55 R19 103V Nokian Hakka Black 2 SUV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60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45 R21 107Y Pirelli Pze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8 016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75/45 R21 110V XL Michelin Pilot Alpin PA5 SUV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6 816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285/50 R20 116W XL Continental ContiCrossContact UHP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2 025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285/50 R20 116R Nokian Hakkapeliitta R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254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295/35 R21 107T XL Nokian Hakkapeliitta R3 SUV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5 194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 xml:space="preserve">295/35 R21 107Y XL Nokian Hakka Black 2 SUV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1 18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С НК-131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096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C V-5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313,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С НК-520 КАМА-EU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788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С НК-520 КАМА-EURO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 788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 R16С КАМА-2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832,2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 R16С НК-243 (КАМА 365 LT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664,64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С КАМА-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760,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/75 R16C НК-243 (КАМА 365 LT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833,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90-15С Я-245-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777,7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18 НК-4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3 997,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3 227,04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 xml:space="preserve">12.00 R18 129/124F К-7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7 642,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6 872,44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.25 R20 У-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465,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3 640,6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.25R20 НК-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48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3 655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 R20 И-Н142 БМ нс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089,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989,3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 R20 И-Н142 БМ нс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259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159,7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 R20 О-40Б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475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375,0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 R20 О-40БМ нс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445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345,9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И-281,У-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928,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260,4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И-А1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054,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611,8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КАМА-3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628,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873,7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КАМА-407 мор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691,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918,3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КАМА-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190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492,1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 R20 ОИ-73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527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911,6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R20 БЕЛ-114 СЕР ГРУЗ 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183,8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8 413,8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R20 БЕЛ-114 СЕР ГРУЗ 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0 760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990,9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.00R20 БЕЛ-310 СЕР ГРУЗ 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177,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8 407,01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.00 R20 И-111А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495,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879,4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.00 R20 И-68 А нс16 уси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130,8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514,7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.00 R20 КАМА-310 нс 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59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975,9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И-3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651,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551,9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ИД 304,У-4 нс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8 876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7 776,5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ИД 304,У-4 нс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0 963,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863,4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КАМА-310 нс18 уси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972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7 148,3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КАМА-402 мор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745,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7 228,1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КАМА-402 нс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5 730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7 228,1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КАМА-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917,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9 634,2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0х400-533 И-П184-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3 676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2 602,2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.00-20 ОИ-25 нс10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346,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603,8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.00-20 ОИ-25 нс14 с рег давл уси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386,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643,61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90/95 R20 КАМА-УРАЛ нс18 с рег давл уси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375,9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633,5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90/95 R20 КАМА-УРАЛ нс18 троп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438,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696,1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95/80 R20 Кама-4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797,0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054,6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00/70-21 КАМА-401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935,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224,3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Tyrex CRG Power О-184 нс18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6 768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5 694,2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КАМА 1260 нс18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5 201,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4 101,1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КАМА 1260-1 нс14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2 899,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1 799,4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КАМА 1260-1 нс18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6 608,8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5 508,8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КАМА 1260-2 нс14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2 173,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1 073,1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 R21 КАМА 1260-2 нс18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5 201,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4 101,1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425/85R21  БЕЛ-1260 вент. РК-5-1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5 746,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4 646,5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00/70-20 ИД-П 284 нс16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8 378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7 278,9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530/70-21 КАМА-410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634,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647,1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R 22.5 KAMA NF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4 290,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R 22.5 KAMA NF 7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3 953,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R 22.5 KAMA NR 7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5 084,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 xml:space="preserve">11R22.5 BEL-296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0 766,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R22.5 BEL-2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2 933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KAMA NR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044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637,2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0 KAMA NU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044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637,2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R22.5 KAMA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901,0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0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R22.5 КАМА NU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666,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 R24 KAMA NR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1 608,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1 127,1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.00R24 КАМА NU7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1 283,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0 802,5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.00R20 NU404 КАМА PRO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1 639,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0 896,6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.00R20 NU404 КАМА PRO с рег дав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8 081,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6 981,14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.00R20 NU404 КАМА PRO с рег давл (а/к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51 924,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50 824,9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75 R17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632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75 R175 КАМА NF 202 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632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75 R17.5 КАМА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818,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75 R17.5 КАМА NT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787,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5/75 R17.5 КАМА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525,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25/75 R17.5 KAMA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480,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25/75 R17.5 КАМА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480,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25/75 R17.5 КАМА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400,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35/75 R17.5 KAMA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1 178,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35/75 R17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0 736,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35/75 R17.5 КАМА NT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0 231,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7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686,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7.5 КАМА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886,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7.5 КАМА NT 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0 340,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2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9.5 KAMA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991,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9.5 КАМА NF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948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9.5 КАМА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672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 R19.5 КАМА NT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854,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5/70 R19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285,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5/70 R19.5 КАМА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430,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5/70 R19.5 КАМА NT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786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65/70 R19.5 КАМА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318,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70 R22.5 KAMA NF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189,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70 R22.5 KAMA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095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70 R225 KAMA NR 201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095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70 R22.5 KAMA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8 219,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5/70 R19.5 KAMA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3 591,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85/70 R19.5 KAMA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440,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75 R22.5 KAMA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308,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75 R22.5 KAMA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059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,5 КАМА NF 5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115,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,5 КАМА PRO NF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229,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,5 КАМА PRO NR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895,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KAMA NF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157,7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4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KAMA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685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KAMA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438,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КАМА NR 5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362,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КАМА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503,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95/80 R22.5 КАМА NU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937,7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05/70 R22.5 КАМА NU 3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263,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60 R22.5 КАМА NF 201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761,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60 R22.5 КАМА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500,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F 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244,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545,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F 5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758,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5 КАМА NF 501 ши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903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R 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042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R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532,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NR 5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6 575,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PRO NF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1 764,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70 R22.5 КАМА PRO NR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475,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KAMA NF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9 842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KAMA NR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3 373,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0 167,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КАМА NU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2 544,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КАМА PRO NF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4 201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 R22.5 КАМА PRO NR 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6 773,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R22.5 BEL-158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5 521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R22.5 BEL-2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8 400,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R22.5 BEL-2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8 084,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15/80R22.5 BEL-3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6 722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R20 И-Н142Б СЕР ГРУЗ 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171,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071,1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R20 И-Н142Б СЕР ГРУЗ 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171,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4 071,1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65/80 R20 КАМА NU 4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8 193,8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7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55 R22.5 КАМА NT 202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726,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65 R22.5 КАМА NF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305,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65 R22.5 КАМА NT 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764,2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65 R22.5 КАМА NT 2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397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65 R22.5 КАМА NT 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2 843,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85/65 R22.5 КАМА NT 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3 414,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,50-20 НК-4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 751,9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.00-16 Л-225-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 867,51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.50-16 Я-275 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766,6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-16 НКФ-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2 296,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1 856,32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-16 БЕЛ ПТ-5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468,7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028,71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9.00-16 БЕЛ-2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024,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6 584,54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.5/70-18 КФ-97-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753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434,0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1.2-20 Ф-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7 215,5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 xml:space="preserve">11.2-20 Ф-35-1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279,1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.50-20 В-1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 378,28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.3 R24 ФД-14А нс 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5 210,0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.3 R24 ФД-14А нс 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8 906,51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3.6 R38 KAMA-4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6 950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.5 R38 Ф-2А СЕР С/Х 8 КГШ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4 901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3 801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9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5.5 R38 Ф-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3 825,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2 725,7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*7-8 Ф 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3 795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6.50-10 КАМА-4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559,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5 425,99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.50-10 Кама-8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 850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7.00-12 КАМА-4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8 580,0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4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.15-15 КАМА-4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459,4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 212,35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5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  <w:lang w:val="en-US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  <w:lang w:val="en-US"/>
              </w:rPr>
              <w:t>245/40 R19 94Y RF Pirelli PZe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5 3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6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75/35 R19 102Y Pirelli PZero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6 4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7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6.00R20 БЕЛ-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45 2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8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8.25 R20 К-84МБ У-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20 293,90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09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45/70R19.5 БЕЛ-1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19 912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0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.4R34 БЕЛШИНА Ф-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99 122,87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1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60/70R24 LS-2 БЕЛ-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65 186,06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2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360/70R24 VL-44 Волтай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46 255,33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213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Japanese Gothic" w:hAnsi="Calibri;Japanese Gothic" w:cs="Calibri;Japanese Gothic"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sz w:val="16"/>
                <w:szCs w:val="14"/>
              </w:rPr>
              <w:t>18,4R34 VL-31,Волтай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Japanese Gothic" w:hAnsi="Calibri;Japanese Gothic" w:cs="Calibri;Japanese Gothic"/>
                <w:i/>
                <w:i/>
                <w:iCs/>
                <w:sz w:val="16"/>
                <w:szCs w:val="14"/>
              </w:rPr>
            </w:pPr>
            <w:r>
              <w:rPr>
                <w:rFonts w:cs="Calibri;Japanese Gothic" w:ascii="Calibri;Japanese Gothic" w:hAnsi="Calibri;Japanese Gothic"/>
                <w:i/>
                <w:iCs/>
                <w:sz w:val="16"/>
                <w:szCs w:val="14"/>
              </w:rPr>
              <w:t>74 690,57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3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3:00Z</dcterms:created>
  <dc:creator>cipik</dc:creator>
  <dc:description/>
  <dc:language>en-US</dc:language>
  <cp:lastModifiedBy>Фатима Шамаева</cp:lastModifiedBy>
  <cp:lastPrinted>2021-12-07T15:15:00Z</cp:lastPrinted>
  <dcterms:modified xsi:type="dcterms:W3CDTF">2021-12-07T12:15:00Z</dcterms:modified>
  <cp:revision>9</cp:revision>
  <dc:subject/>
  <dc:title>Приложение 4</dc:title>
</cp:coreProperties>
</file>