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№ _______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оказание услуг по диагностике, техническому  обслуживанию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и ремонту подъемных сооруже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Грозный                                                                                                         «__» ___________20 __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АО «Чеченэнерго», именуемое в дальнейшем «Заказчик», в лице управляющего директора Докуева Русланбека Саид – Эбиевича, действующего на основании доверенности  от __.__.20__ </w:t>
        <w:br/>
        <w:t xml:space="preserve">№ __, с одной Стороны, и ________________________________, </w:t>
      </w:r>
      <w:r>
        <w:rPr>
          <w:color w:val="000000"/>
          <w:sz w:val="24"/>
          <w:szCs w:val="24"/>
        </w:rPr>
        <w:t>именуемое в дальнейшем «Исполнитель» в лице ___________________________________________,</w:t>
      </w:r>
      <w:r>
        <w:rPr>
          <w:sz w:val="24"/>
          <w:szCs w:val="24"/>
        </w:rPr>
        <w:t xml:space="preserve"> действующего на основании _______________</w:t>
      </w:r>
      <w:r>
        <w:rPr>
          <w:color w:val="000000"/>
          <w:sz w:val="24"/>
          <w:szCs w:val="24"/>
        </w:rPr>
        <w:t xml:space="preserve">, </w:t>
      </w:r>
      <w:r>
        <w:rPr>
          <w:sz w:val="24"/>
          <w:szCs w:val="24"/>
        </w:rPr>
        <w:t>с другой Стороны, на основании ____________________заключили настоящий  Договор о нижеследующем: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/>
          <w:b/>
          <w:bCs/>
          <w:szCs w:val="24"/>
        </w:rPr>
      </w:pPr>
      <w:r>
        <w:rPr>
          <w:sz w:val="24"/>
          <w:szCs w:val="24"/>
        </w:rPr>
        <w:t xml:space="preserve">Исполнитель обязуется оказать комплекс услуг по проведению экспертного обследования, техническому диагностированию, ремонту (по результатам экспертного обследования и технического диагностирования), по техническому обслуживанию, ремонту подъёмных сооружений (далее ПС) на  автокранах и автоподъёмниках (вышках), наладке приборов безопасности, проведению полного </w:t>
      </w:r>
      <w:r>
        <w:rPr>
          <w:bCs/>
          <w:sz w:val="24"/>
          <w:szCs w:val="24"/>
        </w:rPr>
        <w:t>(далее ПТО), либо частичного (далее ЧТО) технического освидетельствования</w:t>
      </w:r>
      <w:r>
        <w:rPr>
          <w:sz w:val="24"/>
          <w:szCs w:val="24"/>
        </w:rPr>
        <w:t xml:space="preserve"> ПС, принадлежащих Заказчику на праве собственности, либо находящийся в аренде, согласно прилагаемых графиков, утвержденных заказчиком, а Заказчик обязуется принять результат оказания услуг и оплатить их на условиях настоящего Договора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имость усллуг, оборудования, материалов и запасных частей, используемых Исполнителем, в процессе оказания услуг, указанны в Приложениях №6 – 7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а и обязанности сторон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. Исполнитель обязуется оказывать услуги: качественно, а также в объеме и в сроки, согласованные Сторонами в порядке установленном п. 4.1.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2. Исполнитель обязуется в течение 24 часов известить Заказчика об окончании оказания услуг и возможности забрать ПС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3. Исполнитель гарантирует допуск представителей Заказчика к ремонтируемым ПС на всех этапах оказания услуг.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2.4.  Исполнитель обязуется  представлять Заказчику информацию об изменении состава (по сравнению с существовавшим на дату заключения настоящего договора) собственников Исполнителя (состава участников; в отношении участников, акционеров, являющихся юридическими лицами – состава их участников, акционеров и т.д.), включая бенефициаров (в том числе конечных), а также состава  исполнительных органов Исполнителя. Информация представляется по форме, указанной в Приложении № 8 к настоящему договору, не позднее 3-х календарных дней с даты наступления соответствующего события (юридического факта), с подтверждением соответствующими документами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5. Заказчик обязуется оплатить услуги, оказанные Исполнителем в порядке, установленном п. 6.2.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6. Заказчик вправе отказаться от исполнения настоящего договора при условии оплаты Исполнителю фактически понесенных и документально подтвержденных им расход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7. Заказчик вправе осуществлять контроль за качеством оказания Исполнителем услуг, не вмешиваясь  в область профессиональной компетенции Исполнителя.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.8.  Стороны обязуются соблюдать положения Федерального закона от 27.07.2006 № 152-ФЗ «О персональных данных», а также иные требования действующего законодательства в отношении персональных данных и другой информации, указанной в п. 2.4. настоящего Договора, а также иной конфиденциальной информации, включая сведения о заключении, действии и исполнении настоящего договора.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В случае неисполнения Исполнителем обязанности, установленной п.2.4. настоящего договора, Заказчик имеет право на расторжение настоящего договора в одностороннем порядке.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2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нтикоррупционная оговорка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3.1.  Поставщику известно о том, что Покупатель реализует требования статьи 13.3 Федерального закона от 25.12.2008 № 273-ФЗ «О противодействии коррупции», принимает меры по предупреждению коррупции, присоединилось к Антикоррупционной хартии российского бизнеса (свидетельство от 16.10.2018 № 3829), включено в Реестр надежных партнеров, ведет Антикоррупционную политику и развивает не допускающую коррупционных проявлений культуру, поддерживает деловые отношения с контрагентами, которые гарантируют добросовестность своих партнеров и поддерживают антикоррупционные стандарты ведения бизнеса.</w:t>
      </w:r>
    </w:p>
    <w:p>
      <w:pPr>
        <w:pStyle w:val="ConsPlusNonformat"/>
        <w:widowControl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3.2.  Стороны настоящим подтверждают, что они ознакомились с Антикоррупционной хартией российского бизнеса и Антикоррупционной политикой, представленных в разделе «Антикоррупционная политика» на официальном сайте АО «Чеченэнерго» по адресу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chechenergo.ru/index.php/kompaniya/antikorruptsionnaya-politika, -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лностью принимают положения Антикоррупционной политики и обязуются обеспечивать соблюдение ее требований, как со своей стороны, так и со стороны аффилированных с ним физических и юридических лиц, действующих по настоящему Договору, включая собственников, должностных лиц, работников и/или посредников.</w:t>
      </w:r>
    </w:p>
    <w:p>
      <w:pPr>
        <w:pStyle w:val="ConsPlusNonformat"/>
        <w:widowControl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3.3. При исполнении своих обязательств по настоящему Договору Стороны, их аффилированные лица, работники или посредники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ыплачивают, не предлагают выплатить и не разрешают выплату каких-либо денежных средств или ценностей, прямо или косвенно,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роны отказываются от стимулирования каким-либо образом работников друг друга, в том числе путем предоставления денежных сумм, подарков, безвозмездного выполнения в их адрес работ (услуг) и другими,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поименованными здесь способами, ставящими работника в определенную зависимость и направленным на обеспечение выполнения этим работником каких-либо действий в пользу стимулирующей его стороны (Исполнителя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казчика).</w:t>
      </w:r>
    </w:p>
    <w:p>
      <w:pPr>
        <w:pStyle w:val="ConsPlusNonformat"/>
        <w:widowControl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3.4. В случае возникновения у одной из Сторон подозрений,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что произошло или может произойти нарушение каких-либо положений пунктов 3.1. – 3.3. Антикоррупционной оговорки, указанная Сторона обязуется уведомить другую Сторону в письменной форме. После письменного уведомления Сторона имеет право приостановить исполнение настоящего Договора до получения подтверждения, что нарушения не произошло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не произойдет. 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В письменном уведомлении Сторона обязана сослаться на факты и/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пунктов 3.1., 3.2. Антикоррупционной оговорки любой из Сторон, аффилированными лицами, работниками или посредниками. Также данную информацию можно сообщить по телефону доверия для приема обращений о возможных фактах коррупции Департамента безопасности и противодействия коррупции ПАО «Россети Северного Кавказа» +7 (928) 220-75-69.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В случае нарушения одной из Сторон обязательств по соблюдению требований Антикоррупционной политики, предусмотренных пунктами 3.1., 3.2. Антикоррупционной оговорки, и обязательств воздерживаться от запрещенных в пункте 3 Антикоррупционной оговорки действий и/или неполучения другой стороной в установленный срок подтверждения, что нарушения не произошло или не произойдет, Исполнитель или Заказчик имеет право расторгнуть настоящий Договор в одностороннем порядке, полностью или в части, направив письменное уведомление о расторжении. Сторона, по чьей инициативе был расторгнут настоящий Договор, в соответствии с положениями настоящего пункта, вправе требовать возмещения реального ущерба, возникшего в результате такого расторжения.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и порядок оказания услуг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.1. Срок оказания услуг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.1.1. Начальный срок оказания услуг – с момента заключения догов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.1.2. Конечный срок выполнения работ   – до полного его исполн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.1.3. Конкретные сроки оказания услуг в отношении каждого ПС  Заказчика, указываются в заказ-наряд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.2. Исполнитель оказывает услуги по техническому обслуживанию и ремонту ПС Заказчика на основании заказ-наряда, который оформляется и подписывается уполномоченными представителями Сторон и является неотъемлемой частью настоящего договора.  Заказ-наряд должен содержать перечень и объемы выполняемых Исполнителем работ по техническому обслуживанию и ремонту ПС, а также стоимость и сроки их выполн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ередача ПС Исполнителю осуществляется с обязательным оформлением акта приема-передачи. Техническое состояние ПС, его комплектность, и имеющиеся у него видимые наружные повреждения и дефекты отражаются в приемо-сдаточном акте при приемке  ПС Исполнителем, который составляется и подписывается обеими сторонами и является неотъемлемой частью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4. В случае если в ходе оказания услуг по настоящему договору, Исполнитель выявит скрытые дефекты ПС, требующие проведения дополнительных работ, их выполнение оформляется Сторонами дополнительным заказ-нарядом в рамках настоящего догов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5. Услуги оказываются с применением материалов Заказчика, либо Исполнителя по соглашению Сторон. В случае, если услуги оказываются с применением материалов Заказчика, то переданные Заказчиком Исполнителю запасные части и агрегаты отражаются в Акте приема-передачи материалов, являющемся неотъемлемой частью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8. При приемке Заказчиком  ПС  после оказания Исполнителем услуг по техническому обслуживанию и ремонту, Заказчик обязуется осмотреть ПС, проверить с участием Исполнителя его комплектность, техническое состояние. Передача ПС Заказчика осуществляется с обязательным оформлением акта приема-передачи.  При обнаружении недостатков, выполненных при оказании услуг, работ, выявленные недостатки указываются в акте об оказании услуг и подлежат устранению Исполнителем за свой счет в сроки, согласованные с Заказчик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9. Гарантийный срок на выполненные Исполнителем в процессе оказания услуг работы составляет 30 дней с даты выполнения работ,  указанной в акте об оказании услуг. Гарантийный срок на установленные Исполнителем запасные части устанавливается заводом-изготовителе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0. Гарантийный срок на установленные запасные части  - не менее срока, установленного заводом-изготовителем. Исполнитель принимает на себя обязательства по проведению гарантийного ремонта, выполняемого в течение гарантийного срока, установленного заводом-изготовителем транспортного средства, безвозмездно для Заказчика, в соответствии с условиями гарантии завода-изготовителя транспортного сред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1. Услуги по техническому обслуживанию и ремонту ПС считаются оказанными только после подписания полномочными представителями сторон акта об оказании услуг.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4.12. Исполнитель обязуется произвести утилизацию, замененных в ходе оказания услуг по техническому обслуживанию и ремонту ПС Заказчика запасных частей, узлов и агрегатов (в том числе аккумуляторных батарей, шин, технологических жидкостей и горюче-смазочных материалов) собственными силами и за счет собственных средств, в порядке, установленном действующим законодательством Российской Федерации.</w:t>
      </w:r>
    </w:p>
    <w:p>
      <w:pPr>
        <w:pStyle w:val="Normal"/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риема-передачи ПС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 Представитель Заказчика при сдаче Исполнителю ПС обязан предъявить свидетельство о регистрации на ПС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2. ПС выдается представителю Заказчика с обязательным оформлением акта приема-передачи ПС при предъявлении им следующих документов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2.1. Экземпляр заказ-наряд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2.2. Заверенная печатью Заказчика доверенность на право получения ПС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3. При передаче ПС Исполнителем Заказчику вручается  акт об оказании услу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оимость услуг и порядок оплат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Стоимость и сроки оказываемых Исполнителем услуг по настоящему договору указывается в заказ-наряде на каждый ПС Заказчика, в соответствии с п. 1.2. настоящего договора. Общая стоимость оказываемых Исполнителем по договору услуг составляет _____ (_________) рублей __ копеек, с учетом  НДС 20%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2. Заказчик обязан оплатить Исполнителю стоимость оказанных услуги и предоставленных им запасных частей, определенную и согласованную Сторонами в заказ-наряде, в течение 15 (пятнадцати) рабочих дней с момента подписания уполномоченными представителями Сторон акта об оказании услуг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3. Расчеты производятся путем перечисления денежных средств на расчетный счет Исполнителя. Обязательства Заказчика по оплате оказанных Исполнителем услуг считаются исполненными со дня списания денежных средств с расчетного счета Заказчик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ственность сторон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1. В случае нарушения Исполнителем сроков оказания услуг, согласованных Сторонами в порядке, установленном п. 4.1. настоящего Договора, Исполнитель уплачивает Заказчику пеню в размере 0,01% от стоимости работ за каждый день просрочки, но не более 10% (десяти процентов) от  стоимости не выполненных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2. Исполнитель несет полную материальную ответственность за сохранность ПС и переданных по акту приема-передачи материалов, с момента передачи Заказчиком Исполнителю по акту приема-передачи до момента передачи ПС Заказчику по акту приема-передачи после оказания услуг. В случае утраты или повреждения ПС и переданных Заказчиком материалов, Исполнитель обязан устранить повреждения за свой счет либо возместить заказчику причиненный ущерб. Размер возмещения определяется соглашением сторон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3. Во всех остальных случаях Стороны несут ответственность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7.4. Помимо вышеуказанных прав и обязанностей, руководствуясь гражданским и налоговым законодательством РФ, Исполнитель заверяет Заказчика и гарантирует следующее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4.1. Исполнителем уплачиваются все налоги и сборы в соответствии с действующим законодательством Российской Федерации, а также им ведется и своевременно подается в налоговые и иные государственные органы налоговая, статистическая и иная государственная отчетность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4.2. Все операции Исполнителя по покупке товара у своих (сторонних) поставщиков, продаже товара Заказчику полностью отражены в первичной документации Исполнителя, в бухгалтерской, налоговой, статистической и любой иной отчетности, обязанность по ведению которой возлагается на Исполнител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4.3. Исполнитель гарантирует и обязуется отражать в налоговой отчетности НДС, уплаченный Заказчиком Исполнителю в составе цены това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7.4.4. Исполнитель предоставит Заказчику полностью соответствующие действующему законодательству Российской Федерации первичные документы, которыми оформляется продажа товара (оказание услуг, выполнение работ) по договору (включая, но не ограничиваясь счета-фактуры, товарные накладные </w:t>
      </w:r>
      <w:hyperlink r:id="rId3">
        <w:r>
          <w:rPr>
            <w:rStyle w:val="InternetLink"/>
            <w:sz w:val="24"/>
            <w:szCs w:val="24"/>
          </w:rPr>
          <w:t>формы ТОРГ-12</w:t>
        </w:r>
      </w:hyperlink>
      <w:r>
        <w:rPr>
          <w:sz w:val="24"/>
          <w:szCs w:val="24"/>
        </w:rPr>
        <w:t xml:space="preserve"> либо УПД, товарно-транспортные накладные, спецификации, акты приема-передачи, акты оказанных услуг и т.д.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4.5. Исполнитель обязуется возместить Заказчику убытки, понесенные вследствие нарушения Исполнителем указанных в договоре гарантий и заверений и/или допущенных Исполнителем нарушений (в том числе налогового законодательства), отраженных в решениях налоговых органов, в следующем размере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умм, уплаченных Заказчиком в бюджет на основании решений (требований) налоговых органов о доначислении налога на прибыль и НДС (в том числе решений об отказе в применении налоговых вычетов по НДС, который был уплачен Исполнителю в составе цены либо решений об уплате этого НДС Заказчиком в бюджет), решений (требований) об уплате пеней и штрафов на указанный размер доначисленного НДС и налога на прибыль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4.6. Исполнитель, нарушивший настоящие гарантии и заверения, возмещает Заказчику, помимо означенных сумм, все убытки, вызванные таким нарушением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>7.4.7. Исполнитель обязуется компенсировать Заказчику, все понесенные по его вине убытки (в том числе доначисленный НДС, налог на прибыль, штраф, пени и т.д.) в 5-дневный срок с момента получения от Заказчика соответствующего требования.</w:t>
      </w:r>
    </w:p>
    <w:p>
      <w:pPr>
        <w:pStyle w:val="Normal"/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действия договор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8.1 Договор вступает в силу с момента его подписания Сторонами и действует до полного исполнения обязательств Сторонам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8.2. Настоящий Договор может быть досрочно расторгнут по инициативе любой Стороны при условии обязательного письменного уведомления об этом другой Стороны не позднее 15 календарных дней до момента расторжения Договор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с – мажор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9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в результате обстоятельств чрезвычайного характера, которые Стороны не могли предвидеть или предотвратит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9.2. При наступлении обстоятельств, указанных в п. 9.1. каждая сторона должна в трехдневный срок известить о них в письменном виде другую Сторон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9.3. В случаях наступления обстоятельств, предусмотренных в п. 9.1, срок выполнения стороной обязательств по настоящему Договору отодвигается соразмерно времени, в течение которого действуют эти обстоятельства и их последств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4. Если наступившие обстоятельства, перечисленные в п.9.1, и их последствия продолжают действовать более двух месяцев, Стороны проводят дополнительные переговоры для выявления приемлемых альтернативных способов исполнения настоящего Договор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ые условия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0.1. Во всем остальном, что не предусмотрено настоящим Договором, Стороны руководствуются Гражданским кодексом РФ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10.2. Настоящий Договор составлен в двух идентичных экземплярах, имеющих равную юридическую силу, один из которых находится у Исполнителя, один – у Заказчика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0.3. В случае возникновения между сторонами любых споров или разногласий, связанных с настоящим договором или выполнением либо невыполнением любой Стороной обязательств по Договору, Стороны приложат все усилия для их разрешения путем переговоров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autoSpaceDE w:val="false"/>
        <w:ind w:left="7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0.4. При неисполнении или ненадлежащем исполнений обязательств до обращения в суд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sz w:val="24"/>
          <w:szCs w:val="24"/>
        </w:rPr>
        <w:t>Сторона, права которой нарушены, предъявляет другой Стороне претензию. Претензия рассматривается получившей ее Стороной в течение 15 (пятнадцати) рабочих дней. В случае не урегулирования разногласий в претензионном порядке спор передается на рассмотрение в Арбитражный суд Чеченской республи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0.5. Исполнитель имеет право переуступить право требования оплаты по выполненным договорным обязательствам в пользу иного лица (финансового агента - Фактора). При этом Исполнитель обязан предоставить Заказчика (уполномоченному представителю Покупателя) оригинал письменного уведомления об уступке денежного требования в течение 2 (двух) рабочих дней с даты осуществления уступк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уведомлении об уступке денежного требования должно быть определено подлежащее исполнению денежное требование, а также указан финансовый агент, которому должен быть произведен платеж. День осуществления уступки – дата подписания Соглашения о переуступке прав требований между Поставщиком и Фактором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0.5.1. Исполнитель обязан включать в соглашения между Фактором и Исполнителем о переуступке права денежного требования по договору с Исполнителем обязательства исполнения Исполнителем регрессных требований Фактора (факторинг с правом регресса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0.5.2. В случае переуступки Исполнителем права денежного требования по договору с Заказчиком с нарушением условий, указанных в пункте 10.5. и / или 10.5.1, Поставщик уплачивает Покупателю штраф за каждое нарушение в размере 1% от стоимости заключенного договора.</w:t>
      </w:r>
    </w:p>
    <w:p>
      <w:pPr>
        <w:pStyle w:val="Normal"/>
        <w:shd w:fill="FFFFFF" w:val="clear"/>
        <w:tabs>
          <w:tab w:val="left" w:pos="720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10.6. Положения норм статьи 317.1 Гражданского кодекса Российской Федерации в отношении ответственности     АО «Чеченэнерго»   не применяются.</w:t>
      </w:r>
    </w:p>
    <w:p>
      <w:pPr>
        <w:pStyle w:val="Normal"/>
        <w:shd w:fill="FFFFFF" w:val="clear"/>
        <w:tabs>
          <w:tab w:val="left" w:pos="72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адреса, реквизиты и подписи сторон</w:t>
      </w:r>
    </w:p>
    <w:p>
      <w:pPr>
        <w:pStyle w:val="Normal"/>
        <w:shd w:fill="FFFFFF" w:val="clear"/>
        <w:tabs>
          <w:tab w:val="left" w:pos="720" w:leader="none"/>
        </w:tabs>
        <w:autoSpaceDE w:val="false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  <w:gridCol w:w="142"/>
        <w:gridCol w:w="4843"/>
        <w:gridCol w:w="687"/>
      </w:tblGrid>
      <w:tr>
        <w:trPr>
          <w:trHeight w:val="2124" w:hRule="atLeast"/>
        </w:trPr>
        <w:tc>
          <w:tcPr>
            <w:tcW w:w="4678" w:type="dxa"/>
            <w:tcBorders/>
          </w:tcPr>
          <w:p>
            <w:pPr>
              <w:pStyle w:val="Normal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казчик»:</w:t>
            </w:r>
          </w:p>
          <w:p>
            <w:pPr>
              <w:pStyle w:val="Normal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</w:t>
            </w:r>
          </w:p>
          <w:p>
            <w:pPr>
              <w:pStyle w:val="Normal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рес: </w:t>
            </w:r>
          </w:p>
          <w:p>
            <w:pPr>
              <w:pStyle w:val="Normal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/сч</w:t>
            </w:r>
          </w:p>
          <w:p>
            <w:pPr>
              <w:pStyle w:val="Normal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/сч </w:t>
            </w:r>
          </w:p>
          <w:p>
            <w:pPr>
              <w:pStyle w:val="Normal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нк</w:t>
            </w:r>
          </w:p>
          <w:p>
            <w:pPr>
              <w:pStyle w:val="Normal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ИК </w:t>
            </w:r>
          </w:p>
          <w:p>
            <w:pPr>
              <w:pStyle w:val="Normal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Н  / КПП </w:t>
            </w:r>
          </w:p>
          <w:p>
            <w:pPr>
              <w:pStyle w:val="Normal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85" w:type="dxa"/>
            <w:gridSpan w:val="2"/>
            <w:tcBorders/>
          </w:tcPr>
          <w:p>
            <w:pPr>
              <w:pStyle w:val="Normal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Исполнитель»:</w:t>
            </w:r>
          </w:p>
          <w:p>
            <w:pPr>
              <w:pStyle w:val="Normal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</w:t>
            </w:r>
          </w:p>
          <w:p>
            <w:pPr>
              <w:pStyle w:val="Normal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рес: </w:t>
            </w:r>
          </w:p>
          <w:p>
            <w:pPr>
              <w:pStyle w:val="Normal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/сч</w:t>
            </w:r>
          </w:p>
          <w:p>
            <w:pPr>
              <w:pStyle w:val="Normal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/сч </w:t>
            </w:r>
          </w:p>
          <w:p>
            <w:pPr>
              <w:pStyle w:val="Normal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нк</w:t>
            </w:r>
          </w:p>
          <w:p>
            <w:pPr>
              <w:pStyle w:val="Normal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ИК </w:t>
            </w:r>
          </w:p>
          <w:p>
            <w:pPr>
              <w:pStyle w:val="Normal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Н  / КПП </w:t>
            </w:r>
          </w:p>
          <w:p>
            <w:pPr>
              <w:pStyle w:val="Normal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18" w:hRule="atLeast"/>
        </w:trPr>
        <w:tc>
          <w:tcPr>
            <w:tcW w:w="4678" w:type="dxa"/>
            <w:tcBorders/>
          </w:tcPr>
          <w:p>
            <w:pPr>
              <w:pStyle w:val="Normal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лжности</w:t>
            </w:r>
          </w:p>
          <w:p>
            <w:pPr>
              <w:pStyle w:val="Normal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 / Ф.И.О. /</w:t>
            </w:r>
          </w:p>
        </w:tc>
        <w:tc>
          <w:tcPr>
            <w:tcW w:w="4985" w:type="dxa"/>
            <w:gridSpan w:val="2"/>
            <w:tcBorders/>
          </w:tcPr>
          <w:p>
            <w:pPr>
              <w:pStyle w:val="Normal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лжности</w:t>
            </w:r>
          </w:p>
          <w:p>
            <w:pPr>
              <w:pStyle w:val="Normal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/ Ф.И.О. /</w:t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10" w:hRule="atLeast"/>
        </w:trPr>
        <w:tc>
          <w:tcPr>
            <w:tcW w:w="48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5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567" w:gutter="0" w:header="0" w:top="851" w:footer="709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250" w:leader="none"/>
          <w:tab w:val="left" w:pos="10420" w:leader="none"/>
        </w:tabs>
        <w:jc w:val="right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18"/>
          <w:szCs w:val="18"/>
        </w:rPr>
        <w:t>Приложение №8 к договору от_________20__ №____________</w:t>
      </w:r>
    </w:p>
    <w:p>
      <w:pPr>
        <w:pStyle w:val="Normal"/>
        <w:tabs>
          <w:tab w:val="clear" w:pos="720"/>
          <w:tab w:val="left" w:pos="82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5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представления информации</w:t>
      </w:r>
    </w:p>
    <w:p>
      <w:pPr>
        <w:pStyle w:val="Normal"/>
        <w:tabs>
          <w:tab w:val="clear" w:pos="720"/>
          <w:tab w:val="left" w:pos="5624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480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6"/>
        <w:gridCol w:w="695"/>
        <w:gridCol w:w="1114"/>
        <w:gridCol w:w="835"/>
        <w:gridCol w:w="1245"/>
        <w:gridCol w:w="1428"/>
        <w:gridCol w:w="636"/>
        <w:gridCol w:w="694"/>
        <w:gridCol w:w="748"/>
        <w:gridCol w:w="1216"/>
        <w:gridCol w:w="1106"/>
        <w:gridCol w:w="1436"/>
        <w:gridCol w:w="1240"/>
        <w:gridCol w:w="1153"/>
      </w:tblGrid>
      <w:tr>
        <w:trPr>
          <w:trHeight w:val="315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5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онтрагента (ИНН, вид деятельности)</w:t>
            </w:r>
          </w:p>
        </w:tc>
        <w:tc>
          <w:tcPr>
            <w:tcW w:w="7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 цепочке собственников контрагента, включая бенефициаров (в том числе, конечных) и составе исполнительных органов контрагент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515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-ние кратко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ОКВЭ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 руководител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 и номер документа, удостоверяющего личность руководител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/ Ф.И.О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регистраци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 и номер документа, удостоверяющего личность (для физического лица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/ участник / акционер / бенефициар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ция о подтверж-дающих документах, наименование реквизиты и т.д.)</w:t>
            </w:r>
          </w:p>
        </w:tc>
      </w:tr>
      <w:tr>
        <w:trPr>
          <w:trHeight w:val="33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99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4785"/>
        <w:gridCol w:w="177"/>
        <w:gridCol w:w="5255"/>
      </w:tblGrid>
      <w:tr>
        <w:trPr/>
        <w:tc>
          <w:tcPr>
            <w:tcW w:w="9747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От ЗАКАЗЧИКА:</w:t>
            </w:r>
          </w:p>
          <w:p>
            <w:pPr>
              <w:pStyle w:val="Normal"/>
              <w:widowControl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Наименование должности</w:t>
            </w:r>
          </w:p>
          <w:p>
            <w:pPr>
              <w:pStyle w:val="Normal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___________________ / Ф.И.О. /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ИСПОЛНИТЕЛЯ:</w:t>
            </w:r>
          </w:p>
          <w:p>
            <w:pPr>
              <w:pStyle w:val="Normal"/>
              <w:widowControl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лжности</w:t>
            </w:r>
          </w:p>
          <w:p>
            <w:pPr>
              <w:pStyle w:val="Normal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/ Ф.И.О. /</w:t>
            </w:r>
          </w:p>
        </w:tc>
        <w:tc>
          <w:tcPr>
            <w:tcW w:w="543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widowControl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widowControl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5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widowControl/>
        <w:spacing w:lineRule="auto" w:line="276" w:before="0" w:after="2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276" w:before="0" w:after="2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276" w:before="0" w:after="2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276" w:before="0" w:after="2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276" w:before="0" w:after="20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/>
        <w:spacing w:lineRule="auto" w:line="276" w:before="0" w:after="20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/>
        <w:spacing w:lineRule="auto" w:line="276" w:before="0" w:after="20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/>
        <w:spacing w:lineRule="auto" w:line="276" w:before="0" w:after="2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276" w:before="0" w:after="2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276" w:before="0" w:after="20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 к договору от_________20__ №____________</w:t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93"/>
        <w:gridCol w:w="1417"/>
        <w:gridCol w:w="1134"/>
        <w:gridCol w:w="1701"/>
        <w:gridCol w:w="851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5"/>
      </w:tblGrid>
      <w:tr>
        <w:trPr>
          <w:trHeight w:val="315" w:hRule="atLeast"/>
        </w:trPr>
        <w:tc>
          <w:tcPr>
            <w:tcW w:w="1445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дения ремонтных работ подъемных сооружений АО "Чеченэнерго" в 2021г.</w:t>
            </w:r>
          </w:p>
        </w:tc>
      </w:tr>
      <w:tr>
        <w:trPr>
          <w:trHeight w:val="31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№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, п/п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3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ериод проведения рабо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Местонахождение ПС</w:t>
            </w:r>
          </w:p>
        </w:tc>
      </w:tr>
      <w:tr>
        <w:trPr>
          <w:trHeight w:val="3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Марка, модель П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ос. рег. № Т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Зав. № П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ег. № П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од выпуска ПС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 кв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 кв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 кв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 кв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9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январь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февраль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мар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прель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май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июнь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июль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вгус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ентябрь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ктябрь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оябрь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декабрь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35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М993МА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. Грозный, ул.  Гудермеская, 29</w:t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КС-2571Б             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207АР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0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. Курчалой, Кадырова, 191</w:t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КС-2571Б              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229АР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0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. Урус-Мартан, ул.Шерипова, 21</w:t>
            </w:r>
          </w:p>
        </w:tc>
      </w:tr>
      <w:tr>
        <w:trPr>
          <w:trHeight w:val="77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КС-2574              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М995МА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т. Наурская, ул. Энергетиков,1</w:t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ГП-18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435АР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0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. Шатой ул. Кадырова 2</w:t>
            </w:r>
          </w:p>
        </w:tc>
      </w:tr>
      <w:tr>
        <w:trPr>
          <w:trHeight w:val="141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АГП-18А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436АР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0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. Ведено, Кадырова, 62.</w:t>
            </w:r>
          </w:p>
        </w:tc>
      </w:tr>
      <w:tr>
        <w:trPr>
          <w:trHeight w:val="160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ГП-18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321АР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0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т. Наурская, ул. Энергетиков,1</w:t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ГП-18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508АР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0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т. Шелковская, ул. Шаповалова д. 2</w:t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ГП-18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506АР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0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. Знаменское, ул.Лесная, б/н</w:t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ГП-18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315АР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0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. Урус-Мартан, ул.Шерипова, 21</w:t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АГП-18А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405АР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0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. Ачхой-Мартан , ул.Мамакаева 22</w:t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ГП-18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318АР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0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. Ачхой-Мартан , ул.Мамакаева 22</w:t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ГП-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Т834РЕ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993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т. Червленная, ул. Энергетиков б/н</w:t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П-17Э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901ХС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204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996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. Грозный, ул.  Гудермеская, 29</w:t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П-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Х422ВС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07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. Грозный, ул.  Гудермеская, 29</w:t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АПТ-17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653РХ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06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. Грозный, ул.  Гудермеская, 29</w:t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ПТ-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В650ХК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06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. Грозный, ул.  Гудермеская, 29</w:t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П-17А-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В578МК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6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. Грозный, ул.  Гудермеская, 29</w:t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ГП-36.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Т869РЕ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03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. Грозный, ул. Д.Бедного, 24</w:t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ТВ-2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Х035АТ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0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т. Червленная, ул. Энергетиков б/н</w:t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ТВ-2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У556АО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0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. Грозный, ул. Д.Бедного, 24</w:t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ТВ-2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878ХС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0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. Грозный, ул. Д.Бедного, 24</w:t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КС-35719             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Х143НС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. Грозный, ул. Д.Бедного, 24</w:t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ГП-20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В402ОХ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4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. Гудермес, ул.Береговая д.5</w:t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ГП-20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В469СР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. Грозный, ул. Д.Бедного, 24</w:t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КС-35719 8А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Х605НС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. Грозный, ул. Д.Бедного, 24</w:t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ГП-2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В872КЕ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т. Червленная ул. Энергетиков б/н</w:t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ГП-2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В964АХ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. Грозный, ул. Д.Бедного, 24</w:t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МС-212-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В293НР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33-00009-0002п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. Аргун, ул. Аксактемирова  б/н</w:t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МС-212-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В573МК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33-00009-0001п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. Грозный, ул.  Гудермеская, 29</w:t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МС-212-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В574МК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33-00009-0003п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. Грозный, ул.  Гудермеская, 29</w:t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КС-35719 8А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В792АХ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. Грозный, ул. Д.Бедного, 24</w:t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МС-212-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В576МК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33-00009-0004п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. Гудермес, ул. Школьная 20</w:t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Чайка-Сервис 27846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В259УЕ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8Т9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33-00009-0010п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. Грозный, ул. Д.Бедного, 24</w:t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55713-5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В493УЕ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33-00009-0016п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. Грозный, ул. Д.Бедного, 24</w:t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Чайка-Сервис 27846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В645УЕ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8Т9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33-00009-0015п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. Грозный, ул. Д.Бедного, 24</w:t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Чайка-Сервис 27846P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В304УЕ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8Т9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33-00009-0017п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. Грозный, ул. Д.Бедного, 24</w:t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58610 КМ.10-3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В136УЕ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8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33-00009-0018п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. Грозный, ул. Д.Бедного, 24</w:t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Fassi F155A.0.23.П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В364УЕ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33-00009-0009п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. Грозный, ул. Д.Бедного, 24</w:t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Чайка-Сервис 27846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В331УЕ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8Т9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33-00009-0007п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. Ножай-юрт, ул.Кадырова А.А. д.163</w:t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Чайка-Сервис 27846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В644УЕ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8Т9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33-0009-0005п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.Шали, ул. Фронзе № 4</w:t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ПМ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>. UNIC UR-V 504.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В128УЕ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33-00009-0014п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. Грозный, ул. Д.Бедного, 24</w:t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65713-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В407УЕ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33-00009-0012п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. Грозный, ул. Д.Бедного, 24</w:t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55713-5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В349УЕ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33-00009-0019п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. Грозный, ул. Д.Бедного, 24</w:t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Чайка-Сервис 2784B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В587УЕ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5Т37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33-00009-0013п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. Грозный, ул. Д.Бедного, 24</w:t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Чайка-Сервис 27846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В921УЕ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8Т9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33-00009-0011п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. Гудермес, ул.Береговая д.5</w:t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Чайка-Сервис 27846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В901УЕ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8Т9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33-00009-0006п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. Курчалой, Кадырова, 191</w:t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Чайка-Сервис 27846P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В905УЕ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8Т9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33-00009-0008п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. Гудермес, ул. Школьная 37</w:t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Чайка-Сервис 2784B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В284УЕ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5Т3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33-00009-0021п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. Грозный, ул.  Гудермеская, 29</w:t>
            </w:r>
          </w:p>
        </w:tc>
      </w:tr>
      <w:tr>
        <w:trPr>
          <w:trHeight w:val="90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Чайка-Сервис 2784B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В688УЕ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5Т4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33-00009-0020п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. Грозный, ул.  Гудермеская, 29</w:t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Чайка-Сервис 2784B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В895УЕ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5Т4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33-00009-0022п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.Аргун, Пещевиков б/н</w:t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Чайка-Сервис 27844S (АГП TR-318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Е180КВ1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8TR0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т. Наурская, ул. Энергетиков,1</w:t>
            </w:r>
          </w:p>
        </w:tc>
      </w:tr>
      <w:tr>
        <w:trPr>
          <w:trHeight w:val="157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Чайка-Сервис 27844S (АГП TR-318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202КВ1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8TR0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. Грозный, ул. Д.Бедного, 24</w:t>
            </w:r>
          </w:p>
        </w:tc>
      </w:tr>
    </w:tbl>
    <w:p>
      <w:pPr>
        <w:pStyle w:val="Normal"/>
        <w:widowControl/>
        <w:spacing w:lineRule="auto" w:line="276" w:before="0" w:after="2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45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93"/>
        <w:gridCol w:w="1417"/>
        <w:gridCol w:w="1134"/>
        <w:gridCol w:w="1701"/>
        <w:gridCol w:w="851"/>
        <w:gridCol w:w="283"/>
        <w:gridCol w:w="5954"/>
      </w:tblGrid>
      <w:tr>
        <w:trPr>
          <w:trHeight w:val="259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/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 </w:t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с истекшим сроком эксплуатации</w:t>
            </w:r>
          </w:p>
        </w:tc>
      </w:tr>
    </w:tbl>
    <w:p>
      <w:pPr>
        <w:pStyle w:val="Normal"/>
        <w:widowControl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276" w:before="0" w:after="2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276" w:before="0" w:after="20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/>
        <w:spacing w:lineRule="auto" w:line="276" w:before="0" w:after="20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/>
        <w:spacing w:lineRule="auto" w:line="276" w:before="0" w:after="20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276" w:before="0" w:after="20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 к договору от_________20__ №____________</w:t>
      </w:r>
    </w:p>
    <w:tbl>
      <w:tblPr>
        <w:tblW w:w="10915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92"/>
        <w:gridCol w:w="1134"/>
        <w:gridCol w:w="709"/>
        <w:gridCol w:w="567"/>
        <w:gridCol w:w="850"/>
        <w:gridCol w:w="284"/>
        <w:gridCol w:w="283"/>
        <w:gridCol w:w="273"/>
        <w:gridCol w:w="294"/>
        <w:gridCol w:w="284"/>
        <w:gridCol w:w="283"/>
        <w:gridCol w:w="284"/>
        <w:gridCol w:w="283"/>
        <w:gridCol w:w="284"/>
        <w:gridCol w:w="283"/>
        <w:gridCol w:w="284"/>
        <w:gridCol w:w="283"/>
        <w:gridCol w:w="2835"/>
      </w:tblGrid>
      <w:tr>
        <w:trPr>
          <w:trHeight w:val="300" w:hRule="atLeast"/>
        </w:trPr>
        <w:tc>
          <w:tcPr>
            <w:tcW w:w="10915" w:type="dxa"/>
            <w:gridSpan w:val="19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 Р А Ф И К</w:t>
            </w:r>
          </w:p>
        </w:tc>
      </w:tr>
      <w:tr>
        <w:trPr>
          <w:trHeight w:val="315" w:hRule="atLeast"/>
        </w:trPr>
        <w:tc>
          <w:tcPr>
            <w:tcW w:w="10915" w:type="dxa"/>
            <w:gridSpan w:val="1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дения работ по экспертному обследованию, техническому диагностированию подъемных сооружений с истекшим сроком эксплуатации АО "Чеченэнерго" в 2021г.</w:t>
            </w:r>
          </w:p>
        </w:tc>
      </w:tr>
      <w:tr>
        <w:trPr>
          <w:trHeight w:val="315" w:hRule="atLeast"/>
        </w:trPr>
        <w:tc>
          <w:tcPr>
            <w:tcW w:w="4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№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, п/п</w:t>
            </w:r>
          </w:p>
        </w:tc>
        <w:tc>
          <w:tcPr>
            <w:tcW w:w="425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3402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ериод проведения работ</w:t>
            </w:r>
          </w:p>
        </w:tc>
        <w:tc>
          <w:tcPr>
            <w:tcW w:w="28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Местонахождение ПС</w:t>
            </w:r>
          </w:p>
        </w:tc>
      </w:tr>
      <w:tr>
        <w:trPr>
          <w:trHeight w:val="31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Марка, модель ПС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ос №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Зав. №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ег. №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од  выпуска</w:t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 кв.</w:t>
            </w:r>
          </w:p>
        </w:tc>
        <w:tc>
          <w:tcPr>
            <w:tcW w:w="8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 кв.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 кв.</w:t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 кв.</w:t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январь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февраль</w:t>
            </w:r>
          </w:p>
        </w:tc>
        <w:tc>
          <w:tcPr>
            <w:tcW w:w="273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март</w:t>
            </w:r>
          </w:p>
        </w:tc>
        <w:tc>
          <w:tcPr>
            <w:tcW w:w="294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прель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май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июнь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июль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вгуст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ентябрь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ктябрь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оябрь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декабрь</w:t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4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357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М993МА9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2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. Грозный, ул.  Гудермеская, 29</w:t>
            </w:r>
          </w:p>
        </w:tc>
      </w:tr>
      <w:tr>
        <w:trPr>
          <w:trHeight w:val="221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КС-2571Б                              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207АР9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04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2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. Курчалой, Кадырова, 191</w:t>
            </w:r>
          </w:p>
        </w:tc>
      </w:tr>
      <w:tr>
        <w:trPr>
          <w:trHeight w:val="125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КС-2571Б                               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229АР9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04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2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. Урус-Мартан, ул.Шерипова, 21</w:t>
            </w:r>
          </w:p>
        </w:tc>
      </w:tr>
      <w:tr>
        <w:trPr>
          <w:trHeight w:val="54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КС-2574                               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М995МА9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2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т. Наурская, ул. Энергетиков,1</w:t>
            </w:r>
          </w:p>
        </w:tc>
      </w:tr>
      <w:tr>
        <w:trPr>
          <w:trHeight w:val="54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ГП-18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435АР9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9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04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2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. Шатой ул. Кадырова 2</w:t>
            </w:r>
          </w:p>
        </w:tc>
      </w:tr>
      <w:tr>
        <w:trPr>
          <w:trHeight w:val="54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АГП-18А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436АР9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04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2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. Ведено, Кадырова, 62.</w:t>
            </w:r>
          </w:p>
        </w:tc>
      </w:tr>
      <w:tr>
        <w:trPr>
          <w:trHeight w:val="54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ГП-18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321АР9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8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04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2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т. Наурская, ул. Энергетиков,1</w:t>
            </w:r>
          </w:p>
        </w:tc>
      </w:tr>
      <w:tr>
        <w:trPr>
          <w:trHeight w:val="54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ГП-18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508АР9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04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2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т. Шелковская, ул. Шаповалова д. 2</w:t>
            </w:r>
          </w:p>
        </w:tc>
      </w:tr>
      <w:tr>
        <w:trPr>
          <w:trHeight w:val="54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ГП-18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506АР9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1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04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2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. Знаменское, ул.Лесная, б/н</w:t>
            </w:r>
          </w:p>
        </w:tc>
      </w:tr>
      <w:tr>
        <w:trPr>
          <w:trHeight w:val="54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ГП-18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315АР9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04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2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. Урус-Мартан, ул.Шерипова, 21</w:t>
            </w:r>
          </w:p>
        </w:tc>
      </w:tr>
      <w:tr>
        <w:trPr>
          <w:trHeight w:val="54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АГП-18А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405АР9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04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2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. Ачхой-Мартан , ул.Мамакаева 22</w:t>
            </w:r>
          </w:p>
        </w:tc>
      </w:tr>
      <w:tr>
        <w:trPr>
          <w:trHeight w:val="54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ГП-18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318АР9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6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04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2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. Ачхой-Мартан , ул.Мамакаева 22</w:t>
            </w:r>
          </w:p>
        </w:tc>
      </w:tr>
      <w:tr>
        <w:trPr>
          <w:trHeight w:val="54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ГП-1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Т834РЕ9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993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2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т. Червленная, ул. Энергетиков б/н</w:t>
            </w:r>
          </w:p>
        </w:tc>
      </w:tr>
      <w:tr>
        <w:trPr>
          <w:trHeight w:val="54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П-17Э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901ХС9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20496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996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2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. Грозный, ул.  Гудермеская, 29</w:t>
            </w:r>
          </w:p>
        </w:tc>
      </w:tr>
      <w:tr>
        <w:trPr>
          <w:trHeight w:val="54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П-1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Х422ВС9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8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07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2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. Грозный, ул.  Гудермеская, 29</w:t>
            </w:r>
          </w:p>
        </w:tc>
      </w:tr>
      <w:tr>
        <w:trPr>
          <w:trHeight w:val="54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АПТ-17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653РХ9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6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6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06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2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. Грозный, ул.  Гудермеская, 29</w:t>
            </w:r>
          </w:p>
        </w:tc>
      </w:tr>
      <w:tr>
        <w:trPr>
          <w:trHeight w:val="54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ПТ-1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В650ХК9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5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06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2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. Грозный, ул.  Гудермеская, 29</w:t>
            </w:r>
          </w:p>
        </w:tc>
      </w:tr>
      <w:tr>
        <w:trPr>
          <w:trHeight w:val="54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П-17А-0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В578МК9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6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2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. Грозный, ул.  Гудермеская, 29</w:t>
            </w:r>
          </w:p>
        </w:tc>
      </w:tr>
      <w:tr>
        <w:trPr>
          <w:trHeight w:val="9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ГП-36.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Т869РЕ9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03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2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. Грозный, ул. Д.Бедного, 24</w:t>
            </w:r>
          </w:p>
        </w:tc>
      </w:tr>
      <w:tr>
        <w:trPr>
          <w:trHeight w:val="54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ТВ-2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Х035АТ9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01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2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т. Червленная, ул. Энергетиков б/н</w:t>
            </w:r>
          </w:p>
        </w:tc>
      </w:tr>
      <w:tr>
        <w:trPr>
          <w:trHeight w:val="81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ТВ-2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У556АО9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01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2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. Грозный, ул. Д.Бедного, 24</w:t>
            </w:r>
          </w:p>
        </w:tc>
      </w:tr>
      <w:tr>
        <w:trPr>
          <w:trHeight w:val="54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ТВ-2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878ХС9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01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2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. Грозный, ул. Д.Бедного, 24</w:t>
            </w:r>
          </w:p>
        </w:tc>
      </w:tr>
      <w:tr>
        <w:trPr>
          <w:trHeight w:val="73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ГП-2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В872КЕ9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6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2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т. Червленная ул. Энергетиков б/н</w:t>
            </w:r>
          </w:p>
        </w:tc>
      </w:tr>
      <w:tr>
        <w:trPr>
          <w:trHeight w:val="54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ГП-2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В964АХ9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6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8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2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. Грозный, ул. Д.Бедного, 24</w:t>
            </w:r>
          </w:p>
        </w:tc>
      </w:tr>
    </w:tbl>
    <w:p>
      <w:pPr>
        <w:pStyle w:val="Normal"/>
        <w:widowControl/>
        <w:spacing w:lineRule="auto" w:line="276" w:before="0" w:after="2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276" w:before="0" w:after="20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3 к договору от_________20__ №____________</w:t>
      </w:r>
    </w:p>
    <w:tbl>
      <w:tblPr>
        <w:tblW w:w="14459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93"/>
        <w:gridCol w:w="1417"/>
        <w:gridCol w:w="1134"/>
        <w:gridCol w:w="1701"/>
        <w:gridCol w:w="851"/>
        <w:gridCol w:w="283"/>
        <w:gridCol w:w="284"/>
        <w:gridCol w:w="283"/>
        <w:gridCol w:w="284"/>
        <w:gridCol w:w="283"/>
        <w:gridCol w:w="284"/>
        <w:gridCol w:w="283"/>
        <w:gridCol w:w="302"/>
        <w:gridCol w:w="265"/>
        <w:gridCol w:w="284"/>
        <w:gridCol w:w="283"/>
        <w:gridCol w:w="284"/>
        <w:gridCol w:w="2835"/>
      </w:tblGrid>
      <w:tr>
        <w:trPr>
          <w:trHeight w:val="315" w:hRule="atLeast"/>
        </w:trPr>
        <w:tc>
          <w:tcPr>
            <w:tcW w:w="14459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 Р А Ф И К</w:t>
            </w:r>
          </w:p>
        </w:tc>
      </w:tr>
      <w:tr>
        <w:trPr>
          <w:trHeight w:val="315" w:hRule="atLeast"/>
        </w:trPr>
        <w:tc>
          <w:tcPr>
            <w:tcW w:w="14459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дения работ по техническому обслуживанию, ремонту и наладке приборов безопасности подъемных сооружений   АО "Чеченэнерго" в 2021г.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9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3402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ериод проведения работ</w:t>
            </w:r>
          </w:p>
        </w:tc>
        <w:tc>
          <w:tcPr>
            <w:tcW w:w="28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Местонахождение ПС</w:t>
            </w:r>
          </w:p>
        </w:tc>
      </w:tr>
      <w:tr>
        <w:trPr>
          <w:trHeight w:val="315" w:hRule="atLeast"/>
        </w:trPr>
        <w:tc>
          <w:tcPr>
            <w:tcW w:w="4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№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, п/п</w:t>
            </w:r>
          </w:p>
        </w:tc>
        <w:tc>
          <w:tcPr>
            <w:tcW w:w="26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Марка, модель ПС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ос №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Зав. №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ег. №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од  выпуска</w:t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 кв.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 кв.</w:t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 кв.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 кв.</w:t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январь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февраль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март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прель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май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июнь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июль</w:t>
            </w:r>
          </w:p>
        </w:tc>
        <w:tc>
          <w:tcPr>
            <w:tcW w:w="3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вгуст</w:t>
            </w:r>
          </w:p>
        </w:tc>
        <w:tc>
          <w:tcPr>
            <w:tcW w:w="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ентябрь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ктябрь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оябрь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декабрь</w:t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2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357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М993МА9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302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. Грозный, ул.  Гудермеская, 29</w:t>
            </w:r>
          </w:p>
        </w:tc>
      </w:tr>
      <w:tr>
        <w:trPr>
          <w:trHeight w:val="54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КС-2571Б                              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207АР9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04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302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. Курчалой, Кадырова, 191</w:t>
            </w:r>
          </w:p>
        </w:tc>
      </w:tr>
      <w:tr>
        <w:trPr>
          <w:trHeight w:val="54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КС-2571Б                               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229АР9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04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302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. Урус-Мартан, ул.Шерипова, 21</w:t>
            </w:r>
          </w:p>
        </w:tc>
      </w:tr>
      <w:tr>
        <w:trPr>
          <w:trHeight w:val="54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КС-2574                               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М995МА9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302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т. Наурская, ул. Энергетиков,1</w:t>
            </w:r>
          </w:p>
        </w:tc>
      </w:tr>
      <w:tr>
        <w:trPr>
          <w:trHeight w:val="54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ГП-18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435АР9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9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04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302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. Шатой ул. Кадырова 2</w:t>
            </w:r>
          </w:p>
        </w:tc>
      </w:tr>
      <w:tr>
        <w:trPr>
          <w:trHeight w:val="54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АГП-18А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436АР9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04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302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. Ведено, Кадырова, 62.</w:t>
            </w:r>
          </w:p>
        </w:tc>
      </w:tr>
      <w:tr>
        <w:trPr>
          <w:trHeight w:val="54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ГП-18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321АР9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8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04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302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т. Наурская, ул. Энергетиков,1</w:t>
            </w:r>
          </w:p>
        </w:tc>
      </w:tr>
      <w:tr>
        <w:trPr>
          <w:trHeight w:val="111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ГП-18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508АР9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04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302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т. Шелковская, ул. Шаповалова д. 2</w:t>
            </w:r>
          </w:p>
        </w:tc>
      </w:tr>
      <w:tr>
        <w:trPr>
          <w:trHeight w:val="54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ГП-18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506АР9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1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04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302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. Знаменское, ул.Лесная, б/н</w:t>
            </w:r>
          </w:p>
        </w:tc>
      </w:tr>
      <w:tr>
        <w:trPr>
          <w:trHeight w:val="103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ГП-18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315АР9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04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302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. Урус-Мартан, ул.Шерипова, 21</w:t>
            </w:r>
          </w:p>
        </w:tc>
      </w:tr>
      <w:tr>
        <w:trPr>
          <w:trHeight w:val="54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АГП-18А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405АР9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04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302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. Ачхой-Мартан , ул.Мамакаева 22</w:t>
            </w:r>
          </w:p>
        </w:tc>
      </w:tr>
      <w:tr>
        <w:trPr>
          <w:trHeight w:val="54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ГП-18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318АР9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04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302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. Ачхой-Мартан , ул.Мамакаева 22</w:t>
            </w:r>
          </w:p>
        </w:tc>
      </w:tr>
      <w:tr>
        <w:trPr>
          <w:trHeight w:val="54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ГП-1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Т834РЕ9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993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302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т. Червленная, ул. Энергетиков б/н</w:t>
            </w:r>
          </w:p>
        </w:tc>
      </w:tr>
      <w:tr>
        <w:trPr>
          <w:trHeight w:val="54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П-17Э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901ХС9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2049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996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302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. Грозный, ул.  Гудермеская, 29</w:t>
            </w:r>
          </w:p>
        </w:tc>
      </w:tr>
      <w:tr>
        <w:trPr>
          <w:trHeight w:val="54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П-1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Х422ВС9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8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07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302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. Грозный, ул.  Гудермеская, 29</w:t>
            </w:r>
          </w:p>
        </w:tc>
      </w:tr>
      <w:tr>
        <w:trPr>
          <w:trHeight w:val="54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АПТ-17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653РХ9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6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6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06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302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. Грозный, ул.  Гудермеская, 29</w:t>
            </w:r>
          </w:p>
        </w:tc>
      </w:tr>
      <w:tr>
        <w:trPr>
          <w:trHeight w:val="54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ПТ-1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В650ХК9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5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6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06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302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. Грозный, ул.  Гудермеская, 29</w:t>
            </w:r>
          </w:p>
        </w:tc>
      </w:tr>
      <w:tr>
        <w:trPr>
          <w:trHeight w:val="54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8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П-17А-0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В578МК9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6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302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. Грозный, ул.  Гудермеская, 29</w:t>
            </w:r>
          </w:p>
        </w:tc>
      </w:tr>
      <w:tr>
        <w:trPr>
          <w:trHeight w:val="54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9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ГП-36.0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Т869РЕ9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03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302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. Грозный, ул. Д.Бедного, 24</w:t>
            </w:r>
          </w:p>
        </w:tc>
      </w:tr>
      <w:tr>
        <w:trPr>
          <w:trHeight w:val="54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ТВ-2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Х035АТ9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01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302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т. Червленная, ул. Энергетиков б/н</w:t>
            </w:r>
          </w:p>
        </w:tc>
      </w:tr>
      <w:tr>
        <w:trPr>
          <w:trHeight w:val="54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1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ТВ-2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У556АО9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01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302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. Грозный, ул. Д.Бедного, 24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2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ТВ-2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878ХС9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01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302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. Грозный, ул. Д.Бедного, 24</w:t>
            </w:r>
          </w:p>
        </w:tc>
      </w:tr>
      <w:tr>
        <w:trPr>
          <w:trHeight w:val="143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3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КС-35719                              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Х143НС9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2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5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302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. Грозный, ул. Д.Бедного, 24</w:t>
            </w:r>
          </w:p>
        </w:tc>
      </w:tr>
      <w:tr>
        <w:trPr>
          <w:trHeight w:val="61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ГП-20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В402ОХ9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42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302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. Гудермес, ул.Береговая д.5</w:t>
            </w:r>
          </w:p>
        </w:tc>
      </w:tr>
      <w:tr>
        <w:trPr>
          <w:trHeight w:val="54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ГП-20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В469СР9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302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. Грозный, ул. Д.Бедного, 24</w:t>
            </w:r>
          </w:p>
        </w:tc>
      </w:tr>
      <w:tr>
        <w:trPr>
          <w:trHeight w:val="67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6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КС-35719 8А            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Х605НС9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5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302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. Грозный, ул. Д.Бедного, 24</w:t>
            </w:r>
          </w:p>
        </w:tc>
      </w:tr>
      <w:tr>
        <w:trPr>
          <w:trHeight w:val="54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7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ГП-2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В872КЕ9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6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302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т. Червленная ул. Энергетиков б/н</w:t>
            </w:r>
          </w:p>
        </w:tc>
      </w:tr>
      <w:tr>
        <w:trPr>
          <w:trHeight w:val="54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8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ГП-2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В964АХ9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6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8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302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. Грозный, ул. Д.Бедного, 24</w:t>
            </w:r>
          </w:p>
        </w:tc>
      </w:tr>
      <w:tr>
        <w:trPr>
          <w:trHeight w:val="54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9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МС-212-0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В293НР9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0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33-00009-0002пс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302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. Аргун, ул. Аксактемирова  б/н</w:t>
            </w:r>
          </w:p>
        </w:tc>
      </w:tr>
      <w:tr>
        <w:trPr>
          <w:trHeight w:val="54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МС-212-0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В573МК9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0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33-00009-0001пс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302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. Грозный, ул.  Гудермеская, 29</w:t>
            </w:r>
          </w:p>
        </w:tc>
      </w:tr>
      <w:tr>
        <w:trPr>
          <w:trHeight w:val="54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МС-212-0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В574МК9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0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33-00009-0003пс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302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. Грозный, ул.  Гудермеская, 29</w:t>
            </w:r>
          </w:p>
        </w:tc>
      </w:tr>
      <w:tr>
        <w:trPr>
          <w:trHeight w:val="54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2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КС-35719 8А            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В792АХ9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3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302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. Грозный, ул. Д.Бедного, 24</w:t>
            </w:r>
          </w:p>
        </w:tc>
      </w:tr>
      <w:tr>
        <w:trPr>
          <w:trHeight w:val="118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3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МС-212-0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В576МК9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0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33-00009-0004пс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302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. Гудермес, ул. Школьная 20</w:t>
            </w:r>
          </w:p>
        </w:tc>
      </w:tr>
      <w:tr>
        <w:trPr>
          <w:trHeight w:val="54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4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Чайка-Сервис 27846S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В259УЕ9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8Т92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33-00009-0010пс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302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. Грозный, ул. Д.Бедного, 24</w:t>
            </w:r>
          </w:p>
        </w:tc>
      </w:tr>
      <w:tr>
        <w:trPr>
          <w:trHeight w:val="54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5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55713-5В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В493УЕ9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0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33-00009-0016пс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302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. Грозный, ул. Д.Бедного, 24</w:t>
            </w:r>
          </w:p>
        </w:tc>
      </w:tr>
      <w:tr>
        <w:trPr>
          <w:trHeight w:val="54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6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Чайка-Сервис 27846S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В645УЕ9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8Т92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33-00009-0015пс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302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. Грозный, ул. Д.Бедного, 24</w:t>
            </w:r>
          </w:p>
        </w:tc>
      </w:tr>
      <w:tr>
        <w:trPr>
          <w:trHeight w:val="54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7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Чайка-Сервис 27846P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В304УЕ9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8Т92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33-00009-0017пс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302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. Грозный, ул. Д.Бедного, 24</w:t>
            </w:r>
          </w:p>
        </w:tc>
      </w:tr>
      <w:tr>
        <w:trPr>
          <w:trHeight w:val="54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8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58610 КМ.10-39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В136УЕ9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85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33-00009-0018пс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302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. Грозный, ул. Д.Бедного, 24</w:t>
            </w:r>
          </w:p>
        </w:tc>
      </w:tr>
      <w:tr>
        <w:trPr>
          <w:trHeight w:val="54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9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Fassi F155A.0.23.П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В364УЕ9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33-00009-0009пс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302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. Грозный, ул. Д.Бедного, 24</w:t>
            </w:r>
          </w:p>
        </w:tc>
      </w:tr>
      <w:tr>
        <w:trPr>
          <w:trHeight w:val="54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0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Чайка-Сервис 27846S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В331УЕ9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8Т91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33-00009-0007пс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302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. Ножай-юрт, ул.Кадырова А.А. №163</w:t>
            </w:r>
          </w:p>
        </w:tc>
      </w:tr>
      <w:tr>
        <w:trPr>
          <w:trHeight w:val="54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1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Чайка-Сервис 27846S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В644УЕ9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8Т91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33-0009-0005пс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302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.Шали, ул. Фронзе № 4</w:t>
            </w:r>
          </w:p>
        </w:tc>
      </w:tr>
      <w:tr>
        <w:trPr>
          <w:trHeight w:val="54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2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ПМ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>. UNIC UR-V 504.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В128УЕ9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33-00009-0014пс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302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. Грозный, ул. Д.Бедного, 24</w:t>
            </w:r>
          </w:p>
        </w:tc>
      </w:tr>
      <w:tr>
        <w:trPr>
          <w:trHeight w:val="54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3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65713-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В407УЕ9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1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33-00009-0012пс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302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. Грозный, ул. Д.Бедного, 24</w:t>
            </w:r>
          </w:p>
        </w:tc>
      </w:tr>
      <w:tr>
        <w:trPr>
          <w:trHeight w:val="54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4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55713-5В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В349УЕ9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1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33-00009-0019пс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302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. Грозный, ул. Д.Бедного, 24</w:t>
            </w:r>
          </w:p>
        </w:tc>
      </w:tr>
      <w:tr>
        <w:trPr>
          <w:trHeight w:val="54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5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Чайка-Сервис 2784BR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В587УЕ9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5Т37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33-00009-0013пс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302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. Грозный, ул. Д.Бедного, 24</w:t>
            </w:r>
          </w:p>
        </w:tc>
      </w:tr>
      <w:tr>
        <w:trPr>
          <w:trHeight w:val="54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6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Чайка-Сервис 27846S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В921УЕ9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8Т92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33-00009-0011пс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302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. Гудермес, ул.Береговая д.5</w:t>
            </w:r>
          </w:p>
        </w:tc>
      </w:tr>
      <w:tr>
        <w:trPr>
          <w:trHeight w:val="54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7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Чайка-Сервис 27846S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В901УЕ9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8Т91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33-00009-0006пс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302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. Курчалой, Кадырова, 191</w:t>
            </w:r>
          </w:p>
        </w:tc>
      </w:tr>
      <w:tr>
        <w:trPr>
          <w:trHeight w:val="54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8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Чайка-Сервис 27846P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В905УЕ9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8Т91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33-00009-0008пс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302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. Гудермес, ул. Школьная 37</w:t>
            </w:r>
          </w:p>
        </w:tc>
      </w:tr>
      <w:tr>
        <w:trPr>
          <w:trHeight w:val="54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9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Чайка-Сервис 2784BR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В284УЕ9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5Т33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33-00009-0021пс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302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. Грозный, ул.  Гудермеская, 29</w:t>
            </w:r>
          </w:p>
        </w:tc>
      </w:tr>
      <w:tr>
        <w:trPr>
          <w:trHeight w:val="54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Чайка-Сервис 2784BR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В688УЕ9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5Т47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33-00009-0020пс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302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. Грозный, ул.  Гудермеская, 29</w:t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1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Чайка-Сервис 2784BR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В895УЕ9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5Т47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33-00009-0022пс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302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.Аргун, Пещевиков б/н</w:t>
            </w:r>
          </w:p>
        </w:tc>
      </w:tr>
      <w:tr>
        <w:trPr>
          <w:trHeight w:val="101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2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Чайка-Сервис 27844S (АГП TR-318)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Е180КВ12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8TR0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2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т. Наурская, ул. Энергетиков,1</w:t>
            </w:r>
          </w:p>
        </w:tc>
      </w:tr>
      <w:tr>
        <w:trPr>
          <w:trHeight w:val="54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3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Чайка-Сервис 27844S (АГП TR-318)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202КВ12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8TR00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2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. Грозный, ул. Д.Бедного, 24</w:t>
            </w:r>
          </w:p>
        </w:tc>
      </w:tr>
    </w:tbl>
    <w:p>
      <w:pPr>
        <w:pStyle w:val="Normal"/>
        <w:widowControl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276" w:before="0" w:after="2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276" w:before="0" w:after="2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276" w:before="0" w:after="2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276" w:before="0" w:after="2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276" w:before="0" w:after="2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276" w:before="0" w:after="2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276" w:before="0" w:after="2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276" w:before="0" w:after="2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276" w:before="0" w:after="2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276" w:before="0" w:after="2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276" w:before="0" w:after="2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276" w:before="0" w:after="2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276" w:before="0" w:after="20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4 к договору от_________20__ №____________</w:t>
      </w:r>
    </w:p>
    <w:tbl>
      <w:tblPr>
        <w:tblW w:w="12757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1"/>
        <w:gridCol w:w="1134"/>
        <w:gridCol w:w="992"/>
        <w:gridCol w:w="1985"/>
        <w:gridCol w:w="850"/>
        <w:gridCol w:w="284"/>
        <w:gridCol w:w="283"/>
        <w:gridCol w:w="284"/>
        <w:gridCol w:w="283"/>
        <w:gridCol w:w="284"/>
        <w:gridCol w:w="271"/>
        <w:gridCol w:w="239"/>
        <w:gridCol w:w="239"/>
        <w:gridCol w:w="243"/>
        <w:gridCol w:w="283"/>
        <w:gridCol w:w="284"/>
        <w:gridCol w:w="283"/>
        <w:gridCol w:w="2410"/>
      </w:tblGrid>
      <w:tr>
        <w:trPr>
          <w:trHeight w:val="315" w:hRule="atLeast"/>
        </w:trPr>
        <w:tc>
          <w:tcPr>
            <w:tcW w:w="12757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 Р А Ф И К</w:t>
            </w:r>
          </w:p>
        </w:tc>
      </w:tr>
      <w:tr>
        <w:trPr>
          <w:trHeight w:val="315" w:hRule="atLeast"/>
        </w:trPr>
        <w:tc>
          <w:tcPr>
            <w:tcW w:w="12757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дения  ПТО подъемных сооруженийАО "Чеченэнерго" в 2021г.</w:t>
            </w:r>
          </w:p>
        </w:tc>
      </w:tr>
      <w:tr>
        <w:trPr>
          <w:trHeight w:val="239" w:hRule="atLeas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6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3260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ериод проведения работ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Местонахождение ПС</w:t>
            </w:r>
          </w:p>
        </w:tc>
      </w:tr>
      <w:tr>
        <w:trPr>
          <w:trHeight w:val="188" w:hRule="atLeast"/>
        </w:trPr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№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, п/п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Марка, модель ПС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ос №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Зав. №</w:t>
            </w:r>
          </w:p>
        </w:tc>
        <w:tc>
          <w:tcPr>
            <w:tcW w:w="19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ег. №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од  выпуска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 кв.</w:t>
            </w:r>
          </w:p>
        </w:tc>
        <w:tc>
          <w:tcPr>
            <w:tcW w:w="83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 кв.</w:t>
            </w:r>
          </w:p>
        </w:tc>
        <w:tc>
          <w:tcPr>
            <w:tcW w:w="7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 кв.</w:t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 кв.</w:t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январь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февраль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март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прель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май</w:t>
            </w:r>
          </w:p>
        </w:tc>
        <w:tc>
          <w:tcPr>
            <w:tcW w:w="2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июнь</w:t>
            </w:r>
          </w:p>
        </w:tc>
        <w:tc>
          <w:tcPr>
            <w:tcW w:w="2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июль</w:t>
            </w:r>
          </w:p>
        </w:tc>
        <w:tc>
          <w:tcPr>
            <w:tcW w:w="2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вгуст</w:t>
            </w:r>
          </w:p>
        </w:tc>
        <w:tc>
          <w:tcPr>
            <w:tcW w:w="2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ентябрь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ктябрь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оябрь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декабрь</w:t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15" w:hRule="atLeas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КС-35719                              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Х143НС9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29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. Грозный, ул. Д.Бедного, 24</w:t>
            </w:r>
          </w:p>
        </w:tc>
      </w:tr>
      <w:tr>
        <w:trPr>
          <w:trHeight w:val="54" w:hRule="atLeas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ГП-20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В402ОХ9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42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. Гудермес, ул.Береговая д.5</w:t>
            </w:r>
          </w:p>
        </w:tc>
      </w:tr>
      <w:tr>
        <w:trPr>
          <w:trHeight w:val="107" w:hRule="atLeas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ГП-20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В469СР9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421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. Грозный, ул. Д.Бедного, 24</w:t>
            </w:r>
          </w:p>
        </w:tc>
      </w:tr>
      <w:tr>
        <w:trPr>
          <w:trHeight w:val="54" w:hRule="atLeas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КС-35719 8А            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Х605НС9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2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5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. Грозный, ул. Д.Бедного, 24</w:t>
            </w:r>
          </w:p>
        </w:tc>
      </w:tr>
      <w:tr>
        <w:trPr>
          <w:trHeight w:val="54" w:hRule="atLeas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МС-212-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В293НР9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07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33-00009-0002пс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. Аргун, ул. Аксактемирова  б/н</w:t>
            </w:r>
          </w:p>
        </w:tc>
      </w:tr>
      <w:tr>
        <w:trPr>
          <w:trHeight w:val="54" w:hRule="atLeas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МС-212-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В573МК9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06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33-00009-0001пс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. Грозный, ул.  Гудермеская, 29</w:t>
            </w:r>
          </w:p>
        </w:tc>
      </w:tr>
      <w:tr>
        <w:trPr>
          <w:trHeight w:val="54" w:hRule="atLeas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МС-212-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В574МК9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05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33-00009-0003пс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. Грозный, ул.  Гудермеская, 29</w:t>
            </w:r>
          </w:p>
        </w:tc>
      </w:tr>
      <w:tr>
        <w:trPr>
          <w:trHeight w:val="54" w:hRule="atLeas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МС-212-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В576МК9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04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33-00009-0004пс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. Гудермес, ул. Школьная 20</w:t>
            </w:r>
          </w:p>
        </w:tc>
      </w:tr>
      <w:tr>
        <w:trPr>
          <w:trHeight w:val="54" w:hRule="atLeas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КС-35719 8А            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В792АХ9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3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. Грозный, ул. Д.Бедного, 24</w:t>
            </w:r>
          </w:p>
        </w:tc>
      </w:tr>
      <w:tr>
        <w:trPr>
          <w:trHeight w:val="158" w:hRule="atLeas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55713-5В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В493УЕ9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03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33-00009-0016пс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. Грозный, ул. Д.Бедного, 24</w:t>
            </w:r>
          </w:p>
        </w:tc>
      </w:tr>
      <w:tr>
        <w:trPr>
          <w:trHeight w:val="231" w:hRule="atLeas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55713-5В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В349УЕ9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14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33-00009-0019пс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. Грозный, ул. Д.Бедного, 24</w:t>
            </w:r>
          </w:p>
        </w:tc>
      </w:tr>
      <w:tr>
        <w:trPr>
          <w:trHeight w:val="54" w:hRule="atLeas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65713-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В407УЕ9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14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33-00009-0012пс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. Грозный, ул. Д.Бедного, 24</w:t>
            </w:r>
          </w:p>
        </w:tc>
      </w:tr>
      <w:tr>
        <w:trPr>
          <w:trHeight w:val="54" w:hRule="atLeas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58610 КМ.10-39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В136УЕ9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858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33-00009-0018пс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. Грозный, ул. Д.Бедного, 24</w:t>
            </w:r>
          </w:p>
        </w:tc>
      </w:tr>
    </w:tbl>
    <w:p>
      <w:pPr>
        <w:pStyle w:val="Normal"/>
        <w:widowControl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276" w:before="0" w:after="2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276" w:before="0" w:after="2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276" w:before="0" w:after="2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276" w:before="0" w:after="2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276" w:before="0" w:after="2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276" w:before="0" w:after="2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276" w:before="0" w:after="2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276" w:before="0" w:after="2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276" w:before="0" w:after="2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276" w:before="0" w:after="200"/>
        <w:jc w:val="right"/>
        <w:rPr>
          <w:sz w:val="22"/>
          <w:szCs w:val="22"/>
        </w:rPr>
      </w:pPr>
      <w:r>
        <w:rPr>
          <w:sz w:val="22"/>
          <w:szCs w:val="22"/>
        </w:rPr>
        <w:tab/>
        <w:t>Приложение №5 к договору от_________20__ №____________</w:t>
      </w:r>
    </w:p>
    <w:tbl>
      <w:tblPr>
        <w:tblW w:w="14742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5"/>
        <w:gridCol w:w="1276"/>
        <w:gridCol w:w="1134"/>
        <w:gridCol w:w="1842"/>
        <w:gridCol w:w="993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5"/>
      </w:tblGrid>
      <w:tr>
        <w:trPr>
          <w:trHeight w:val="315" w:hRule="atLeast"/>
        </w:trPr>
        <w:tc>
          <w:tcPr>
            <w:tcW w:w="14742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 Р А Ф И К</w:t>
            </w:r>
          </w:p>
        </w:tc>
      </w:tr>
      <w:tr>
        <w:trPr>
          <w:trHeight w:val="315" w:hRule="atLeast"/>
        </w:trPr>
        <w:tc>
          <w:tcPr>
            <w:tcW w:w="14742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дения  ЧТО подъемных сооружений АО "Чеченэнерго" в 2021г.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8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3402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ериод проведения работ</w:t>
            </w:r>
          </w:p>
        </w:tc>
        <w:tc>
          <w:tcPr>
            <w:tcW w:w="28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Местонахождение ПС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№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, п/п</w:t>
            </w:r>
          </w:p>
        </w:tc>
        <w:tc>
          <w:tcPr>
            <w:tcW w:w="28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Марка, модель ПС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ос №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Зав. №</w:t>
            </w:r>
          </w:p>
        </w:tc>
        <w:tc>
          <w:tcPr>
            <w:tcW w:w="18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ег. №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од  выпуска</w:t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 кв.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 кв.</w:t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 кв.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 кв.</w:t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январь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февраль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март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прель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май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июнь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июль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вгуст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ентябрь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ктябрь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оябрь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декабрь</w:t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Чайка-Сервис 27846S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В259УЕ9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8Т924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33-00009-0010пс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. Грозный, ул. Д.Бедного, 24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Чайка-Сервис 27846S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В645УЕ9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8Т92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33-00009-0015пс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. Грозный, ул. Д.Бедного, 24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Чайка-Сервис 27846P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В304УЕ9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8Т92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33-00009-0017пс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. Грозный, ул. Д.Бедного, 24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Fassi F155A.0.23.П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В364УЕ9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33-00009-0009пс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. Грозный, ул. Д.Бедного, 24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Чайка-Сервис 27846S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В331УЕ9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8Т918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33-00009-0007пс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. Ножай-юрт, ул.Кадырова А.А. д.163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Чайка-Сервис 27846S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В644УЕ9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8Т916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33-0009-0005пс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.Шали, ул. Фронзе № 4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ПМ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>. UNIC UR-V 504.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В128УЕ9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33-00009-0014пс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. Грозный, ул. Д.Бедного, 24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Чайка-Сервис 2784BR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В587УЕ9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5Т37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33-00009-0013пс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. Грозный, ул. Д.Бедного, 24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Чайка-Сервис 27846S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В921УЕ9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8Т926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33-00009-0011пс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. Гудермес, ул.Береговая д.5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Чайка-Сервис 27846S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В901УЕ9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8Т917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33-00009-0006пс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. Курчалой, Кадырова, 191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Чайка-Сервис 27846P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В905УЕ9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8Т919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33-00009-0008пс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. Гудермес, ул. Школьная 37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Чайка-Сервис 2784BR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В284УЕ9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5Т334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33-00009-0021пс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. Грозный, ул.  Гудермеская, 29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Чайка-Сервис 2784BR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В688УЕ9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5Т477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33-00009-0020пс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. Грозный, ул.  Гудермеская, 29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Чайка-Сервис 2784BR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В895УЕ9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5Т476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33-00009-0022пс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.Аргун, Пещевиков б/н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Чайка-Сервис 27844S (АГП TR-318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Е180КВ12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8TR00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т. Наурская, ул. Энергетиков,1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Чайка-Сервис 27844S (АГП TR-318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202КВ12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8TR00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. Грозный, ул. Д.Бедного, 24</w:t>
            </w:r>
          </w:p>
        </w:tc>
      </w:tr>
    </w:tbl>
    <w:p>
      <w:pPr>
        <w:pStyle w:val="Normal"/>
        <w:widowControl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99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4785"/>
        <w:gridCol w:w="5432"/>
      </w:tblGrid>
      <w:tr>
        <w:trPr/>
        <w:tc>
          <w:tcPr>
            <w:tcW w:w="9747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От ЗАКАЗЧИКА: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Наименование должности</w:t>
            </w:r>
          </w:p>
          <w:p>
            <w:pPr>
              <w:pStyle w:val="Normal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___________________ / Ф.И.О. /</w:t>
            </w:r>
          </w:p>
          <w:p>
            <w:pPr>
              <w:pStyle w:val="Normal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ИСПОЛНИТЕЛЯ:</w:t>
            </w:r>
          </w:p>
          <w:p>
            <w:pPr>
              <w:pStyle w:val="Normal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лжности</w:t>
            </w:r>
          </w:p>
          <w:p>
            <w:pPr>
              <w:pStyle w:val="Normal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/ Ф.И.О. 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5432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295" w:right="1276" w:gutter="0" w:header="0" w:top="851" w:footer="227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auto" w:line="276" w:before="0" w:after="200"/>
        <w:jc w:val="right"/>
        <w:rPr>
          <w:sz w:val="18"/>
          <w:szCs w:val="18"/>
        </w:rPr>
      </w:pPr>
      <w:r>
        <w:rPr>
          <w:sz w:val="28"/>
          <w:szCs w:val="28"/>
        </w:rPr>
        <w:t xml:space="preserve">  </w:t>
      </w:r>
      <w:r>
        <w:rPr>
          <w:sz w:val="22"/>
          <w:szCs w:val="22"/>
        </w:rPr>
        <w:t xml:space="preserve"> </w:t>
      </w:r>
      <w:r>
        <w:rPr>
          <w:sz w:val="22"/>
          <w:szCs w:val="18"/>
        </w:rPr>
        <w:t>Приложение №6</w:t>
      </w:r>
      <w:r>
        <w:rPr/>
        <w:t xml:space="preserve"> </w:t>
      </w:r>
      <w:r>
        <w:rPr>
          <w:sz w:val="22"/>
          <w:szCs w:val="18"/>
        </w:rPr>
        <w:t>к договору от_________20__ №____________</w:t>
      </w:r>
    </w:p>
    <w:p>
      <w:pPr>
        <w:pStyle w:val="Normal"/>
        <w:widowControl/>
        <w:spacing w:lineRule="auto" w:line="276" w:before="0" w:after="200"/>
        <w:jc w:val="center"/>
        <w:rPr/>
      </w:pPr>
      <w:r>
        <w:rPr>
          <w:rFonts w:cs="Calibri" w:ascii="Calibri" w:hAnsi="Calibri"/>
          <w:color w:val="000000"/>
          <w:sz w:val="22"/>
          <w:szCs w:val="18"/>
        </w:rPr>
        <w:t>Виды услуг по ремонту подъемных сооружений в 2021</w:t>
      </w:r>
      <w:r>
        <w:rPr/>
        <w:t>г.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8480"/>
        <w:gridCol w:w="1221"/>
      </w:tblGrid>
      <w:tr>
        <w:trPr>
          <w:trHeight w:val="300" w:hRule="atLeast"/>
        </w:trPr>
        <w:tc>
          <w:tcPr>
            <w:tcW w:w="10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мобильные краны</w:t>
            </w:r>
          </w:p>
        </w:tc>
      </w:tr>
      <w:tr>
        <w:trPr>
          <w:trHeight w:val="135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Цена каждого товара, работы, услуги, являющихся предметом закупки и входящих в состав Лота (руб. без/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>c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НДС)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ефектовка а/к до 25 т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емонтаж крюковой подвески до 14 т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емонтаж крюковой подвески от 14 т. до 25 т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азборка крюковой подвеск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борка крюковой подвеск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Демонтаж, монтаж блоков полиспаста оголовка стрелы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Замена габаритного фонаря оголовка стрелы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амена щеки крюковой подвески (без разборки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емонтаж каната (г/п до 25 т.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Демонтаж стрелы (г/п до 25 т.)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онтаж стрелы (г/п до 25т.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азборка стрелы на секции (2 секции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азборка стрелы на секции (3 секции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азборка стрелы на секции (4 секции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азборка стрелы на секции (5 секций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борка стрелы на секции (2 секции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борка стрелы на секции (3 секции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борка стрелы на секции (4 секции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борка стрелы на секции (5 секций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емонт роликов, щёк, ригельных планок, механизма выдвижения стрел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Демонтаж, монтаж кабельных линий при разборке стрелы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емонт стойки под стрелу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онтаж ограничительной шпильки от схода канат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Ремонт нижнего несущего пояса секции стрелы (накладка полосы)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емонт скользунов (без стоимости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емонт соединения пяты стрелы с порталом (без втулок, пальца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азборка гидроцилиндра телескопирова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8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емонт гидроцилиндра телескопирова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9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борка гидроцилиндра телескопирова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емонтаж, монтаж гидроцилиндра телескопирова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Ремонт гидроцилиндра телескопирования (в т.ч. монтаж, демонтаж)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емонтаж, монтаж гидроцилиндра подъёма стрел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3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азборка гидроцилиндра подъёма стрел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4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емонт гидроцилиндра подъёма стрел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5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борка гидроцилиндра подъёма стрел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6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емонт узла соединения г/цилиндра подъёма стрелы к поворотной платформе/к стреле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7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амена подшипника гидроцилиндра подъёма стрел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8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Ремонт пальца гидроцилиндра подъёма стрелы (наплавка, токарная обработка)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9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Ремонт гидроцилиндра подъёма стрелы (в т.ч. монтаж, демонтаж)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емонтаж поворотной платформ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1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онтаж поворотной платформ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2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емонтаж электропроводки поворотной платформ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онтаж электропроводки поворотной платформ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4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емонтаж ОПУ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5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онтаж ОПУ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6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мазка ОПУ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7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отяжка болтов крепления ОПУ к неповоротной раме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8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отяжка болтов крепления поворотной платформы к ОПУ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9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амена роликов ОПУ (доукомплектовка) 1 шт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емонтаж неповоротной рам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1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онтаж неповоротной рам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2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емонтаж передней балки неповоротной рам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3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Монтаж передней балки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4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емонтаж поворотного редуктор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5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Демонтаж редуктора поворота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6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азборка редуктора поворот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7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Ремонт редуктора поворота (без замены шестерен, валов, подшипников)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8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борка редуктора поворот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9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онтаж редуктора поворот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емонт редуктора поворота (без замены шестерен, валов, подшипников), в т.ч. демонтаж, монтаж, разборка, сборк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1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емонт ленты тормоза поворот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2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отяжка болтов поворотного редуктор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3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емонтаж гидромотора поворотного редуктор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4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онтаж гидромотора поворотного редуктор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5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емонтаж, монтаж токосъёмник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6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Ремонт токосъёмника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7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емонтаж, ремонт, монтаж токосъемник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8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емонтаж, монтаж центрального коллектор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9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азборка центрального коллектор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0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Сборка центрального коллектора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1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онтаж центрального коллектор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2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емонт центрального коллектора (нового образца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3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Ремонт центрального коллектора (старого образца)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4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Замена трубки центрального коллектора (в т.ч. демонтаж, монтаж)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5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емонтаж, монтаж барабана грузовой лебедк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6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Ремонт канатоукладчика (без запасных частей)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7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азборка, ремонт, сборка барабана грузовой лебедки, (без замены деталей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8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емонтаж гидромотора грузовой лебедк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9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Замена резиновой муфты гидромотора грузовой лебедки (+ п.78)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0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Ремонт гидромотора грузовой лебедки (без запасных частей)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1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онтаж гидромотора грузовой лебедк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2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емонтаж редуктора грузовой лебедк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3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Ремонт редуктора грузовой лебедки (без замены шестерен, валов, подшипников)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4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емонтаж, монтаж тормозного устройства грузовой лебедк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5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азборка, ремонт, сборка тормозного устройства грузовой лебедк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6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емонт ленты тормоза грузовой лебедк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7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емонт размыкателя тормоза грузовой лебедк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8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емонт размыкателя секции стрел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9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емонтаж выносной опор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0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емонт соединения выносной опоры к неповоротной раме (4 шт.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1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емонт отверстий фиксации выносных опор в транспортном и рабочем положени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2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онтаж выносной опор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3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Ремонт гидрораспределителя выносной опоры (в т.ч. монтаж, демонтаж)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4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Демонтаж гидроцилиндра выносной опоры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5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азборка гидроцилиндра выносной опор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6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емонт гидроцилиндра выносной опор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7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борка гидроцилиндра выносной опор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онтаж гидроцилиндра выносной опор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азборка, ремонт, сборка гидроцилиндра выносной опор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Ремонт гидроцилиндра выносной опоры (в т.ч. монтаж, демонтаж)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емонтаж гидроцилиндра выдвижения выносной опор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емонт гидроцилиндра выдвижения выносной опор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3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онтаж гидроцилиндра выдвижения выносной опор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Ремонт гидроцилиндра выдвижения выносной опоры (в т.ч. монтаж, демонтаж)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5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амена РВД (без стоимости РВД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6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амена грузового каната (до 100 м.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7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амена грузового каната (от 100 до 133 м.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8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амена грузового каната (от 133 до 180 м.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9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амена грузового каната (от 180 до 200 м.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амена грузового каната (от 200 до 250 м.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1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амена фильтра гидравлической жидкост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2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амена гидравлической жидкости в баке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3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емонтаж, монтаж бака гидравлической жидкост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4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истка бака гидравлической жидкост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5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емонтаж гидронасос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6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азборка, сборка гидронасос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7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онтаж гидронасос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8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странение течи гидрожидкости (1 место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9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емонт концевого выключателя подъёма крюковой подвеск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емонт датчика угл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1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астройка ОН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2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емонт, настройка приборов и устройств безопасност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3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емонтаж кабины крановщик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4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онтаж кабины крановщик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5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емонтаж, ревизия отопителя кабины крановщик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6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Ремонт опорного подпятника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7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Изготовление высокого подпятник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Изготовление низкого подпятник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9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емонт КОМ (без замены валов, шестерен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емонт 2-х ходового кран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1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емонтаж гидрораспределителя рабочего оборудова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2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емонт гидрораспределителя рабочего оборудования (в т.ч. демонтаж, монтаж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3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Ремонт маслопровода от насоса до 2-х ходового крана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4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ПТО автокрана до 16 т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5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от 16 и более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6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ЧТО автокрана до 16 т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7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от 16 и более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8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варочный шов 100 мм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9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формление технической документаци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0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нтроль качества сварного шв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1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Испытание, наладка автокрана до 16 т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2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т 16 до 25 т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3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становка антенных блоков, кабельных линий УАС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4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онтаж креномер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5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онтаж манометр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6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Фрезеровка гильзы гидроцилиндра под подшипни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7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Изготовление втулки под подшипник ШC.9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8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варка втулки под подшипник в проушине гильз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uto" w:line="276" w:before="0" w:after="200"/>
        <w:jc w:val="center"/>
        <w:rPr>
          <w:rFonts w:ascii="Calibri" w:hAnsi="Calibri" w:cs="Calibri"/>
          <w:color w:val="000000"/>
          <w:sz w:val="22"/>
          <w:szCs w:val="18"/>
        </w:rPr>
      </w:pPr>
      <w:r>
        <w:rPr>
          <w:rFonts w:cs="Calibri" w:ascii="Calibri" w:hAnsi="Calibri"/>
          <w:color w:val="000000"/>
          <w:sz w:val="22"/>
          <w:szCs w:val="18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8480"/>
        <w:gridCol w:w="1221"/>
      </w:tblGrid>
      <w:tr>
        <w:trPr>
          <w:trHeight w:val="300" w:hRule="atLeast"/>
        </w:trPr>
        <w:tc>
          <w:tcPr>
            <w:tcW w:w="10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гидроподъемники</w:t>
            </w:r>
          </w:p>
        </w:tc>
      </w:tr>
      <w:tr>
        <w:trPr>
          <w:trHeight w:val="18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Цена каждого товара, работы, услуги, являющихся предметом закупки и входящих в состав Лота (руб. без/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>c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НДС)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ефектовка (капитальный ремонт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ефектовка (средний ремонт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емонтаж корзин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Демонтаж корзины (ПСС-141.28/-141.35)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емонтаж верхнего колен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Демонтаж верхнего колена (ПСС-141.28/-141.35)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емонтаж среднего колен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емонтаж среднего колена (разборка стрелы на секции ПСС-141.28/-141.35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емонтаж нижнего колен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Демонтаж нижнего колена (ПСС-141.28/-141.35)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емонтаж гидроцилиндра корзин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емонтаж гидроцилиндра подъема колен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емонтаж дополнительного гидроцилиндр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емонтаж поворотной платформ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емонтаж неповоротной рам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емонтаж гидроцилиндра выносных опор (4 шт.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емонт корзин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онтаж малотеплопроводного материала на перила корзин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азборка гидроцилиндра корзин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емонт гидроцилиндра корзин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борка гидроцилиндра корзин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азборка гидроцилиндра подъема колен (2 шт.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емонт гидроцилиндра подъема колен стрелы (2 шт.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борка гидроцилиндра подъема колен стрелы (2 шт.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азборка дополнительного гидроцилиндр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емонт дополнительного гидроцилиндр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Сборка дополнительного гидроцилиндра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8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емонт верхнего колена (средний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9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емонт верхнего колена (капитальный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емонт среднего колена (средний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емонт среднего колена (капитальный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емонт нижнего колена (средний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3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емонт нижнего колена (капитальный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4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емонт соединения пяты стрелы с порталом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5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амена цепи выдвижения колен (без стоимости цепи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6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амена цепи системы ориентации люльки (без стоимости цепи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7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амена звездочек системы ориентации люльки (без стоимости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8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амена деревянного настила корзин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9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амена канатов (без стоимости каната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амена скользунов выдвижения секции стрел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1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тоимость канатов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2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отяжка болтов крепления ОПУ к неповоротной рам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отяжка болтов крепления поворотной платформы к ОПУ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4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емонтаж редуктора поворот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5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азборка редуктора поворот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6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емонт редуктора поворота (без замены валов, шестерен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7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борка редуктора поворот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8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онтаж редуктора поворот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9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емонт гидрораспределителя выносных опор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емонт сварочных швов тоннеля (1 шт.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1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емонт роликов осей щек втулок (4 шт.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2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онтаж поворотной платформ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3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онтаж неповоротной рам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4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онтаж нижнего колен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5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онтаж среднего колен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6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онтаж верхнего колен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7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онтаж корзин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8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онтаж дополнительного гидроцилиндр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9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онтаж гидроцилиндра подъема колен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онтаж гидроцилиндра люльк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1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емонт следящей систем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2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азборка гидроцилиндра выносной опоры (4 шт.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3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емонт гидроцилиндра выносной опоры (4 шт.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4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борка гидроцилиндра выносной опоры (4 шт.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5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онтаж гидроцилиндра выносной опоры (4 шт.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6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емонт амортизационной стойки колен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7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емонт шарнирных соединений г/цилиндра выносных опор нижнее соединение (4 шт.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8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Ремонт шарнирных соединений г/цилиндра выносных опор верхнее соединение (4 шт.)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9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емонт приборов и устройств безопасност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0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мазка трущихся частей согласно карты смазки (весь механизм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1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мазка трущихся частей секции стрел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2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Подготовка к покраске (мойка, обезжиривание, зачистка мест шелушения, обеспыливание и т.д.)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3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Покраска неповоротной рамы, площадки, шасси (эмаль «Престиж»)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4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Покраска рабочего оборудования (эмаль «Престиж»)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5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краска кабины (эмаль «Престиж»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6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Покраска кабины (Автоэмаль)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7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Нанесение информационных и предупредительных надписей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8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емонтаж, монтаж электрооборудования при разборке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9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емонтаж, монтаж редуктора выдвижения колен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0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евизия редуктора выдвижения колен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1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формление технической документаци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82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Проведение ПТО АГП высотой до 30 м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83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АГП высотой 30 м. и более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84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Проведение ЧТО АГП высотой до 22 м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85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АГП-22, ВС-22, ПСС-121.22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86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АГП-28, ПСС-141-28Э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87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АГП высотой 30 м. и более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8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амена гидравлической жидкости (без стоимости жидкости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9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становка приборов безопасности нового поколе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0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амена аксиально-поршневого гидравлического насоса (без стоимости насоса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1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Контроль качества сварного шва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2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Ремонт гидрозамка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3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емонт ограничителя предельного груза, настройк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4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емонт ограничителя выдвижения секции стрел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5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емонт вращающегося соедине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6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емонт гидроцилиндра блокировк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7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емонт гидроцилиндра выносной опоры (все работы) (1 шт.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емонт гидроцилиндра подъема колен стрелы (все работы) (1 шт.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онтаж креномер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онтаж манометр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онтаж габаритного фонар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онтаж сигнал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3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емонт, монтаж пульта управления (с площадки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емонт, монтаж пульта управления (в корзине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5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Ремонт пульта управления в корзине (средний ремонт) (стоп, пуск двигателя, сигнал)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6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емонт пульта управления в корзине (большой ремонт) (стоп, пуск двигателя, сигнал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7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емонт портал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8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Испытание, пусконаладка (средний ремонт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9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Испытание, пусконаладка (капитальный ремонт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uto" w:line="276" w:before="0" w:after="20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7942"/>
        <w:gridCol w:w="1770"/>
      </w:tblGrid>
      <w:tr>
        <w:trPr>
          <w:trHeight w:val="300" w:hRule="atLeast"/>
        </w:trPr>
        <w:tc>
          <w:tcPr>
            <w:tcW w:w="10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емонт, наладка (настройка), и обслуживание приборов безопасности</w:t>
            </w:r>
          </w:p>
        </w:tc>
      </w:tr>
      <w:tr>
        <w:trPr>
          <w:trHeight w:val="300" w:hRule="atLeast"/>
        </w:trPr>
        <w:tc>
          <w:tcPr>
            <w:tcW w:w="10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НК-140, ОНК-160</w:t>
            </w:r>
          </w:p>
        </w:tc>
      </w:tr>
      <w:tr>
        <w:trPr>
          <w:trHeight w:val="757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7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Цена каждого товара, работы, услуги, являющихся предметом закупки и входящих в состав Лота (руб. без/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>c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НДС)</w:t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7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Ремонт кабельных линий 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7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онтаж ОНК-140, ОНК-160 в сборе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7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онтаж датчика угла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7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онтаж датчика азимута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7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Монтаж датчика длинны  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7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Монтаж кабельного барабана 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</w:t>
            </w:r>
          </w:p>
        </w:tc>
        <w:tc>
          <w:tcPr>
            <w:tcW w:w="7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онтаж МЗОН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</w:t>
            </w:r>
          </w:p>
        </w:tc>
        <w:tc>
          <w:tcPr>
            <w:tcW w:w="7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онтаж концевого выключателя (бесконтактного), ограничения рабочих операций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</w:t>
            </w:r>
          </w:p>
        </w:tc>
        <w:tc>
          <w:tcPr>
            <w:tcW w:w="7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онтаж концевого выключателя ограничения подъема крюковой подвески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амена пружинного устройства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онтаж преобразователя давления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Замена кабеля кабельного барабана 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астройка, испытание ОНК-140, ОНК-16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читка информации с регистратора параметров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амена токосъемника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емонт токосъемника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17</w:t>
            </w:r>
          </w:p>
        </w:tc>
        <w:tc>
          <w:tcPr>
            <w:tcW w:w="7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Сервисное техническое обслуживание ПБ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ГБ, ОНК-М</w:t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18</w:t>
            </w:r>
          </w:p>
        </w:tc>
        <w:tc>
          <w:tcPr>
            <w:tcW w:w="7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емонт концевого выключателя ограничения подъема крюковой подвески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19</w:t>
            </w:r>
          </w:p>
        </w:tc>
        <w:tc>
          <w:tcPr>
            <w:tcW w:w="7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онтаж креномера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7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онтаж манометра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21</w:t>
            </w:r>
          </w:p>
        </w:tc>
        <w:tc>
          <w:tcPr>
            <w:tcW w:w="7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емонт датчика угла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22</w:t>
            </w:r>
          </w:p>
        </w:tc>
        <w:tc>
          <w:tcPr>
            <w:tcW w:w="7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емонт датчика вылета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23</w:t>
            </w:r>
          </w:p>
        </w:tc>
        <w:tc>
          <w:tcPr>
            <w:tcW w:w="7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становка антенных блоков, кабельных линий УАС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24</w:t>
            </w:r>
          </w:p>
        </w:tc>
        <w:tc>
          <w:tcPr>
            <w:tcW w:w="7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емонт релейного блока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25</w:t>
            </w:r>
          </w:p>
        </w:tc>
        <w:tc>
          <w:tcPr>
            <w:tcW w:w="7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емонт сигнализатора опасного напряжения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26</w:t>
            </w:r>
          </w:p>
        </w:tc>
        <w:tc>
          <w:tcPr>
            <w:tcW w:w="7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емонт концевого выключателя ограничения рабочих операций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27</w:t>
            </w:r>
          </w:p>
        </w:tc>
        <w:tc>
          <w:tcPr>
            <w:tcW w:w="7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емонт датчика усилий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28</w:t>
            </w:r>
          </w:p>
        </w:tc>
        <w:tc>
          <w:tcPr>
            <w:tcW w:w="7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емонт кабельных линий ограничителя грузоподъемности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29</w:t>
            </w:r>
          </w:p>
        </w:tc>
        <w:tc>
          <w:tcPr>
            <w:tcW w:w="7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астройка, испытание ограничителя грузоподъемности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30</w:t>
            </w:r>
          </w:p>
        </w:tc>
        <w:tc>
          <w:tcPr>
            <w:tcW w:w="7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амена токосъемника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31</w:t>
            </w:r>
          </w:p>
        </w:tc>
        <w:tc>
          <w:tcPr>
            <w:tcW w:w="7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емонт токосъемника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n-US"/>
              </w:rPr>
              <w:t>32</w:t>
            </w:r>
          </w:p>
        </w:tc>
        <w:tc>
          <w:tcPr>
            <w:tcW w:w="7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Сервисное техническое обслуживание ПБ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гидроподъемники</w:t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33</w:t>
            </w:r>
          </w:p>
        </w:tc>
        <w:tc>
          <w:tcPr>
            <w:tcW w:w="7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онтаж датчиков усилия ТО-5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34</w:t>
            </w:r>
          </w:p>
        </w:tc>
        <w:tc>
          <w:tcPr>
            <w:tcW w:w="7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онтаж преобразователя ПТ-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35</w:t>
            </w:r>
          </w:p>
        </w:tc>
        <w:tc>
          <w:tcPr>
            <w:tcW w:w="7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онтаж датчика усилия ПТ-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7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онтаж ограничителя предельного груза ОПГ в сборе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7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онтаж концевого выключателя блокировки органов управления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7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емонт кабельных линий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7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емонт концевого выключателя блокировки органов управления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40</w:t>
            </w:r>
          </w:p>
        </w:tc>
        <w:tc>
          <w:tcPr>
            <w:tcW w:w="7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астройка, испытание ограничителя предельного груза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41</w:t>
            </w:r>
          </w:p>
        </w:tc>
        <w:tc>
          <w:tcPr>
            <w:tcW w:w="7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амена токосъемника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42</w:t>
            </w:r>
          </w:p>
        </w:tc>
        <w:tc>
          <w:tcPr>
            <w:tcW w:w="7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емонт токосъемника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n-US"/>
              </w:rPr>
              <w:t>43</w:t>
            </w:r>
          </w:p>
        </w:tc>
        <w:tc>
          <w:tcPr>
            <w:tcW w:w="7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Сервисное техническое обслуживание ПБ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794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0221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Экспертиза промышленной безопасности</w:t>
            </w:r>
          </w:p>
        </w:tc>
      </w:tr>
      <w:tr>
        <w:trPr>
          <w:trHeight w:val="495" w:hRule="atLeast"/>
        </w:trPr>
        <w:tc>
          <w:tcPr>
            <w:tcW w:w="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79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Проведение экспертизы промышленной безопасности и оформление заключения экспертизы промышленной безопасности (за 1 ед.)</w:t>
            </w:r>
          </w:p>
        </w:tc>
        <w:tc>
          <w:tcPr>
            <w:tcW w:w="1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221" w:type="dxa"/>
            <w:gridSpan w:val="3"/>
            <w:vMerge w:val="restart"/>
            <w:tcBorders/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10221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uto" w:line="276" w:before="0" w:after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pacing w:lineRule="auto" w:line="276" w:before="0" w:after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pacing w:lineRule="auto" w:line="276" w:before="0" w:after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pacing w:lineRule="auto" w:line="276" w:before="0" w:after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pacing w:lineRule="auto" w:line="276" w:before="0" w:after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pacing w:lineRule="auto" w:line="276" w:before="0" w:after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pacing w:lineRule="auto" w:line="276" w:before="0" w:after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pacing w:lineRule="auto" w:line="276" w:before="0" w:after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pacing w:lineRule="auto" w:line="276" w:before="0" w:after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pacing w:lineRule="auto" w:line="276" w:before="0" w:after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pacing w:lineRule="auto" w:line="276" w:before="0" w:after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pacing w:lineRule="auto" w:line="276" w:before="0" w:after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pacing w:lineRule="auto" w:line="276" w:before="0" w:after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pacing w:lineRule="auto" w:line="276" w:before="0" w:after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pacing w:lineRule="auto" w:line="276" w:before="0" w:after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pacing w:lineRule="auto" w:line="276" w:before="0" w:after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pacing w:lineRule="auto" w:line="276" w:before="0" w:after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pacing w:lineRule="auto" w:line="276" w:before="0" w:after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pacing w:lineRule="auto" w:line="276" w:before="0" w:after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pacing w:lineRule="auto" w:line="276" w:before="0" w:after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pacing w:lineRule="auto" w:line="276" w:before="0" w:after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pacing w:lineRule="auto" w:line="276" w:before="0" w:after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pacing w:lineRule="auto" w:line="276" w:before="0" w:after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pacing w:lineRule="auto" w:line="276" w:before="0" w:after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pacing w:lineRule="auto" w:line="276" w:before="0" w:after="200"/>
        <w:jc w:val="right"/>
        <w:rPr>
          <w:sz w:val="22"/>
          <w:szCs w:val="18"/>
        </w:rPr>
      </w:pPr>
      <w:r>
        <w:rPr>
          <w:sz w:val="22"/>
          <w:szCs w:val="18"/>
        </w:rPr>
        <w:t>Приложение №7 к договору от_________20__ №____________</w:t>
      </w:r>
    </w:p>
    <w:tbl>
      <w:tblPr>
        <w:tblW w:w="105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5320"/>
        <w:gridCol w:w="2800"/>
        <w:gridCol w:w="720"/>
        <w:gridCol w:w="1220"/>
      </w:tblGrid>
      <w:tr>
        <w:trPr>
          <w:trHeight w:val="300" w:hRule="atLeast"/>
        </w:trPr>
        <w:tc>
          <w:tcPr>
            <w:tcW w:w="8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имерный перечень запасных частей для ремонта П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№</w:t>
            </w:r>
          </w:p>
        </w:tc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аименование марки, характеристики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аталожный номе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Ед. изм.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Цена каждого товара, работы, услуги, являющихся предметом закупки и входящих в состав Лота (руб. без/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>c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НДС)</w:t>
            </w:r>
          </w:p>
        </w:tc>
      </w:tr>
      <w:tr>
        <w:trPr>
          <w:trHeight w:val="3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порно-поворотное устройство ОПУ 1451 24 отв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55713.17.100-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порно-поворотное устройство ОПУ 1451 40 отв. с буртиком (проточкой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55713.17.100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порно-поворотное устройство ОПУ 1451 24 отв. с буртиком (проточкой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55713.17.100-01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порно-поворотное устройство ОПУ 1400 40 отв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ПУ-1400.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порно-поворотное устройство ОПУ 1400 24 отв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ПУ-1400.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Болт крепления опорно-поворотного устройства ОПУ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М20х152 + гайка + шай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Болт крепления опорно-поворотного устройства ОПУ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М20х160 + гайка + шай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Болт крепления опорно-поворотного устройства ОПУ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М20х170 + гайка + шай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Болт крепления опорно-поворотного устройства ОПУ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М20х260 + гайка + шай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омплект болтов крепления ОПУ 1400 мм 24 отв. автокрана Ивановец КС-3577, КС-3574 (48 шт.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Болты М20х1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омплект болтов крепления ОПУ 1451 мм 40 отв. автокрана Ивановец КС-45717 (80 шт.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Болты М20х1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омплект болтов крепления ОПУ 1451 мм 24 отв. автокрана Галичанин КС-4572 (48 шт.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Болты М20х160, М20х170, М20х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омплект болтов крепления ОПУ 1451 мм 40 отв. автокрана Галичанин КС-55713 (80 шт.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Болты М20х160, М20х170, М20х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идроцилиндр выдвижения стрелы автокрана Ивановец КС-3577, КС-35714 (Ø100 х Ø80 х 6000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4572А.63.900-2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идроцилиндр выдвижения стрелы автокрана Ивановец КС-45717 (Ø125 х Ø100 х 6000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45717.63.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идроцилиндр подъема стрелы автокрана Ивановец КС-3577, КС-3574 (Ø200 х Ø160 х 1400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Ц5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идроцилиндр подъема стрелы автокрана Ивановец КС-45717 (Ø220 х Ø160 х 2000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45717.63.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8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одшипник гидроцилиндра подъема стрелы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СЛ-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9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Гидроцилиндр вывешивания автокрана Ивановец КС-3577, КС-3574,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Ц22А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идроцилиндр вывешивания автокрана Ивановец КС-45717 (Ø125 х Ø100 х 580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45717.31.200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идроцилиндр вывешивания автокрана Галичанин КС-55713 (Ø125 х Ø100 х 580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55713-2.31.200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2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идроцилиндр вывешивания автокрана Галичанин на шасси вездеход (Урал, КамАЗ-43118) (Ø125хØ100х630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55713-2.31.200-2-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3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идроцилиндр выдвижения опор автокрана Галичанин КС-55713 (Ø63 х Ø40 х 1680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55713-2.31.300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идроцилиндр механизма блокировки подвески автокрана КС-357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3577.35.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идроцилиндр механизма блокировки подвески автокрана КС-357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3574.35.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6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Механизм блокировки задней подвески автокрана КС-357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3577А.35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7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Механизм блокировки задней подвески автокрана КС-357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3574.34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8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идроцилиндр датчика усилий ОПГ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3577.80.7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9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идрораспределитель основных операций (верхний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У063.00.000-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идрораспределитель основных операций (верхний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У063.00.000-3-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екция напорная гидрораспределителя У063.00.000</w:t>
              <w:noBreakHyphen/>
              <w:t>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У062.10.000-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2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екция промежуточная гидрораспределителя У063.00.000</w:t>
              <w:noBreakHyphen/>
              <w:t>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У061.50.000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3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екция сливная гидрораспределителя У063.00.000</w:t>
              <w:noBreakHyphen/>
              <w:t>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У061.00.001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4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идрораспределитель с электромагнитным управлением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Р 2-3 (24В и 12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5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Гидрораспределитель с электромагнитным управлением, (24В и 12В)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ВЕ/1РЕ6-573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6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Гидрораспределитель с электромагнитным управлением, (24В и 12В)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ВЕ/1РЕ6-574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7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идроклапан - регулятор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КР 94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8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идроклапан - регулятор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КР 20-160-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9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идроклапан предохранительны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У3.34.84.000-1-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0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лапан обратный управляемы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3577.84.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лапан обратный управляемы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3577.84.700-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2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лапан предохранительны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3577-3.84.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3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лапан предохранительны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45717.84.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4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лапан "ИЛИ"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3577.84.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5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лапан аварийны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3577.84.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6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лапан обратны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3577.83.7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7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идроклапан тормозно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FYY-69 (FD 16 FA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8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идрораспределитель выносных опор (нижний), 5 секци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3577.83.5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9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идрораспределитель выносных опор (нижний), 6 секци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3574.83.600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идрораспределитель выносных опор (нижний), 5 секци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У3.19.00.000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идрораспределитель выносных опор (Италия), 5 секци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У3.19.00.000-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2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идрораспределитель выносных опор (Болгария), 5 секци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Х 3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3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идрораспределитель выносных опор, 5 секци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У3.30.00.000-2-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4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идрораспределитель выносных опор, 6 секци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У3.30.00.000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5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идрораспределитель выносных опор (Италия), 5 секци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У3.30.00.000-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6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ран двухходовой автокрана Ивановец (сварной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У034.00.000-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7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ран двухходовой автокрана Ивановец (сварной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У034.00.000-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8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ран двухходовой автокрана Ивановец (поковка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У034.00.000-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9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ран двухходовой автокрана Ивановец (поковка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У034.00.000-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0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идрозамок односторонни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41.08.00 (ГЗ.08.0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идрозамок односторонни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3577.83.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идрозамок автокрана Ивановец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45717.31.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3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омплект трубопроводов Ø 10 мм на опоры автокрана Ивановец (12 шт.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3577.83.050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-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4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омплект трубопроводов Ø 10 мм автокрана Ивановец (32 шт.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35715, КС-357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-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5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омплект трубопроводов Ø 10 мм автокрана Ивановец (24 шт.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45717.31.060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-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омплект трубопроводов - обвязка нижней рамы автокрана Ивановец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35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-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7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омплект трубопроводов Ø 10 мм автокрана Галичанин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4572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-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8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омплект трубопроводов Ø 10 мм автокрана Галичанин (44 шт.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557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-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9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омплект трубопроводов Ø 10 мм автокрана Клинцы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357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-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0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омплект трубопроводов Ø 10 мм автокрана Клинцы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457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-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омплект трубопроводов Ø 10 мм автокрана Клинцы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557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-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2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омплект трубопроводов Ø 10 мм автокрана Дрогобыч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3575А (ЗИЛ-133Г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-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3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омплект трубопроводов Ø 10 мм автокрана Машек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35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-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4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омплект трубопроводов Ø 10 мм автокрана Челябинец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457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-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5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омплект трубопроводов Ø 10 мм автокрана Ульяновец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МКТ-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-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6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Тройник (КС-3577.83.019/ КС-3577.84.009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35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7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Угольник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3577.84.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8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оединение вращающееся автокрана Ивановец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3577.83.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9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оединение вращающееся автокрана Ивановец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35714.83.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оединение вращающееся автокрана Ивановец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45717.83.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оединение вращающееся автокрана Камышин КС-557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5576А.206.00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2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оединение вращающееся автокрана Галичанин КС-457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4572.83.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3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оединение вращающееся автокрана Галичанин КС-5571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55713-1.83.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4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оединение вращающееся автокрана Клинцы КС-35719, КС-45719, КС-5571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55713-1К.83.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5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оединение вращающееся автокрана Дрогобыч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3575 (ЗИЛ-133Г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6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оединение вращающееся автокрана Машека КС-45729, КС-5572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55727.83.06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7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Бак масляный (гидробак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3577-2.83.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8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идробак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35714.83.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9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Фильтр масляного бак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3577.83.4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0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Фильтроэлемент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еготмас 661-1-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Механизм поворота автокрана Галичанин (редуктор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2574.28.100-1-02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2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Механизм поворота автокрана Ивановец, Клинцы (редуктор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45717.28.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3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Механизм поворота автокрана Ивановец (редуктор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3577.28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4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Механизм поворота автокрана Галичанин с гидромотором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2574.28.100-1-02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5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Механизм поворота автокрана Ивановец, Клинцы с гидромотором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2574.28.100-1-03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6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орпус механизма поворота - нижняя часть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3577.28.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орпус механизма поворота - верхняя часть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3577.28.0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Вал шлицевой (16 х 16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3577.28.093-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Вал шлицевой (16 х 14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3577.28.093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Вал - шестерн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3577.28.101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Вал - шестерня (под ключ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3577.28.073-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2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рышка выходного вал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3577.28.087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3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олумуфт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3577.28.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4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олесо зубчато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3577.28.083-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5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олесо зубчато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3577.28.097-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6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азмыкатель тормоз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3577.28.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7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естерня выходного вала (13 зуб.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3577.28.0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8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естерня выходного вала (14 зуб.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45717.28.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9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кив тормозной Ø 45 мм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3577.28.1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кив тормозной Ø 35 мм (автокран Галичанин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2574.28.2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олодка тормозная в сбор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3577.28.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2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Тормозной механизм в сбор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3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оробка отбора мощности КОМ КамАЗ автокранов Галичанин КС-4572А, КС-55713 (двухнасосная схема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45719-1.14.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  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 Вал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45719-1.14.1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  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2. Муфт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4572А.14.1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  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3. Вилк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4572А.14.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  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4. Ось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4572.14.1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  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5. Вал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4572А.14.1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  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6. Плунжер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45719-1.14.1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  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7. Колесо зубчато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4572А.14.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  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8. Колесо зубчато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4572А.14.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  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9. Колесо зубчато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55713.14.1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4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оробка отбора мощности КОМ МАЗ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3577-2.14.100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  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 Корпус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3577-2.14.1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  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2. Вал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3577-2.14.103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  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3. Крышк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3577-2.14.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  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4. Поршень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3577-2.14.1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  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5. Штуцер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3577-2.14.1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  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6. Колесо зубчатое (шестерня) верхне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3577-2.14.1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  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7. Колесо зубчатое (шестерня) нижне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3577-2.14.1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  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8. Воздушная камера в сбор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амера КОМ КС-35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5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оробка отбора мощности КОМ МАЗ усиленна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35715.14.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  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 Колесо зубчатое (шестерня) верхне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35715.14.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  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2. Колесо зубчатое (шестерня) нижне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35715.14.1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  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3. Вал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35715.14.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6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Коробка отбора мощности КОМ КамАЗ МП05-4202010, (20, 22 зуб.)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45717.14.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  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 Корпус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орпус КОМ КС-457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  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2. Колесо зубчатое верхнее (шестерня ведущая) 20, 22 зуб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МП-05717.14.106-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  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3. Колесо зубчатое нижнее (шестерня ведомая) 13 зуб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МП-05717.14.1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7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оробка дополнительного отбора мощности КДОМ автокранов Ивановец КС-3574, КС-3571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ДОМ 5557-420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8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Фланец на КОМ автокрана Ивановец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3577-2.14.0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9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Фланец на гидронасос автокрана Ивановец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3577-2.14.0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Фланец автокрана Дрогобыч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3575А.14.0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ардан в сбор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3577.14.070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едуктор грузовой лебедк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Ц2У-250-31,5-11 (2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3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ронштейн крепления барабана грузовой лебедки автокрана Ивановец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3577.26.017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4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ронштейн крепления гидромотора грузовой лебедки автокрана Ивановец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3577.26.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5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олумуфта гидромотора грузовой лебедки автокрана Ивановец (Ø 40 мм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3577.26.0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6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олумуфта гидромотора грузовой лебедки автокрана Ивановец (Ø 45 мм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3577.26.024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7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олумуфта гидромотора грузовой лебедки автокрана Галичанин (Ø 45 мм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4572А.26.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8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Звездочка резиновая (эластичное соединение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3577.26.0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9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азмыкатель тормоза грузовой лебедки автокрана Ивановец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3577.26.310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0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азмыкатель тормоза грузовой лебедки автокрана Ивановец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45717.26.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азмыкатель тормоза грузовой лебедки автокрана Галичанин КС-457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4572А.26.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2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азмыкатель тормоза грузовой лебедки автокрана Галичанин КС-5571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4572А.26.360-2-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3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Лента тормозная грузовой лебедки автокрана Ивановец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3577.26.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4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Лента тормозная грузовой лебедки автокрана Галичанин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4572.26.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5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кив тормозной грузовой лебедки автокрана Ивановец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3577.26.600-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6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Блок автокранов Ивановец КС-35714, КС-35715, КС-45717, Галичанин, Клинцы КС-55713, (Ø315 х Ø125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У2.24.63.026-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7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Блок автокрана Ивановец КС-3577, КС-3574 чугун (Ø345 х Ø150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3577.63.2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8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Блок автокрана Галичанин КС-4572А чугун (Ø315 х Ø150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4572.63.3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9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рюковая обойма автокрана Ивановец КС-3577, КС-3574 (14т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3577-3.63.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0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рюковая обойма автокрана Ивановец КС-35714, КС-35715 (16т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3578.63.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рюковая обойма автокрана Ивановец КС-45717 (25т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45717.64.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2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аретка передняя автокрана Ивановец КС-3577, КС-357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3577.63.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-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3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аретка задняя автокрана Ивановец КС-3577, КС-357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3577.63.240-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4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сь основания стрелы автокрана Ивановец КС-3577, КС-357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3577.63.001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5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сь основания стрелы автокрана Ивановец КС-4571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45717.63.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6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Втулка оси основания стрелы автокрана Ивановец КС-4571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45717.62.5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7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ронштейн крепления гидроцилиндр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3577.63.9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8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анат задвижения секции стрелы автокрана Ивановец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45717.61.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9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анат выдвижения секции стрелы автокрана Ивановец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45717.61.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ронштейн в сборе гидроцилиндра автокрана Ивановец КС-3571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35714.63.190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ронштейн гидроцилиндра выдвижения стрелы (телескопирования) автокрана Ивановец КС-4571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45717.61.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2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граничитель подъема крюк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3577.80.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3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граничитель опускания крюк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3577.80.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4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омплект плит скольжения автокрана Ивановец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35715 (3 секц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-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5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омплект плит скольжения автокрана Ивановец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35715-2 (2 секц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-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6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омплект плит скольжения автокрана Ивановец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45717 (3 секц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-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7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омплект плит скольжения автокрана Галичанин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55713, КС-45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-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8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омплект плит скольжения автокрана Клинцы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457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-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9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омплект плит скольжения автокрана Клинцы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557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-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0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омплект плит скольжения автокрана Дрогобыч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4574 (3 секц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-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Трос 16,5 мм х 88 м для автокрана Ивановец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3577, КС-35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2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троп четырехветвевой г/п 10 т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СК-10-3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3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абина крановщика автокрана Ивановец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У7810.5-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4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омплект стекол кабины крановщика автокрана Ивановец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 уплотнител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5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топитель кабины крановщика (бензин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30-0010-20 24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6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топитель кабины крановщика (дизельное топливо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ланар-4ДМ 24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7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одпятник автокрана Ивановец КС-357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3577.00.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8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одпятник автокрана Ивановец КС-3574, КС-35714, КС-3571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3574.00.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9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одпятник автокрана Ивановец КС-4571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45717.00.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0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одпятник автокрана Камышин КС-5576 (г/п 32т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5576А.000.02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одпятник автокрана Галичанин г/п 16т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45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2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одпятник автокрана Галичанин г/п 25т, 32т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45721.00.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3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Ремкомплект РТИ гидроцилиндра выдвижения стрелы автокрана Ивановец КС-3577, КС-35714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У3.20.83.400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-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4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емкомплект РТИ гидроцилиндра выдвижения стрелы автокрана Ивановец КС-35714, КС-3571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Ø125 х Ø100 х 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-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5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емкомплект РТИ гидроцилиндра КС-45717.63.900-01 выдвижения стрелы автокрана Ивановец КС-4571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Ø125 х Ø100 х 6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-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6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емкомплект РТИ гидроцилиндра КС-55715.63.800-3 выдвижения секции стрелы автокрана Галичанин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Ø125 х Ø100 х 6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-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7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емкомплект РТИ гидроцилиндра КС-55715.63.900-3 выдвижения секции стрелы автокрана Галичанин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Ø100 х Ø80 х 6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-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8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емкомплект РТИ гидроцилиндров Ц51.000 (-1), КС-4572А.63.400-01-1 подъема стрелы автокрана Ивановец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У3.20.83.300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-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9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емкомплект РТИ гидроцилиндра подъема стрелы автокрана Ивановец КС-35714, КС-3571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Ø200 х Ø160 х 1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-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80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емкомплект РТИ гидроцилиндра КС-45717.63.400 подъема стрелы автокрана Ивановец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Ø220 х Ø160 х 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-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8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емкомплект РТИ гидроцилиндра КС-55713-3.63.400-2 подъема стрелы автокрана Галичанин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Ø200 х Ø160 х 22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-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82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емкомплект РТИ гидроцилиндра вывешивания автокрана ИвановецКС-3577, КС-3574, КС-35714, КС-3571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У3.20.83.100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-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83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емкомплект РТИ гидроцилиндра КС-45717.31.200 вывешивания автокрана Ивановец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Ø125 х Ø100 х 5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-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84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емкомплект РТИ гидроцилиндра КС-4572А.31.200 вывешивания автокрана Галичанин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Ø140 х Ø110 х 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-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85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емкомплект РТИ гидроцилиндра КС-55713-2.31.200-2 вывешивания автокрана Галичанин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Ø125 х Ø100 х 5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-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86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Ремкомплект РТИ гидроцилиндра выдвижения опор автокранов Ивановец КС-3574, КС-35714, КС-35715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У3.20.83.200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-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87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емкомплект РТИ гидроцилиндра выдвижения опор автокрана Ивановец КС-35717, КС-4571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Ø63 х Ø40 х 16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-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88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емкомплект РТИ гидроцилиндра КС-4572А.31.300 выдвижения опор автокрана Галичанин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Ø80 х Ø55 х 12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-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89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емкомплект РТИ гидроцилиндра КС-55713-2.31.300-2 выдвижения опор автокрана Галичанин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Ø63 х Ø40 х 16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-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90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емкомплект РТИ гидрооборудования автокранов КС-3577, КС-357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У3.20.83.500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-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9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емкомплект РТИ гидрооборудования автокранов КС-35715, КС-3571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У3.20.83.500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-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92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емкомплект РТИ гидрораспределителя У063.000.00-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ТИ У063.000.00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-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93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емкомплект РТИ гидрораспределителя У319.000.00-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ТИ У319.000.00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-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94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емкомплект РТИ гидрораспределителя РХ346 (Болгар.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ТИ РХ 3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-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95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емкомплект РТИ гидрораспределителя У3.30.00.000-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ТИ У3.30.00.000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-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96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емкомплект РТИ гидрораспределителя У3.30.00.000-2-0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ТИ У3.30.00.000-2-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-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97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емкомплект РТИ двухходового кран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ТИ У034.00.000-09; -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-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98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емкомплект РТИ вращающегося соединения автокрана КС-357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ТИ КС-3577.83.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-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99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емкомплект РТИ вращающегося соединения автокрана КС-457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ТИ КС-4572.83.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-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емкомплект РТИ автокрана Ивановец КС-3577, КС-3574 (полный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У3.20.83.000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-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емкомплект РТИ автокрана Ивановец КС-35714, КС-35715 (полный) с фторопластовым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-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2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емкомплект РТИ автокрана Ивановец КС-45717 (полный) с фторопластовым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-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3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емкомплект РТИ автокрана Галичанин КС-4572 (полный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-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4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укав высокого давления (РВД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-25 х 650  М22 х 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5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укав высокого давления (РВД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-25 х 850  М22 х 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6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укав высокого давления (РВД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-25 х 1250  М22 х 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7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укав высокого давления (РВД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-25 х 1450  М22 х 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8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укав высокого давления (РВД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-25 х 2050  М22 х 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9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укав высокого давления (РВД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-32 х 650  М33 х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10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укав высокого давления (РВД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-32 х 850  М33 х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1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укав высокого давления (РВД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-27,5 х 580  М42 х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12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реномер (указатель угла наклона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3577.52.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13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четчик времени наработк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ВН2-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14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Манометр 1,6 МПа (М12 х 1,5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МТП 1М-1,6 МП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15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Манометр 25 МПа (М12 х 1,5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МТП 1М-25 МП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16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Токосъемник автокрана Ивановец КС-357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3577.80.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17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Токосъемник автокрана Ивановец КС-357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3574.81.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18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Токосъемник автокрана Ивановец КС-35714, КС-3571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35714.80.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19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Токосъемник автокрана Ивановец КС-4571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45717.80.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20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Токосъемник автокрана Дрогобыч КС-3575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С-3575А.80.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2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Электропневмовентиль (пневмораспределитель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 2-3 24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22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Выключатель конечны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ВПК-2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23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Выключатель конечны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ВПК-2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24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ПУ АПТ-12 (3302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ПУ АПТ-12 (330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25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тальной пруток с твердым хромовым покрытием 40 мм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26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тальной пруток с твердым хромовым покрытием 50 мм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27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тальной пруток с твердым хромовым покрытием 110 мм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28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тальной пруток с твердым хромовым покрытием 80 мм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29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Электропневмовентиль (пневмораспределитель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 2-3 24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30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ульт электрический основно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3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ульт электрический оператор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32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ПГ-ИП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33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ульт аварийный в сборе в люльк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34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Датчик индуктивный BESN18ML-POC50B-BV03-00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ESN18ML-POC50B-BV03-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35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Микровыключатель МП2102ЛУХП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МП2102ЛУХП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36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Электромагнит КВМ36 24В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ВМ36 24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37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Электромагнит КВМ36 12В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ВМ36 12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38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атушка для распределител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ПТ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39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Микровыключатель D2VW-5L2A-1M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2VW-5L2A-1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абель по пакету колен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ост кнопочны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КЕ222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абель ПуВГ 1*1,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3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абель ПВС 4*1,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лемный блок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5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ибор безопасности ОНК-16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НК-160-ХХ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6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Тензодатчик ST2STB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T2ST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20"/>
          <w:tab w:val="left" w:pos="8250" w:leader="none"/>
          <w:tab w:val="left" w:pos="1042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footerReference w:type="default" r:id="rId7"/>
      <w:type w:val="nextPage"/>
      <w:pgSz w:w="11906" w:h="16838"/>
      <w:pgMar w:left="851" w:right="1418" w:gutter="0" w:header="0" w:top="1559" w:footer="215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ET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84" w:hanging="127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33" w:hanging="127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82" w:hanging="127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31" w:hanging="127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80" w:hanging="127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4" w:before="283" w:after="0"/>
      <w:ind w:left="2890" w:hanging="0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4" w:before="274" w:after="0"/>
      <w:ind w:left="14" w:hanging="0"/>
      <w:outlineLvl w:val="1"/>
    </w:pPr>
    <w:rPr>
      <w:b/>
      <w:bC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jc w:val="center"/>
      <w:outlineLvl w:val="3"/>
    </w:pPr>
    <w:rPr>
      <w:b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254"/>
      <w:ind w:left="19" w:hanging="0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54"/>
      <w:ind w:left="19" w:hanging="0"/>
      <w:outlineLvl w:val="5"/>
    </w:pPr>
    <w:rPr>
      <w:b/>
      <w:bCs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2DA2BF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Style8">
    <w:name w:val=" Знак Знак"/>
    <w:qFormat/>
    <w:rPr>
      <w:b/>
      <w:bCs/>
      <w:color w:val="000000"/>
      <w:sz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2"/>
      <w:szCs w:val="22"/>
    </w:rPr>
  </w:style>
  <w:style w:type="character" w:styleId="8">
    <w:name w:val="Заголовок 8 Знак"/>
    <w:qFormat/>
    <w:rPr>
      <w:rFonts w:ascii="Cambria" w:hAnsi="Cambria" w:cs="Cambria"/>
      <w:color w:val="2DA2BF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11">
    <w:name w:val="Заголовок 1 Знак"/>
    <w:qFormat/>
    <w:rPr>
      <w:b/>
      <w:color w:val="000000"/>
      <w:sz w:val="24"/>
      <w:shd w:fill="FFFFFF" w:val="clear"/>
    </w:rPr>
  </w:style>
  <w:style w:type="character" w:styleId="2">
    <w:name w:val="Заголовок 2 Знак"/>
    <w:qFormat/>
    <w:rPr>
      <w:b/>
      <w:bCs/>
      <w:color w:val="000000"/>
      <w:sz w:val="24"/>
      <w:shd w:fill="FFFFFF" w:val="clear"/>
    </w:rPr>
  </w:style>
  <w:style w:type="character" w:styleId="3">
    <w:name w:val="Заголовок 3 Знак"/>
    <w:qFormat/>
    <w:rPr>
      <w:b/>
      <w:bCs/>
      <w:sz w:val="22"/>
    </w:rPr>
  </w:style>
  <w:style w:type="character" w:styleId="4">
    <w:name w:val="Заголовок 4 Знак"/>
    <w:qFormat/>
    <w:rPr>
      <w:b/>
      <w:color w:val="000000"/>
      <w:sz w:val="24"/>
      <w:shd w:fill="FFFFFF" w:val="clear"/>
    </w:rPr>
  </w:style>
  <w:style w:type="character" w:styleId="5">
    <w:name w:val="Заголовок 5 Знак"/>
    <w:qFormat/>
    <w:rPr>
      <w:color w:val="000000"/>
      <w:sz w:val="24"/>
      <w:shd w:fill="FFFFFF" w:val="clear"/>
    </w:rPr>
  </w:style>
  <w:style w:type="character" w:styleId="6">
    <w:name w:val="Заголовок 6 Знак"/>
    <w:qFormat/>
    <w:rPr>
      <w:b/>
      <w:bCs/>
      <w:color w:val="000000"/>
      <w:sz w:val="24"/>
      <w:shd w:fill="FFFFFF" w:val="clear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Font1">
    <w:name w:val="font1"/>
    <w:qFormat/>
    <w:rPr/>
  </w:style>
  <w:style w:type="character" w:styleId="Appleconvertedspace">
    <w:name w:val="apple-converted-space"/>
    <w:qFormat/>
    <w:rPr/>
  </w:style>
  <w:style w:type="character" w:styleId="Style10">
    <w:name w:val="Название Знак"/>
    <w:qFormat/>
    <w:rPr>
      <w:rFonts w:ascii="Cambria" w:hAnsi="Cambria" w:cs="Cambria"/>
      <w:color w:val="343434"/>
      <w:spacing w:val="5"/>
      <w:kern w:val="2"/>
      <w:sz w:val="52"/>
      <w:szCs w:val="52"/>
    </w:rPr>
  </w:style>
  <w:style w:type="character" w:styleId="Style11">
    <w:name w:val="Подзаголовок Знак"/>
    <w:qFormat/>
    <w:rPr>
      <w:rFonts w:ascii="Cambria" w:hAnsi="Cambria" w:cs="Cambria"/>
      <w:i/>
      <w:iCs/>
      <w:color w:val="2DA2BF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rFonts w:ascii="Calibri" w:hAnsi="Calibri" w:cs="Calibri"/>
      <w:i/>
      <w:iCs/>
      <w:color w:val="000000"/>
      <w:sz w:val="22"/>
      <w:szCs w:val="22"/>
    </w:rPr>
  </w:style>
  <w:style w:type="character" w:styleId="Style12">
    <w:name w:val="Выделенная цитата Знак"/>
    <w:qFormat/>
    <w:rPr>
      <w:rFonts w:ascii="Calibri" w:hAnsi="Calibri" w:cs="Calibri"/>
      <w:b/>
      <w:bCs/>
      <w:i/>
      <w:iCs/>
      <w:color w:val="2DA2BF"/>
      <w:sz w:val="22"/>
      <w:szCs w:val="22"/>
    </w:rPr>
  </w:style>
  <w:style w:type="character" w:styleId="Style13">
    <w:name w:val="Слабое выделение"/>
    <w:qFormat/>
    <w:rPr>
      <w:i/>
      <w:iCs/>
      <w:color w:val="808080"/>
    </w:rPr>
  </w:style>
  <w:style w:type="character" w:styleId="Style14">
    <w:name w:val="Сильное выделение"/>
    <w:qFormat/>
    <w:rPr>
      <w:b/>
      <w:bCs/>
      <w:i/>
      <w:iCs/>
      <w:color w:val="2DA2BF"/>
    </w:rPr>
  </w:style>
  <w:style w:type="character" w:styleId="Style15">
    <w:name w:val="Слабая ссылка"/>
    <w:qFormat/>
    <w:rPr>
      <w:smallCaps/>
      <w:color w:val="DA1F28"/>
      <w:u w:val="single"/>
    </w:rPr>
  </w:style>
  <w:style w:type="character" w:styleId="Style16">
    <w:name w:val="Сильная ссылка"/>
    <w:qFormat/>
    <w:rPr>
      <w:b/>
      <w:bCs/>
      <w:smallCaps/>
      <w:color w:val="DA1F28"/>
      <w:spacing w:val="5"/>
      <w:u w:val="single"/>
    </w:rPr>
  </w:style>
  <w:style w:type="character" w:styleId="Style17">
    <w:name w:val="Название книги"/>
    <w:qFormat/>
    <w:rPr>
      <w:b/>
      <w:bCs/>
      <w:smallCaps/>
      <w:spacing w:val="5"/>
    </w:rPr>
  </w:style>
  <w:style w:type="character" w:styleId="Style18">
    <w:name w:val="Текст Знак"/>
    <w:qFormat/>
    <w:rPr>
      <w:rFonts w:ascii="Courier New" w:hAnsi="Courier New" w:cs="Courier New"/>
      <w:lang w:val="en-US"/>
    </w:rPr>
  </w:style>
  <w:style w:type="character" w:styleId="22">
    <w:name w:val="Основной текст с отступом 2 Знак"/>
    <w:basedOn w:val="Style5"/>
    <w:qFormat/>
    <w:rPr/>
  </w:style>
  <w:style w:type="character" w:styleId="Style19">
    <w:name w:val="Основной текст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20">
    <w:name w:val="Основной текст с отступом Знак"/>
    <w:qFormat/>
    <w:rPr>
      <w:sz w:val="26"/>
      <w:shd w:fill="FFFFFF" w:val="clear"/>
    </w:rPr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2DA2BF"/>
      </w:pBdr>
      <w:spacing w:before="0" w:after="300"/>
      <w:contextualSpacing/>
    </w:pPr>
    <w:rPr>
      <w:rFonts w:ascii="Cambria" w:hAnsi="Cambria" w:cs="Cambria"/>
      <w:color w:val="343434"/>
      <w:spacing w:val="5"/>
      <w:kern w:val="2"/>
      <w:sz w:val="52"/>
      <w:szCs w:val="52"/>
    </w:rPr>
  </w:style>
  <w:style w:type="paragraph" w:styleId="TextBody">
    <w:name w:val="Body Text"/>
    <w:basedOn w:val="Normal"/>
    <w:pPr>
      <w:widowControl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widowControl/>
    </w:pPr>
    <w:rPr>
      <w:sz w:val="28"/>
    </w:rPr>
  </w:style>
  <w:style w:type="paragraph" w:styleId="Style21">
    <w:name w:val="Нормальный"/>
    <w:qFormat/>
    <w:pPr>
      <w:widowControl/>
      <w:autoSpaceDE w:val="false"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</w:pPr>
    <w:rPr>
      <w:rFonts w:ascii="Arial" w:hAnsi="Arial" w:cs="Arial"/>
      <w:lang w:val="en-US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6" w:leader="none"/>
      </w:tabs>
      <w:ind w:left="29" w:hanging="0"/>
      <w:jc w:val="both"/>
    </w:pPr>
    <w:rPr>
      <w:sz w:val="2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2B4279"/>
      <w:sz w:val="22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6">
    <w:name w:val="Обычный (веб)"/>
    <w:basedOn w:val="Normal"/>
    <w:qFormat/>
    <w:pPr>
      <w:widowControl/>
      <w:spacing w:lineRule="auto" w:line="276" w:before="100" w:after="100"/>
    </w:pPr>
    <w:rPr>
      <w:rFonts w:ascii="Calibri" w:hAnsi="Calibri" w:cs="Calibri"/>
      <w:sz w:val="22"/>
      <w:szCs w:val="22"/>
    </w:rPr>
  </w:style>
  <w:style w:type="paragraph" w:styleId="Style27">
    <w:name w:val="Название объекта"/>
    <w:basedOn w:val="Normal"/>
    <w:next w:val="Normal"/>
    <w:qFormat/>
    <w:pPr>
      <w:widowControl/>
      <w:spacing w:before="0" w:after="200"/>
    </w:pPr>
    <w:rPr>
      <w:rFonts w:ascii="Calibri" w:hAnsi="Calibri" w:cs="Calibri"/>
      <w:b/>
      <w:bCs/>
      <w:color w:val="2DA2BF"/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numPr>
        <w:ilvl w:val="0"/>
        <w:numId w:val="0"/>
      </w:numPr>
      <w:spacing w:lineRule="auto" w:line="276" w:before="0" w:after="200"/>
      <w:ind w:hanging="0"/>
    </w:pPr>
    <w:rPr>
      <w:rFonts w:ascii="Cambria" w:hAnsi="Cambria" w:cs="Cambria"/>
      <w:i/>
      <w:iCs/>
      <w:color w:val="2DA2BF"/>
      <w:spacing w:val="15"/>
      <w:sz w:val="24"/>
      <w:szCs w:val="24"/>
    </w:rPr>
  </w:style>
  <w:style w:type="paragraph" w:styleId="24">
    <w:name w:val="Цитата 2"/>
    <w:basedOn w:val="Normal"/>
    <w:next w:val="Normal"/>
    <w:qFormat/>
    <w:pPr>
      <w:widowControl/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</w:rPr>
  </w:style>
  <w:style w:type="paragraph" w:styleId="Style28">
    <w:name w:val="Выделенная цитата"/>
    <w:basedOn w:val="Normal"/>
    <w:next w:val="Normal"/>
    <w:qFormat/>
    <w:pPr>
      <w:widowControl/>
      <w:pBdr>
        <w:bottom w:val="single" w:sz="4" w:space="4" w:color="2DA2BF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2DA2BF"/>
      <w:sz w:val="22"/>
      <w:szCs w:val="22"/>
    </w:rPr>
  </w:style>
  <w:style w:type="paragraph" w:styleId="Style2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shd w:fill="auto" w:val="clear"/>
      <w:spacing w:lineRule="auto" w:line="276" w:before="480" w:after="0"/>
      <w:ind w:left="0" w:hanging="0"/>
      <w:outlineLvl w:val="9"/>
    </w:pPr>
    <w:rPr>
      <w:rFonts w:ascii="Cambria" w:hAnsi="Cambria" w:cs="Cambria"/>
      <w:bCs/>
      <w:color w:val="21798E"/>
      <w:sz w:val="28"/>
      <w:szCs w:val="28"/>
    </w:rPr>
  </w:style>
  <w:style w:type="paragraph" w:styleId="Style30">
    <w:name w:val="Текст"/>
    <w:basedOn w:val="Normal"/>
    <w:qFormat/>
    <w:pPr>
      <w:widowControl/>
    </w:pPr>
    <w:rPr>
      <w:rFonts w:ascii="Courier New" w:hAnsi="Courier New" w:cs="Courier New"/>
      <w:lang w:val="en-US"/>
    </w:rPr>
  </w:style>
  <w:style w:type="paragraph" w:styleId="25">
    <w:name w:val="Основной текст с отступом 2"/>
    <w:basedOn w:val="Normal"/>
    <w:qFormat/>
    <w:pPr>
      <w:widowControl/>
      <w:ind w:firstLine="680"/>
      <w:jc w:val="both"/>
    </w:pPr>
    <w:rPr/>
  </w:style>
  <w:style w:type="paragraph" w:styleId="Normal11">
    <w:name w:val="Normal1"/>
    <w:qFormat/>
    <w:pPr>
      <w:widowControl w:val="false"/>
      <w:overflowPunct w:val="false"/>
      <w:autoSpaceDE w:val="false"/>
      <w:bidi w:val="0"/>
      <w:ind w:firstLine="7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widowControl/>
      <w:spacing w:before="0" w:after="120"/>
    </w:pPr>
    <w:rPr>
      <w:sz w:val="16"/>
      <w:szCs w:val="16"/>
    </w:rPr>
  </w:style>
  <w:style w:type="paragraph" w:styleId="Style3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Xl65">
    <w:name w:val="xl65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Xl67">
    <w:name w:val="xl67"/>
    <w:basedOn w:val="Normal"/>
    <w:qFormat/>
    <w:pPr>
      <w:widowControl/>
      <w:spacing w:before="100" w:after="100"/>
      <w:jc w:val="center"/>
    </w:pPr>
    <w:rPr>
      <w:sz w:val="24"/>
      <w:szCs w:val="24"/>
    </w:rPr>
  </w:style>
  <w:style w:type="paragraph" w:styleId="Xl68">
    <w:name w:val="xl68"/>
    <w:basedOn w:val="Normal"/>
    <w:qFormat/>
    <w:pPr>
      <w:widowControl/>
      <w:spacing w:before="100" w:after="10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widowControl/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color w:val="000000"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ourier New" w:hAnsi="Courier New" w:cs="Courier New"/>
      <w:color w:val="000000"/>
      <w:sz w:val="24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100" w:after="100"/>
      <w:ind w:firstLine="100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rFonts w:ascii="Arial Narrow" w:hAnsi="Arial Narrow" w:cs="Arial Narrow"/>
      <w:color w:val="000000"/>
      <w:sz w:val="18"/>
      <w:szCs w:val="18"/>
    </w:rPr>
  </w:style>
  <w:style w:type="paragraph" w:styleId="Xl82">
    <w:name w:val="xl82"/>
    <w:basedOn w:val="Normal"/>
    <w:qFormat/>
    <w:pPr>
      <w:widowControl/>
      <w:spacing w:before="100" w:after="100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Narrow" w:hAnsi="Arial Narrow" w:cs="Arial Narrow"/>
      <w:color w:val="000000"/>
      <w:sz w:val="18"/>
      <w:szCs w:val="18"/>
    </w:rPr>
  </w:style>
  <w:style w:type="paragraph" w:styleId="Xl84">
    <w:name w:val="xl84"/>
    <w:basedOn w:val="Normal"/>
    <w:qFormat/>
    <w:pPr>
      <w:widowControl/>
      <w:spacing w:before="100" w:after="100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12">
    <w:name w:val="xl112"/>
    <w:basedOn w:val="Normal"/>
    <w:qFormat/>
    <w:pPr>
      <w:widowControl/>
      <w:shd w:fill="FFFFFF" w:val="clear"/>
      <w:spacing w:before="100" w:after="100"/>
    </w:pPr>
    <w:rPr>
      <w:sz w:val="24"/>
      <w:szCs w:val="24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  <w:sz w:val="18"/>
      <w:szCs w:val="18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sz w:val="18"/>
      <w:szCs w:val="18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color w:val="000000"/>
      <w:sz w:val="18"/>
      <w:szCs w:val="18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sz w:val="18"/>
      <w:szCs w:val="18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sz w:val="18"/>
      <w:szCs w:val="18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  <w:sz w:val="18"/>
      <w:szCs w:val="18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sz w:val="18"/>
      <w:szCs w:val="18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color w:val="000000"/>
      <w:sz w:val="18"/>
      <w:szCs w:val="18"/>
    </w:rPr>
  </w:style>
  <w:style w:type="paragraph" w:styleId="Xl133">
    <w:name w:val="xl13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35">
    <w:name w:val="xl13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  <w:sz w:val="18"/>
      <w:szCs w:val="18"/>
    </w:rPr>
  </w:style>
  <w:style w:type="paragraph" w:styleId="Xl136">
    <w:name w:val="xl13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37">
    <w:name w:val="xl13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38">
    <w:name w:val="xl13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39">
    <w:name w:val="xl13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</w:pPr>
    <w:rPr>
      <w:sz w:val="18"/>
      <w:szCs w:val="18"/>
    </w:rPr>
  </w:style>
  <w:style w:type="paragraph" w:styleId="Xl140">
    <w:name w:val="xl14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000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41">
    <w:name w:val="xl14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sz w:val="18"/>
      <w:szCs w:val="18"/>
    </w:rPr>
  </w:style>
  <w:style w:type="paragraph" w:styleId="Xl142">
    <w:name w:val="xl14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43">
    <w:name w:val="xl14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44">
    <w:name w:val="xl144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45">
    <w:name w:val="xl14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</w:pPr>
    <w:rPr>
      <w:sz w:val="18"/>
      <w:szCs w:val="18"/>
    </w:rPr>
  </w:style>
  <w:style w:type="paragraph" w:styleId="Xl146">
    <w:name w:val="xl146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shd w:fill="FF000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</w:pPr>
    <w:rPr>
      <w:sz w:val="18"/>
      <w:szCs w:val="18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0000" w:val="clear"/>
      <w:spacing w:before="100" w:after="100"/>
      <w:jc w:val="center"/>
    </w:pPr>
    <w:rPr>
      <w:sz w:val="18"/>
      <w:szCs w:val="18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000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0000" w:val="clear"/>
      <w:spacing w:before="100" w:after="100"/>
      <w:jc w:val="center"/>
    </w:pPr>
    <w:rPr>
      <w:color w:val="FF0000"/>
      <w:sz w:val="18"/>
      <w:szCs w:val="18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</w:pPr>
    <w:rPr>
      <w:color w:val="000000"/>
      <w:sz w:val="18"/>
      <w:szCs w:val="18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sz w:val="18"/>
      <w:szCs w:val="18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hd w:fill="FF0000" w:val="clear"/>
      <w:spacing w:before="100" w:after="100"/>
      <w:jc w:val="center"/>
    </w:pPr>
    <w:rPr>
      <w:color w:val="FF0000"/>
      <w:sz w:val="18"/>
      <w:szCs w:val="18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sz w:val="18"/>
      <w:szCs w:val="18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92D050" w:val="clear"/>
      <w:spacing w:before="100" w:after="100"/>
      <w:jc w:val="center"/>
    </w:pPr>
    <w:rPr>
      <w:sz w:val="18"/>
      <w:szCs w:val="18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color w:val="FF0000"/>
      <w:sz w:val="18"/>
      <w:szCs w:val="18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sz w:val="18"/>
      <w:szCs w:val="18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92D050" w:val="clear"/>
      <w:spacing w:before="100" w:after="100"/>
      <w:jc w:val="center"/>
    </w:pPr>
    <w:rPr>
      <w:sz w:val="18"/>
      <w:szCs w:val="18"/>
    </w:rPr>
  </w:style>
  <w:style w:type="paragraph" w:styleId="Xl164">
    <w:name w:val="xl16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sz w:val="18"/>
      <w:szCs w:val="18"/>
    </w:rPr>
  </w:style>
  <w:style w:type="paragraph" w:styleId="Xl165">
    <w:name w:val="xl16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66">
    <w:name w:val="xl166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67">
    <w:name w:val="xl167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68">
    <w:name w:val="xl168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</w:pPr>
    <w:rPr>
      <w:sz w:val="18"/>
      <w:szCs w:val="18"/>
    </w:rPr>
  </w:style>
  <w:style w:type="paragraph" w:styleId="Xl169">
    <w:name w:val="xl169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shd w:fill="FF000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70">
    <w:name w:val="xl17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</w:pPr>
    <w:rPr>
      <w:sz w:val="18"/>
      <w:szCs w:val="18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0000" w:val="clear"/>
      <w:spacing w:before="100" w:after="100"/>
      <w:jc w:val="center"/>
    </w:pPr>
    <w:rPr>
      <w:sz w:val="18"/>
      <w:szCs w:val="18"/>
    </w:rPr>
  </w:style>
  <w:style w:type="paragraph" w:styleId="Xl172">
    <w:name w:val="xl17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000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73">
    <w:name w:val="xl17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0000" w:val="clear"/>
      <w:spacing w:before="100" w:after="100"/>
      <w:jc w:val="center"/>
    </w:pPr>
    <w:rPr>
      <w:color w:val="FF0000"/>
      <w:sz w:val="18"/>
      <w:szCs w:val="18"/>
    </w:rPr>
  </w:style>
  <w:style w:type="paragraph" w:styleId="Xl174">
    <w:name w:val="xl174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</w:pPr>
    <w:rPr>
      <w:color w:val="000000"/>
      <w:sz w:val="18"/>
      <w:szCs w:val="18"/>
    </w:rPr>
  </w:style>
  <w:style w:type="paragraph" w:styleId="Xl175">
    <w:name w:val="xl175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76">
    <w:name w:val="xl176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77">
    <w:name w:val="xl177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78">
    <w:name w:val="xl178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79">
    <w:name w:val="xl17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sz w:val="18"/>
      <w:szCs w:val="18"/>
    </w:rPr>
  </w:style>
  <w:style w:type="paragraph" w:styleId="Xl180">
    <w:name w:val="xl180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hd w:fill="FF0000" w:val="clear"/>
      <w:spacing w:before="100" w:after="100"/>
      <w:jc w:val="center"/>
    </w:pPr>
    <w:rPr>
      <w:color w:val="FF0000"/>
      <w:sz w:val="18"/>
      <w:szCs w:val="18"/>
    </w:rPr>
  </w:style>
  <w:style w:type="paragraph" w:styleId="Xl181">
    <w:name w:val="xl181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sz w:val="18"/>
      <w:szCs w:val="18"/>
    </w:rPr>
  </w:style>
  <w:style w:type="paragraph" w:styleId="Xl182">
    <w:name w:val="xl1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92D050" w:val="clear"/>
      <w:spacing w:before="100" w:after="100"/>
      <w:jc w:val="center"/>
    </w:pPr>
    <w:rPr>
      <w:sz w:val="18"/>
      <w:szCs w:val="18"/>
    </w:rPr>
  </w:style>
  <w:style w:type="paragraph" w:styleId="Xl183">
    <w:name w:val="xl18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color w:val="FF0000"/>
      <w:sz w:val="18"/>
      <w:szCs w:val="18"/>
    </w:rPr>
  </w:style>
  <w:style w:type="paragraph" w:styleId="Xl184">
    <w:name w:val="xl18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85">
    <w:name w:val="xl18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sz w:val="18"/>
      <w:szCs w:val="18"/>
    </w:rPr>
  </w:style>
  <w:style w:type="paragraph" w:styleId="Xl186">
    <w:name w:val="xl18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92D050" w:val="clear"/>
      <w:spacing w:before="100" w:after="100"/>
      <w:jc w:val="center"/>
    </w:pPr>
    <w:rPr>
      <w:sz w:val="18"/>
      <w:szCs w:val="18"/>
    </w:rPr>
  </w:style>
  <w:style w:type="paragraph" w:styleId="Xl187">
    <w:name w:val="xl18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188">
    <w:name w:val="xl188"/>
    <w:basedOn w:val="Normal"/>
    <w:qFormat/>
    <w:pPr>
      <w:widowControl/>
      <w:pBdr>
        <w:top w:val="single" w:sz="8" w:space="0" w:color="000000"/>
        <w:bottom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189">
    <w:name w:val="xl189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90">
    <w:name w:val="xl19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191">
    <w:name w:val="xl191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192">
    <w:name w:val="xl19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93">
    <w:name w:val="xl19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  <w:sz w:val="18"/>
      <w:szCs w:val="18"/>
    </w:rPr>
  </w:style>
  <w:style w:type="paragraph" w:styleId="Xl194">
    <w:name w:val="xl194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95">
    <w:name w:val="xl19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sz w:val="18"/>
      <w:szCs w:val="18"/>
    </w:rPr>
  </w:style>
  <w:style w:type="paragraph" w:styleId="Xl196">
    <w:name w:val="xl196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sz w:val="18"/>
      <w:szCs w:val="18"/>
    </w:rPr>
  </w:style>
  <w:style w:type="paragraph" w:styleId="Xl197">
    <w:name w:val="xl19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</w:pPr>
    <w:rPr>
      <w:color w:val="FF0000"/>
      <w:sz w:val="18"/>
      <w:szCs w:val="18"/>
    </w:rPr>
  </w:style>
  <w:style w:type="paragraph" w:styleId="Xl198">
    <w:name w:val="xl19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99">
    <w:name w:val="xl19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color w:val="C00000"/>
      <w:sz w:val="18"/>
      <w:szCs w:val="18"/>
    </w:rPr>
  </w:style>
  <w:style w:type="paragraph" w:styleId="Xl200">
    <w:name w:val="xl20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000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201">
    <w:name w:val="xl20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C00000"/>
      <w:sz w:val="18"/>
      <w:szCs w:val="18"/>
    </w:rPr>
  </w:style>
  <w:style w:type="paragraph" w:styleId="Xl202">
    <w:name w:val="xl202"/>
    <w:basedOn w:val="Normal"/>
    <w:qFormat/>
    <w:pPr>
      <w:widowControl/>
      <w:spacing w:before="100" w:after="100"/>
      <w:jc w:val="center"/>
    </w:pPr>
    <w:rPr>
      <w:sz w:val="18"/>
      <w:szCs w:val="18"/>
    </w:rPr>
  </w:style>
  <w:style w:type="paragraph" w:styleId="Xl203">
    <w:name w:val="xl203"/>
    <w:basedOn w:val="Normal"/>
    <w:qFormat/>
    <w:pPr>
      <w:widowControl/>
      <w:spacing w:before="100" w:after="100"/>
      <w:jc w:val="center"/>
      <w:textAlignment w:val="center"/>
    </w:pPr>
    <w:rPr>
      <w:sz w:val="18"/>
      <w:szCs w:val="18"/>
    </w:rPr>
  </w:style>
  <w:style w:type="paragraph" w:styleId="Xl204">
    <w:name w:val="xl204"/>
    <w:basedOn w:val="Normal"/>
    <w:qFormat/>
    <w:pPr>
      <w:widowControl/>
      <w:spacing w:before="100" w:after="100"/>
      <w:jc w:val="center"/>
      <w:textAlignment w:val="center"/>
    </w:pPr>
    <w:rPr>
      <w:sz w:val="18"/>
      <w:szCs w:val="18"/>
    </w:rPr>
  </w:style>
  <w:style w:type="paragraph" w:styleId="Xl205">
    <w:name w:val="xl205"/>
    <w:basedOn w:val="Normal"/>
    <w:qFormat/>
    <w:pPr>
      <w:widowControl/>
      <w:spacing w:before="100" w:after="100"/>
      <w:textAlignment w:val="center"/>
    </w:pPr>
    <w:rPr>
      <w:sz w:val="18"/>
      <w:szCs w:val="18"/>
    </w:rPr>
  </w:style>
  <w:style w:type="paragraph" w:styleId="Xl206">
    <w:name w:val="xl206"/>
    <w:basedOn w:val="Normal"/>
    <w:qFormat/>
    <w:pPr>
      <w:widowControl/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207">
    <w:name w:val="xl207"/>
    <w:basedOn w:val="Normal"/>
    <w:qFormat/>
    <w:pPr>
      <w:widowControl/>
      <w:pBdr>
        <w:top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208">
    <w:name w:val="xl208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209">
    <w:name w:val="xl209"/>
    <w:basedOn w:val="Normal"/>
    <w:qFormat/>
    <w:pPr>
      <w:widowControl/>
      <w:pBdr>
        <w:lef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210">
    <w:name w:val="xl210"/>
    <w:basedOn w:val="Normal"/>
    <w:qFormat/>
    <w:pPr>
      <w:widowControl/>
      <w:spacing w:before="100" w:after="100"/>
      <w:jc w:val="center"/>
    </w:pPr>
    <w:rPr>
      <w:sz w:val="18"/>
      <w:szCs w:val="18"/>
    </w:rPr>
  </w:style>
  <w:style w:type="paragraph" w:styleId="Xl211">
    <w:name w:val="xl211"/>
    <w:basedOn w:val="Normal"/>
    <w:qFormat/>
    <w:pPr>
      <w:widowControl/>
      <w:pBdr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212">
    <w:name w:val="xl212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213">
    <w:name w:val="xl213"/>
    <w:basedOn w:val="Normal"/>
    <w:qFormat/>
    <w:pPr>
      <w:widowControl/>
      <w:pBdr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214">
    <w:name w:val="xl214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215">
    <w:name w:val="xl215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216">
    <w:name w:val="xl216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217">
    <w:name w:val="xl217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218">
    <w:name w:val="xl218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219">
    <w:name w:val="xl219"/>
    <w:basedOn w:val="Normal"/>
    <w:qFormat/>
    <w:pPr>
      <w:widowControl/>
      <w:pBdr>
        <w:lef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220">
    <w:name w:val="xl22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221">
    <w:name w:val="xl221"/>
    <w:basedOn w:val="Normal"/>
    <w:qFormat/>
    <w:pPr>
      <w:widowControl/>
      <w:pBdr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222">
    <w:name w:val="xl2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223">
    <w:name w:val="xl22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224">
    <w:name w:val="xl224"/>
    <w:basedOn w:val="Normal"/>
    <w:qFormat/>
    <w:pPr>
      <w:widowControl/>
      <w:pBdr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225">
    <w:name w:val="xl22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226">
    <w:name w:val="xl226"/>
    <w:basedOn w:val="Normal"/>
    <w:qFormat/>
    <w:pPr>
      <w:widowControl/>
      <w:pBdr>
        <w:left w:val="single" w:sz="4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227">
    <w:name w:val="xl227"/>
    <w:basedOn w:val="Normal"/>
    <w:qFormat/>
    <w:pPr>
      <w:widowControl/>
      <w:pBdr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228">
    <w:name w:val="xl228"/>
    <w:basedOn w:val="Normal"/>
    <w:qFormat/>
    <w:pPr>
      <w:widowControl/>
      <w:pBdr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229">
    <w:name w:val="xl229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230">
    <w:name w:val="xl230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18"/>
      <w:szCs w:val="18"/>
    </w:rPr>
  </w:style>
  <w:style w:type="paragraph" w:styleId="Xl231">
    <w:name w:val="xl231"/>
    <w:basedOn w:val="Normal"/>
    <w:qFormat/>
    <w:pPr>
      <w:widowControl/>
      <w:pBdr>
        <w:left w:val="single" w:sz="4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232">
    <w:name w:val="xl232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233">
    <w:name w:val="xl23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0000" w:val="clear"/>
      <w:spacing w:before="100" w:after="100"/>
      <w:jc w:val="center"/>
    </w:pPr>
    <w:rPr>
      <w:sz w:val="18"/>
      <w:szCs w:val="18"/>
    </w:rPr>
  </w:style>
  <w:style w:type="paragraph" w:styleId="Xl234">
    <w:name w:val="xl234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shd w:fill="FF0000" w:val="clear"/>
      <w:spacing w:before="100" w:after="100"/>
      <w:jc w:val="center"/>
    </w:pPr>
    <w:rPr>
      <w:sz w:val="18"/>
      <w:szCs w:val="18"/>
    </w:rPr>
  </w:style>
  <w:style w:type="paragraph" w:styleId="Xl235">
    <w:name w:val="xl235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hd w:fill="FF000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236">
    <w:name w:val="xl236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color w:val="FF0000"/>
      <w:sz w:val="18"/>
      <w:szCs w:val="18"/>
    </w:rPr>
  </w:style>
  <w:style w:type="paragraph" w:styleId="Xl237">
    <w:name w:val="xl237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hd w:fill="FF0000" w:val="clear"/>
      <w:spacing w:before="100" w:after="100"/>
      <w:jc w:val="center"/>
    </w:pPr>
    <w:rPr>
      <w:sz w:val="18"/>
      <w:szCs w:val="18"/>
    </w:rPr>
  </w:style>
  <w:style w:type="paragraph" w:styleId="Xl238">
    <w:name w:val="xl23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0000" w:val="clear"/>
      <w:spacing w:before="100" w:after="100"/>
      <w:jc w:val="center"/>
    </w:pPr>
    <w:rPr>
      <w:sz w:val="18"/>
      <w:szCs w:val="18"/>
    </w:rPr>
  </w:style>
  <w:style w:type="paragraph" w:styleId="Xl239">
    <w:name w:val="xl239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FFFFFF" w:val="clear"/>
      <w:spacing w:before="100" w:after="100"/>
      <w:jc w:val="center"/>
    </w:pPr>
    <w:rPr/>
  </w:style>
  <w:style w:type="paragraph" w:styleId="Xl240">
    <w:name w:val="xl240"/>
    <w:basedOn w:val="Normal"/>
    <w:qFormat/>
    <w:pPr>
      <w:widowControl/>
      <w:pBdr>
        <w:top w:val="single" w:sz="8" w:space="0" w:color="000000"/>
      </w:pBdr>
      <w:shd w:fill="FFFFFF" w:val="clear"/>
      <w:spacing w:before="100" w:after="100"/>
      <w:jc w:val="center"/>
    </w:pPr>
    <w:rPr/>
  </w:style>
  <w:style w:type="paragraph" w:styleId="Xl241">
    <w:name w:val="xl241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/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sz w:val="18"/>
      <w:szCs w:val="18"/>
    </w:rPr>
  </w:style>
  <w:style w:type="paragraph" w:styleId="Xl100">
    <w:name w:val="xl100"/>
    <w:basedOn w:val="Normal"/>
    <w:qFormat/>
    <w:pPr>
      <w:widowControl/>
      <w:spacing w:before="100" w:after="100"/>
      <w:jc w:val="center"/>
    </w:pPr>
    <w:rPr>
      <w:sz w:val="18"/>
      <w:szCs w:val="18"/>
    </w:rPr>
  </w:style>
  <w:style w:type="paragraph" w:styleId="Xl101">
    <w:name w:val="xl101"/>
    <w:basedOn w:val="Normal"/>
    <w:qFormat/>
    <w:pPr>
      <w:widowControl/>
      <w:spacing w:before="100" w:after="100"/>
    </w:pPr>
    <w:rPr>
      <w:color w:val="000000"/>
      <w:sz w:val="18"/>
      <w:szCs w:val="18"/>
    </w:rPr>
  </w:style>
  <w:style w:type="paragraph" w:styleId="Xl102">
    <w:name w:val="xl102"/>
    <w:basedOn w:val="Normal"/>
    <w:qFormat/>
    <w:pPr>
      <w:widowControl/>
      <w:spacing w:before="100" w:after="100"/>
      <w:jc w:val="center"/>
      <w:textAlignment w:val="center"/>
    </w:pPr>
    <w:rPr>
      <w:sz w:val="18"/>
      <w:szCs w:val="18"/>
    </w:rPr>
  </w:style>
  <w:style w:type="paragraph" w:styleId="Xl103">
    <w:name w:val="xl103"/>
    <w:basedOn w:val="Normal"/>
    <w:qFormat/>
    <w:pPr>
      <w:widowControl/>
      <w:shd w:fill="FFFFFF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04">
    <w:name w:val="xl104"/>
    <w:basedOn w:val="Normal"/>
    <w:qFormat/>
    <w:pPr>
      <w:widowControl/>
      <w:shd w:fill="FFFFFF" w:val="clear"/>
      <w:spacing w:before="100" w:after="100"/>
      <w:textAlignment w:val="center"/>
    </w:pPr>
    <w:rPr>
      <w:sz w:val="18"/>
      <w:szCs w:val="18"/>
    </w:rPr>
  </w:style>
  <w:style w:type="paragraph" w:styleId="Xl105">
    <w:name w:val="xl105"/>
    <w:basedOn w:val="Normal"/>
    <w:qFormat/>
    <w:pPr>
      <w:widowControl/>
      <w:spacing w:before="100" w:after="100"/>
      <w:jc w:val="right"/>
    </w:pPr>
    <w:rPr>
      <w:sz w:val="18"/>
      <w:szCs w:val="18"/>
    </w:rPr>
  </w:style>
  <w:style w:type="paragraph" w:styleId="Xl106">
    <w:name w:val="xl106"/>
    <w:basedOn w:val="Normal"/>
    <w:qFormat/>
    <w:pPr>
      <w:widowControl/>
      <w:spacing w:before="100" w:after="100"/>
    </w:pPr>
    <w:rPr>
      <w:sz w:val="18"/>
      <w:szCs w:val="18"/>
    </w:rPr>
  </w:style>
  <w:style w:type="paragraph" w:styleId="Xl107">
    <w:name w:val="xl107"/>
    <w:basedOn w:val="Normal"/>
    <w:qFormat/>
    <w:pPr>
      <w:widowControl/>
      <w:spacing w:before="100" w:after="100"/>
      <w:jc w:val="right"/>
    </w:pPr>
    <w:rPr>
      <w:sz w:val="18"/>
      <w:szCs w:val="18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sz w:val="18"/>
      <w:szCs w:val="18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color w:val="000000"/>
      <w:sz w:val="18"/>
      <w:szCs w:val="18"/>
    </w:rPr>
  </w:style>
  <w:style w:type="paragraph" w:styleId="Xl110">
    <w:name w:val="xl110"/>
    <w:basedOn w:val="Normal"/>
    <w:qFormat/>
    <w:pPr>
      <w:widowControl/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11">
    <w:name w:val="xl111"/>
    <w:basedOn w:val="Normal"/>
    <w:qFormat/>
    <w:pPr>
      <w:widowControl/>
      <w:pBdr>
        <w:top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echenergo.ru/index.php/kompaniya/antikorruptsionnaya-politika, -" TargetMode="External"/><Relationship Id="rId3" Type="http://schemas.openxmlformats.org/officeDocument/2006/relationships/hyperlink" Target="consultantplus://offline/ref=396C009C5F844CFE91434FB5E38332912A57BB08EDEFC01F6BC46952ED2588C6BB18EF4448A635t062M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8:51:00Z</dcterms:created>
  <dc:creator>OUK1</dc:creator>
  <dc:description/>
  <cp:keywords/>
  <dc:language>en-US</dc:language>
  <cp:lastModifiedBy>Фатима Шамаева</cp:lastModifiedBy>
  <cp:lastPrinted>2020-06-10T10:41:00Z</cp:lastPrinted>
  <dcterms:modified xsi:type="dcterms:W3CDTF">2021-06-29T09:19:00Z</dcterms:modified>
  <cp:revision>4</cp:revision>
  <dc:subject/>
  <dc:title>Договор № &gt;</dc:title>
</cp:coreProperties>
</file>