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>Техническая характеристика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 xml:space="preserve">Автогидроподъемник ПСС-131.18Э  на шасси ГАЗ-C42R33 (7 мест) или аналог (эквивалент) 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80"/>
      </w:tblGrid>
      <w:tr>
        <w:trPr>
          <w:trHeight w:val="31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х2</w:t>
            </w:r>
          </w:p>
        </w:tc>
      </w:tr>
      <w:tr>
        <w:trPr>
          <w:trHeight w:val="362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ина: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льнометаллическая, двухрядная, семиместная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есная база, мм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не более 451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 двига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З 534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: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ый с турбонаддувом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ий класс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иже Евро 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двигателя, л.с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8,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объём двигателя, см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43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а передач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ханическая, 5-ти ступенчатая 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подъема, 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трел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скопическая цельнометаллическая коробчатого сечения, шестигранная</w:t>
            </w:r>
          </w:p>
        </w:tc>
      </w:tr>
      <w:tr>
        <w:trPr>
          <w:trHeight w:val="26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укладки РВД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аружи, в специальном защищенном коробе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готовления люльки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подъемность рабочей платформы на всем горизонтальном вылете стрелы в круговой зоне, кг/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50/13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поворота рабочей платформы: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е более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±</w:t>
            </w: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люльки: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екций стрел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зонтальный (рабочий) вылет стрелы, 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поворота, град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 36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скорость, км/ч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60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одъема рабочей платформы на максимальную высоту,с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пускания стрелы, град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</w:t>
            </w:r>
          </w:p>
        </w:tc>
      </w:tr>
      <w:tr>
        <w:trPr>
          <w:trHeight w:val="127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частота вращения поворотной платформы,с-1(об/мин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3-0,0116 (0,5-0,7)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дъемнико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ое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управления подъемнико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ая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 изготовления стрел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прочная сталь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ность металла с подтверждающим сертификато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00 МПа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аутригеров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-образные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в транспортном положении, м,: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75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242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е более 337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ая масса подъемника, кг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87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аряженная масса подъемника, кг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825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ест для рабочего персонала, включая водителя, чел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жидкость гидросистем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езонное гидравлическое масло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40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 допустимой температуры жидкости, град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каемое рабочее напряжение в линии электропередачи при работе подъемника, В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 000</w:t>
            </w:r>
          </w:p>
        </w:tc>
      </w:tr>
      <w:tr>
        <w:trPr>
          <w:trHeight w:val="4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тивление защитной изоляции (рабочая платформа – комплект колен) при относительной влажности воздуха (65±15% и температуре (20±5) ˚С, МОм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0,5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ожение люльки в транспортном положении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 кабиной по ходу движения</w:t>
            </w:r>
          </w:p>
        </w:tc>
      </w:tr>
    </w:tbl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Гарантия на автомобиль не менее срока установленного заводом изготовителе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арантия на оборудование не менее 12 месяцев, без ограничения моточас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четчик моточасов в кабин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укава высокого давления проложены в защитной трубе сверху стрелы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На транспортное средство должна быть нанесена фирменная символика, согласно Руководству по использованию фирменного стиля для дочерних и зависимых обществ ПАО «Россети»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kern w:val="2"/>
          <w:sz w:val="24"/>
          <w:szCs w:val="24"/>
          <w:u w:val="single"/>
          <w:lang w:eastAsia="en-US"/>
        </w:rPr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7:00Z</dcterms:created>
  <dc:creator>Ганин Артем</dc:creator>
  <dc:description/>
  <cp:keywords/>
  <dc:language>en-US</dc:language>
  <cp:lastModifiedBy>Фатима Шамаева</cp:lastModifiedBy>
  <cp:lastPrinted>2014-11-19T13:10:00Z</cp:lastPrinted>
  <dcterms:modified xsi:type="dcterms:W3CDTF">2021-05-12T13:13:00Z</dcterms:modified>
  <cp:revision>3</cp:revision>
  <dc:subject/>
  <dc:title>Общество с ограниченной ответственностью</dc:title>
</cp:coreProperties>
</file>