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Style31"/>
        <w:widowControl/>
        <w:spacing w:lineRule="exact" w:line="24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24" w:after="0"/>
        <w:ind w:left="10" w:firstLine="698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Для проведения открытого конкурса на право заключения рамочного договора на поставку ГСМ в 2022 году для нужд АО «Чеченэнерго»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278" w:before="206" w:after="0"/>
        <w:ind w:left="5"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Наименование с указанием всех необходимых обозначений (марка, модель, тип и прочее) – Дизельное топливо, бензин АИ-92, АИ-95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278"/>
        <w:ind w:left="5"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Спецификация: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78"/>
        <w:ind w:left="5" w:hanging="0"/>
        <w:jc w:val="both"/>
        <w:rPr>
          <w:rStyle w:val="FontStyle45"/>
          <w:sz w:val="24"/>
          <w:szCs w:val="24"/>
        </w:rPr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3"/>
        <w:gridCol w:w="1227"/>
        <w:gridCol w:w="896"/>
        <w:gridCol w:w="1785"/>
        <w:gridCol w:w="2753"/>
      </w:tblGrid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продукци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ип, мар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д. изм.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требность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на за ед. (в т.ч. НДС), руб.</w:t>
            </w:r>
          </w:p>
        </w:tc>
      </w:tr>
      <w:tr>
        <w:trPr>
          <w:trHeight w:val="43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изельное топлив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 391 000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йствующая цена на АЗС/АЗК на день заправки топливом с учетом предоставляемой скидки</w:t>
            </w:r>
          </w:p>
        </w:tc>
      </w:tr>
      <w:tr>
        <w:trPr>
          <w:trHeight w:val="41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нзин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И-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 397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нзин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И-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</w:t>
            </w:r>
            <w:r>
              <w:rPr>
                <w:rFonts w:cs="Calibri" w:ascii="Calibri" w:hAnsi="Calibri"/>
                <w:color w:val="000000"/>
              </w:rPr>
              <w:t>203 150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ind w:right="4147" w:hanging="0"/>
        <w:rPr>
          <w:rStyle w:val="FontStyle45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ind w:right="4147"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3. Требования к продукции: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ind w:right="-5" w:hanging="0"/>
        <w:jc w:val="both"/>
        <w:rPr/>
      </w:pPr>
      <w:r>
        <w:rPr>
          <w:rStyle w:val="FontStyle45"/>
          <w:sz w:val="24"/>
          <w:szCs w:val="24"/>
        </w:rPr>
        <w:t xml:space="preserve">3.1. </w:t>
      </w:r>
      <w:r>
        <w:rPr/>
        <w:t>Соответствие: ГОСТ Р 51105-97 (Топливо для двигателей внутреннего сгорания. Неэтилированный бензин); ГОСТ Р 32511-2013 (Топливо дизельное ЕВРО)</w:t>
      </w:r>
    </w:p>
    <w:p>
      <w:pPr>
        <w:pStyle w:val="Style61"/>
        <w:widowControl/>
        <w:spacing w:lineRule="exact" w:line="293"/>
        <w:ind w:hanging="0"/>
        <w:jc w:val="both"/>
        <w:rPr/>
      </w:pPr>
      <w:r>
        <w:rPr>
          <w:rStyle w:val="FontStyle45"/>
          <w:sz w:val="24"/>
          <w:szCs w:val="24"/>
        </w:rPr>
        <w:t>3.2. После заключения договора поставщик обязан представить документы, подтверждающие наличие договорных отношений с партнерскими сетями АЗС, которые им заявляются на открытый конкурс.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Style w:val="FontStyle45"/>
          <w:sz w:val="24"/>
          <w:szCs w:val="24"/>
        </w:rPr>
        <w:t>4. Общие требования к условиям поставки и Поставщику: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Style w:val="FontStyle45"/>
          <w:sz w:val="24"/>
          <w:szCs w:val="24"/>
        </w:rPr>
        <w:t xml:space="preserve">4.1. </w:t>
      </w:r>
      <w:r>
        <w:rPr/>
        <w:t xml:space="preserve">Поставка продукции должна осуществляется на АЗС Поставщика по топливной карте либо заправочной ведомости при предъявлении талона на заправку данным видом топлива. 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 Условия оплаты – 100% предоплата. Оплату продукции Заказчик производит в следующем порядке: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1. За 5 (пять) банковских дней до начала расчётного периода Заказчик направляет Поставщику Заявку на приобретение ГСМ, планируемых к потреблению в расчетном периоде. Поставщик на основании полученной Заявки выставляет Заказчику счет, исходя из действующих на тот период цен с учетом всех скидок, налогов, дополнительных услуг. Заказчик перечисляет на расчётный счёт Поставщика сумму предоплаты. В случае возникновения дефицита средств, внесенных Заказчиком в качестве предоплаты, в текущем расчетном периоде Заказчик направляет Поставщику дополнительную Заявку на приобретение ГСМ, с последующей оплатой счета Поставщика, выставленного на основании этой заявки. Неизрасходованные в течение расчетного периода средства переносятся на очередной расчётный период. Расчетный период – один календарный месяц.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2. При повышении отпускной цены на ГСМ, более чем на 3% от средней цены других поставщиков региона, договор, заключаемый с победителем, может быть расторгнут Заказчиком в одностороннем порядке.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3. Поставщик б</w:t>
      </w:r>
      <w:r>
        <w:rPr/>
        <w:t xml:space="preserve">езвозмездно предоставляет необходимое количество топливных талонов (или топливных карт) в течение 3 дней с момента подписания договора. </w:t>
      </w:r>
    </w:p>
    <w:p>
      <w:pPr>
        <w:pStyle w:val="Style61"/>
        <w:widowControl/>
        <w:spacing w:lineRule="exact" w:line="293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4.3. </w:t>
      </w:r>
      <w:r>
        <w:rPr/>
        <w:t>Поставщик должен обеспечить отгрузку продукции посредством стационарной АЗС или передвижным Топливозаправщиком в следующих населенных пунктах Чеченской Республики</w:t>
      </w:r>
      <w:r>
        <w:rPr>
          <w:rStyle w:val="FontStyle45"/>
          <w:sz w:val="24"/>
          <w:szCs w:val="24"/>
        </w:rPr>
        <w:t>:</w:t>
      </w:r>
    </w:p>
    <w:p>
      <w:pPr>
        <w:pStyle w:val="Style61"/>
        <w:widowControl/>
        <w:spacing w:lineRule="exact" w:line="293"/>
        <w:ind w:hanging="0"/>
        <w:jc w:val="both"/>
        <w:rPr>
          <w:rStyle w:val="FontStyle45"/>
          <w:sz w:val="24"/>
          <w:szCs w:val="24"/>
        </w:rPr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1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назна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Старопромысловское шоссе, д.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 Служ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ул.Демьяна Бедного д.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ый У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ул.Демьяна Бедного д.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ый У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Червленная ул. Энергетиков б/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озненские Г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Грозный ул. Гудермесская д.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знен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розный ,ул.Демьяна Бедного д.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гунские Г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ргун, ул. Аксактемирова б/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чхой-Мартанов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Ачхой-Мартан , ул.Мамакаева 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ышни Ведено, ул, А. Кадырова д.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ермесские Г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Гудермес, ул. Школьная д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ермес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Гудермес, ул.Береговая д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ум-Калин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тум-Кали ул. Узуева д.9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рчалоев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рчалой, ул. А.Кадырова д.1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теречны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Знаменское, ул.Лесная б/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р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Наурская, ул.Энергетиков д.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ай-Юртов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жай-Юрт , ул. А.А.Ильясова д.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ус-Мартанов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ус-Мартан, ул. Шерипова 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лин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али, ул. Фрунзе д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ой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Шатой, ул. Кадырова д.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ковские РЭ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Шелковская, ул. Шаповалова д.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женский П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ерноводск, ул. Гагарина д.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рвленский П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Червленная, ул. Энергетиков б/н</w:t>
            </w:r>
          </w:p>
        </w:tc>
      </w:tr>
    </w:tbl>
    <w:p>
      <w:pPr>
        <w:pStyle w:val="Style61"/>
        <w:widowControl/>
        <w:spacing w:lineRule="exact" w:line="293"/>
        <w:ind w:hanging="0"/>
        <w:rPr>
          <w:rStyle w:val="FontStyle45"/>
          <w:sz w:val="24"/>
          <w:szCs w:val="24"/>
        </w:rPr>
      </w:pPr>
      <w:r>
        <w:rPr/>
      </w:r>
    </w:p>
    <w:p>
      <w:pPr>
        <w:pStyle w:val="Normal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5. Цена лота 107 061 050 (Сто семь миллионов шестьдесят одна тысяча пятьдесят)  рублей 43 коп. с НДС.</w:t>
      </w:r>
    </w:p>
    <w:p>
      <w:pPr>
        <w:pStyle w:val="Style31"/>
        <w:jc w:val="left"/>
        <w:rPr>
          <w:rStyle w:val="FontStyle45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6. Сроки поставки  до 31.12.2022 года.</w:t>
        <w:br/>
        <w:t>6.1 Срок действия договора с момента заключения договора до полного исполнения сторонами обязательств.</w:t>
      </w:r>
    </w:p>
    <w:p>
      <w:pPr>
        <w:pStyle w:val="Normal"/>
        <w:rPr/>
      </w:pPr>
      <w:r>
        <w:rPr>
          <w:bCs/>
          <w:color w:val="000000"/>
        </w:rPr>
        <w:br/>
        <w:t xml:space="preserve">7. </w:t>
      </w:r>
      <w:r>
        <w:rPr/>
        <w:t>Критерии поста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57" w:right="57" w:hanging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57" w:right="57" w:hanging="0"/>
              <w:jc w:val="center"/>
              <w:rPr/>
            </w:pPr>
            <w:r>
              <w:rPr/>
              <w:t>Ед. измерения</w:t>
            </w:r>
          </w:p>
        </w:tc>
      </w:tr>
      <w:tr>
        <w:trPr>
          <w:trHeight w:val="8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личество АЗС на территории Чеченской Республики, которые оснащены оборудованием необходимым для отпуска моторного топлива по кар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ование при нулевом балансе. Обязательно (в % от ежемесячной сумм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ь % от ежемесячной суммы потребл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ующие скидки (-%), предоставляемые Поставщиком/Агентом от цены АЗС для  Клиента на территории Чеченской Республ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хотя бы одной АЗС удаленностью не более 5 км  (список районов  постоянной дислокации приведен в п. 4.3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количество населенных пунктов, удовлетворяющих данному критерию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йонов указанных в п. 4.3  с удаленностью от ближайшей АЗС поставщика более 5 км, но не более 25 к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все районы и расстояние от АЗ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ЛиМТО                                                                          </w:t>
      </w:r>
    </w:p>
    <w:p>
      <w:pPr>
        <w:pStyle w:val="Normal"/>
        <w:jc w:val="both"/>
        <w:rPr/>
      </w:pPr>
      <w:r>
        <w:rPr/>
        <w:t>АО «Чеченэнерго»                                                                                        Сангариев Р.А.</w:t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  <w:t>Наименование  и  ориентировочные попозиционные цены ГСМ:</w:t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73"/>
        <w:gridCol w:w="3402"/>
      </w:tblGrid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озиционные наименование товара, работы, услуги, являющихся предметом закупки и входящих в состав Ло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Цена 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45"/>
                <w:sz w:val="24"/>
                <w:szCs w:val="24"/>
              </w:rPr>
              <w:t>Дизельное топли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3</w:t>
            </w:r>
          </w:p>
        </w:tc>
      </w:tr>
      <w:tr>
        <w:trPr>
          <w:trHeight w:val="3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АИ-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3</w:t>
            </w:r>
          </w:p>
        </w:tc>
      </w:tr>
      <w:tr>
        <w:trPr>
          <w:trHeight w:val="3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АИ-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10"/>
      <w:sz w:val="8"/>
      <w:szCs w:val="8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20"/>
      <w:w w:val="60"/>
      <w:sz w:val="12"/>
      <w:szCs w:val="1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1">
    <w:name w:val="Font Style41"/>
    <w:qFormat/>
    <w:rPr>
      <w:rFonts w:ascii="Franklin Gothic Medium" w:hAnsi="Franklin Gothic Medium" w:cs="Franklin Gothic Medium"/>
      <w:i/>
      <w:iCs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hanging="72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09:00Z</dcterms:created>
  <dc:creator>1</dc:creator>
  <dc:description/>
  <dc:language>en-US</dc:language>
  <cp:lastModifiedBy>Фатима Шамаева</cp:lastModifiedBy>
  <cp:lastPrinted>2021-12-24T09:40:00Z</cp:lastPrinted>
  <dcterms:modified xsi:type="dcterms:W3CDTF">2021-12-24T06:40:00Z</dcterms:modified>
  <cp:revision>6</cp:revision>
  <dc:subject/>
  <dc:title>Приложение №1</dc:title>
</cp:coreProperties>
</file>