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роведения регламентированной конкурентной процедуры для  заключения договора на поставку строительных материалов  </w:t>
        <w:br/>
        <w:t>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0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90х90х7  ГОСТ   8509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 в перечн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75х75х5  ГОСТ 8509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63х63х5  ГОСТ 8509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45х45х5  ГОСТ 8509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40х40х5  ГОСТ 8509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листовая г/к 3мм (1,25*2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тка рабица оцинкованная 50х5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3.0мм высота 1,8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т 20мм (кали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ут 40мм (ворот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лока колючая  3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б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мм Ст 3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 </w:t>
      </w:r>
      <w:r>
        <w:rPr>
          <w:rFonts w:cs="Times New Roman" w:ascii="Times New Roman" w:hAnsi="Times New Roman"/>
          <w:b/>
          <w:sz w:val="24"/>
          <w:szCs w:val="24"/>
        </w:rPr>
        <w:t>3 886 775</w:t>
      </w:r>
      <w:r>
        <w:rPr>
          <w:rFonts w:cs="Times New Roman" w:ascii="Times New Roman" w:hAnsi="Times New Roman"/>
          <w:sz w:val="24"/>
          <w:szCs w:val="24"/>
        </w:rPr>
        <w:t xml:space="preserve">  руб., 00 копеек  (с НДС);</w:t>
      </w:r>
    </w:p>
    <w:p>
      <w:pPr>
        <w:pStyle w:val="211"/>
        <w:shd w:fill="auto" w:val="clear"/>
        <w:tabs>
          <w:tab w:val="clear" w:pos="708"/>
          <w:tab w:val="left" w:pos="713" w:leader="none"/>
        </w:tabs>
        <w:spacing w:lineRule="exact" w:line="336"/>
        <w:rPr/>
      </w:pPr>
      <w:r>
        <w:rPr>
          <w:rFonts w:cs="Times New Roman" w:ascii="Times New Roman" w:hAnsi="Times New Roman"/>
          <w:sz w:val="24"/>
          <w:szCs w:val="24"/>
        </w:rPr>
        <w:t>3.4</w:t>
        <w:tab/>
        <w:t>Поставщик      обязан      предоставить     соответствующие    сертификаты      качества и соответствия на предлагаемую  продукцию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</w:t>
        <w:tab/>
        <w:t>Поставщик должен иметь опыт работы в соответствующей сфере деятельности не менее 1 год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</w:t>
        <w:tab/>
        <w:t>Маркировка должна иметь четкие обозначения, выбиваемые в доступном для обозначения месте и соответствовать требованиям ГОСТ Р 52726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</w:t>
        <w:tab/>
        <w:t>Продукция должна быть новой и ранее не использованной. Требования к дате изготовления продукции – не ранее 2017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>Упаковка, маркировка, временная антикоррозионная защит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 и требованиям ГОСТ 23216-78 и ГОСТ Р 52726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  <w:t>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Гарантийные обязательств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Гарантия на поставляемые материалы и оборудование должна распространяться не менее чем на 5 лет. Время начала исчисления гарантийного срока – с момента ввода оборудования в эксплуатацию, но не более 7 лет со дня поставки продук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  <w:t>Поставщ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</w:t>
        <w:tab/>
        <w:t>В случае повреждени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Поставка продукции должна быть выполнена в течение 30 (тридцати) рабочих 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  <w:t>В случае выявления дефектов в поставляемой продукции поставщик обязан за свой счет в течение 20 (двадца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Оплата за поставленную продукцию производится в течение 30 (тридцати) календарных 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чальник СЭОЭХ                                                                                                Тазбиев Х.А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/>
      </w:pPr>
      <w:r>
        <w:rPr/>
        <w:t>Приложение с ценами за единицу к техническому зада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90х90х7  ГОСТ   8509-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4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75х75х5  ГОСТ 8509-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63х63х5  ГОСТ 8509-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07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45х45х5  ГОСТ 8509-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40х40х5  ГОСТ 8509-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92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 листовая г/к 3мм (1,25*2,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а рабица 50х50 d=3.0мм высота 1,8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т 20мм (калит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ут 40мм (ворота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лока колючая  3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прод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D 50мм Ст 3П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200,00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23">
    <w:name w:val="Основной текст (2)_"/>
    <w:qFormat/>
    <w:rPr>
      <w:rFonts w:cs="Calibri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6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15:00Z</dcterms:created>
  <dc:creator>ignatov</dc:creator>
  <dc:description/>
  <cp:keywords/>
  <dc:language>en-US</dc:language>
  <cp:lastModifiedBy>Федоренко Мария Викторовна</cp:lastModifiedBy>
  <cp:lastPrinted>2016-05-30T11:10:00Z</cp:lastPrinted>
  <dcterms:modified xsi:type="dcterms:W3CDTF">2019-03-25T14:00:00Z</dcterms:modified>
  <cp:revision>16</cp:revision>
  <dc:subject/>
  <dc:title/>
</cp:coreProperties>
</file>