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ind w:left="-142" w:firstLine="283"/>
        <w:jc w:val="both"/>
        <w:rPr/>
      </w:pPr>
      <w:r>
        <w:rPr>
          <w:sz w:val="26"/>
          <w:szCs w:val="26"/>
        </w:rPr>
        <w:t xml:space="preserve">Для проведения открытого запроса котировок для заключения рамочного договора на поставку запасных частей к легковым транспортным средствам для нужд </w:t>
        <w:br/>
        <w:t xml:space="preserve">АО «Чеченэнерго».  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щик осуществляет поставку запасных частей к легковым транспортным средствам на основании Заявок Покупателя согласно Номенклатуре:</w:t>
      </w:r>
    </w:p>
    <w:p>
      <w:pPr>
        <w:pStyle w:val="Normal"/>
        <w:jc w:val="both"/>
        <w:rPr/>
      </w:pPr>
      <w:r>
        <w:rPr/>
        <w:t>1.1.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751"/>
        <w:gridCol w:w="709"/>
        <w:gridCol w:w="992"/>
      </w:tblGrid>
      <w:tr>
        <w:trPr>
          <w:trHeight w:val="90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яя потребность 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топливный ГАЗ-3302,33023 70л. (60.035.000-01)32023-1101010)(груз) насос\пог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ка передней оси ГАЗ 3302-3001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н тормозной ГАЗ 3302 (3302-3502070) ОАО"ГАЗ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шневая Группа ПОН 100.0. дв. 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а блока цилиндров ГБЦ ЗМЗ-405 406,409 с клапанами ЗМЗ (Евро 0,1,2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2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унок Волга, ГАЗель (Р11-3706020) Цитрон (097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дикс Волга дв.406 (504.600) Херс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насос ГАЗель дв. 4063 (901-1106010-21) "Пекар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ок управления отопителем ГАЗ-3302 н\о (3310-8109010-20) без доп. отопител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уумный усилитель ГАЗель-Бизнес (204702834) "Автомагнат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ВАЗ-2101-2109 шатунные d+0.00 ЗМЗ-ДАЙДО 2101100010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08-15.2170 инж.(5102.3771-10) 100А Ржев по лиц."ИСКРА" поликл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70.2190 (5162.3771Т) АТЭ-1 "ИСКРА"(14в\115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омпенсатор ВАЗ 2112 (2112-1007300-86) (16 шт.) "АвтоВАЗ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08-09 (2108-1200010-81) "АвтоВАЗ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90 "Granta" (2190-1201005) "СВД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цилиндров 2112 "Люкс" в сборе с коленвалом и поршня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етонации ВАЗ 2110 инж.(18.3855) г.Калу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россельной заслонки ВАЗ 2110-12 инж.(VS-ТР0111Е) улутш."СтартВольт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масс. расх. возд. ВАЗ 21083-2110 инжек.(21083-1130010-10) "Пекар" (037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приемная УАЗ 469 (469-1203010-1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га рулевая поперечная УАЗ (469-3414052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1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 торм. передн. УАЗ правый (469-3501040) "TRIALLI" CF 3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ь (107 л. с) УМЗ 4213 Е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 передач в сборе ( 5 ст.) АДС 3181-170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ив  водяного насоса ГАЗель.УАЗ дв. 4215 (421-1308025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анг бензиновый УАЗ с 2-мя штуцерами  35см (469-1104100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УС н/о УАЗ (452-2304060/61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нга продольная УАЗ -315195.3160  (3160-2909010-21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7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 двиг. отоп. УАЗ,ЛАЗ,ПАЗ,ЛиАЗ,ИЖ (МЭ 236-3730) "Автомагнат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Указанные в п.1.1.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Поставка запасных частей не указанных в п 1.1. производится после оформления Покупателем Заявки, в виде спецификации подписанной Покупателем и Поставщиком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Требования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соответствовать стандартам завода-изгото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4. Требования к дате изготовления продукции – не ранее 2018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/>
      </w:pPr>
      <w:r>
        <w:rPr>
          <w:sz w:val="26"/>
          <w:szCs w:val="26"/>
        </w:rPr>
        <w:t>Транспортировка производится за счет поставщика, по следующим адресам грузополучателя АО «Чеченэнерго»: 364020, РФ, г. Грозный, ул. Старопромысловское шоссе, д.6; Урус-Мартановский р-он, г. Урус-Мартан, ул. Шерипова 21;  г. Гудермес, ул. Школьная 20; г. Аргун, ул. Аксактемирова  б/н; г. Шали ул. Фрунзе 4; Ачхой- Мартановский р-он, с Ачхой - Мартан ул. Мамакаева 22; Шатойский р-он, с. Шатой ул. Кадырова 2, Шелковской район, ст. Шелковская, ул. Шаповалова, 2, Наурский район, ст. Наурская, ул. Энергетиков, 1, Надтеречный район, с. Знаменское, ул. Лесная, б/н, Ножай-Юртовский район, с. Ножай-Юрт, ул. А.А.Ильясова,21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поставщику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4.1. </w:t>
      </w:r>
      <w:r>
        <w:rPr>
          <w:rFonts w:eastAsia="Calibri"/>
          <w:sz w:val="28"/>
          <w:szCs w:val="28"/>
          <w:lang w:eastAsia="en-US"/>
        </w:rPr>
        <w:t>Поставщик должен иметь опыт работы в соответствующей сфере деятельности не менее 1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 Желательное требование - наличие собственного (арендованного) склада продукции позволяющего осуществить поставку согласно п. 6.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>5.1. Оплата производится в течение 15 (Пятнадцати) календарных дней с момента поставки, подтвержденной счет - 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2. Начальная (предельная) цена </w:t>
      </w:r>
      <w:r>
        <w:rPr>
          <w:b/>
          <w:sz w:val="26"/>
          <w:szCs w:val="26"/>
        </w:rPr>
        <w:t>(сумма заключаемого рамочного договора) составляет: 777 432 (семьсот семьдесят семь тысяч четыреста тридцать два) руб. 00 копеек, включая  НДС 20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3. </w:t>
        <w:tab/>
        <w:t>Цена продукции,</w:t>
      </w:r>
      <w:r>
        <w:rPr/>
        <w:t xml:space="preserve"> </w:t>
      </w:r>
      <w:r>
        <w:rPr>
          <w:sz w:val="26"/>
          <w:szCs w:val="26"/>
        </w:rPr>
        <w:t>указанной в Приложении 1 Технического задания  является фиксированной в течение 3 (Трех) месяцев с даты  заключения договора. В дальнейшем в случае увеличения цены, Поставщик направляет для согласования спецификацию, цена указанная в спецификации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Продукция поставляется в течение 5 (Пяти) рабочих дней с момента согласования Спецификации на партию Товара оформленную Сторонами в соответствующем порядке. </w:t>
      </w:r>
    </w:p>
    <w:p>
      <w:pPr>
        <w:pStyle w:val="Normal"/>
        <w:jc w:val="both"/>
        <w:rPr/>
      </w:pPr>
      <w:r>
        <w:rPr>
          <w:sz w:val="26"/>
          <w:szCs w:val="26"/>
        </w:rPr>
        <w:t>6.2. Срок действия договора – до 31.12.2019 года с даты подписа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возврата при поставке некачественной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уется в течение 3 (Трёх) рабочи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альник  ТС</w:t>
        <w:tab/>
        <w:t xml:space="preserve">     Эдиев И.Ш.</w:t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Приложение 1 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808"/>
        <w:gridCol w:w="1286"/>
      </w:tblGrid>
      <w:tr>
        <w:trPr>
          <w:trHeight w:val="30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топливный ГАЗ-3302,33023 70л. (60.035.000-01)32023-1101010)(груз) насос\пог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ка передней оси ГАЗ 3302-30010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н тормозной ГАЗ 3302 (3302-3502070) ОАО"ГАЗ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шневая Группа ПОН 100.0. дв. 4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а блока цилиндров ГБЦ ЗМЗ-405 406,409 с клапанами ЗМЗ (Евро 0,1,2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0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унок Волга, ГАЗель (Р11-3706020) Цитрон (097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дикс Волга дв.406 (504.600) Херсон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насос ГАЗель дв. 4063 (901-1106010-21) "Пекар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управления отопителем ГАЗ-3302 н\о (3310-8109010-20) без доп.отопителя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уумный усилитель ГАЗель-Бизнес (204702834) "Автомагнат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ВАЗ-2101-2109 шатунные d+0.00 ЗМЗ-ДАЙДО 210110001040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08-15.2170 инж.(5102.3771-10) 100А Ржев по лиц."ИСКРА" поликл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70.2190 (5162.3771Т) АТЭ-1 "ИСКРА"(14в\115А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омпенсатор ВАЗ 2112 (2112-1007300-86) (16 шт.) "АвтоВАЗ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08-09 (2108-1200010-81) "АвтоВАЗ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ВАЗ 2190 "Granta" (2190-1201005) "СВД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цилиндров 2112 "Люкс" в сборе с коленвалом и поршнями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9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етонации ВАЗ 2110 инж.(18.3855) г.Калуг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россельной заслонки ВАЗ 2110-12 инж.(VS-ТР0111Е) улутш."СтартВольт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масс. расх. возд. ВАЗ 21083-2110 инжек.(21083-1130010-10) "Пекар" (037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приемная УАЗ 469 (469-1203010-1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га рулевая поперечная УАЗ (469-3414052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 торм. передн. УАЗ правый (469-3501040) "TRIALLI" CF 36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ь (107 л. с) УМЗ 4213 ЕК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0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 передач в сборе ( 5 ст.) АДС 3181-17000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ив  водяного насоса ГАЗель.УАЗ дв. 4215 (421-1308025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анг бензиновый УАЗ с 2-мя штуцерами  35см (469-1104100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УС н/о УАЗ (452-2304060/61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нга продольная УАЗ -315195.3160  (3160-2909010-21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 двиг. отоп. УАЗ,ЛАЗ,ПАЗ,ЛиАЗ,ИЖ (МЭ 236-3730) "Автомагнат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6"/>
          <w:szCs w:val="26"/>
        </w:rPr>
        <w:t xml:space="preserve"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 </w:t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46:00Z</dcterms:created>
  <dc:creator>cipik</dc:creator>
  <dc:description/>
  <cp:keywords/>
  <dc:language>en-US</dc:language>
  <cp:lastModifiedBy>Федоренко Мария Викторовна</cp:lastModifiedBy>
  <cp:lastPrinted>2016-02-15T17:40:00Z</cp:lastPrinted>
  <dcterms:modified xsi:type="dcterms:W3CDTF">2019-03-28T15:46:00Z</dcterms:modified>
  <cp:revision>6</cp:revision>
  <dc:subject/>
  <dc:title>Приложение 4</dc:title>
</cp:coreProperties>
</file>