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ind w:left="-142" w:firstLine="283"/>
        <w:jc w:val="both"/>
        <w:rPr/>
      </w:pPr>
      <w:r>
        <w:rPr>
          <w:sz w:val="26"/>
          <w:szCs w:val="26"/>
        </w:rPr>
        <w:t xml:space="preserve">Для проведения открытого запроса котировок для заключения рамочного договора на поставку запасных частей к грузовым транспортным средствам для нужд АО «Чеченэнерго».  </w:t>
      </w:r>
    </w:p>
    <w:p>
      <w:pPr>
        <w:pStyle w:val="Normal"/>
        <w:numPr>
          <w:ilvl w:val="0"/>
          <w:numId w:val="2"/>
        </w:numPr>
        <w:ind w:left="142" w:firstLine="2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щик осуществляет поставку запасных частей к грузовым транспортным средствам</w:t>
      </w:r>
      <w:r>
        <w:rPr/>
        <w:t xml:space="preserve"> </w:t>
      </w:r>
      <w:r>
        <w:rPr>
          <w:b/>
          <w:sz w:val="26"/>
          <w:szCs w:val="26"/>
        </w:rPr>
        <w:t>на основании Заявок Покупателя согласно Номенклатур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336"/>
        <w:gridCol w:w="747"/>
        <w:gridCol w:w="1276"/>
      </w:tblGrid>
      <w:tr>
        <w:trPr>
          <w:trHeight w:val="54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потребность</w:t>
            </w:r>
          </w:p>
        </w:tc>
      </w:tr>
      <w:tr>
        <w:trPr>
          <w:trHeight w:val="15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делителя КПП первичный КамАЗ (15.1770044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а сцепления КАМАЗ (14-1601203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Камаз (7405-1000102) Р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шатунные КАМАЗ (7405-1000104) Р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провод КамАЗ в сб.  (15.1772320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стартера КАМАЗ (БАТЭ) 4шт.(ВСК-4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массы КАМАЗ. трактора 24В (1410.3737) Цитрон 1.6.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КАМАЗ Ев.-2.3 (4532,3771) (28в\60А) 2 руч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КАМАЗ "ЕВРО" (54115-1201010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авар. давл. возд. ММ 124Д (КАМАЗ.ЗИЛ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. масла 2106.3829 (ММ 120) (ВАЗ,ГАЗ,КАМАЗ) под штеке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КАМАЗ (14.1601130) Триа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 прокладок дв.КАМАЗ "ЕВРО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торм. с пруж. ЗИЛ, КамАЗ, МАЗ, (100-3519100-10) энергоаккум.(тип 20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8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торм. КамАЗ "ЕВРО" (53205-3501090-40) шир.-140м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и торм. передн. КАМАЗ 4308 (4308-3501090)  Цитрон (2.1.26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КаМАЗ 2-х цил. усил. (5320-3509015-10) Паневежис 275 л/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 сцепления КамАЗ (17-1601090-01) лепесткова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ина КамАЗ (5320-2205025) (большая усилен.) "УКД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га реактивная КАМАЗ (5511-2919012)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 ГАЗ 3307 задний в сб.(3307-3502011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сос ЗИЛ (130-1106010) "Пекар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ЗИЛ-130 (130Г-2200023-А2) (2924+92 мм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ЗИЛ 130-1000102 Б стандар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ЗИЛ 4331 (3822.3701-10) АТЭ-1(14в\110А) 2 руч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пара редуктора задн. моста ЗИЛ 130 (130-2402020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блока цилиндров ЯМЗ-238М2 (23800-1003013 073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ие ЗИЛ 130, 5301 в сб. СТК (корзина+диск+подшипни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медный ЗИЛ 130-1301010 (14.1301010-50) "Композит Групп" 4-х рядн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сора ЗИЛ 4331 передняя (4331-2902011) 'АМО ЗИЛ' (9 лист.дл.-1926мм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тормозной ГАЗ 3307.66.3309 (3307-3501070) перед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руля нижний ГАЗ 3307 (3307-3401042-10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ГАЗ 3307 (3307-1201001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улевого управления ГАЗ 3307 (3307-3400013-001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водяной ГАЗ 3307.ПАЗ "Евро-3"(513-1307009Б3)"LUZAR"(LWP 0313)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торм. передн. ГАЗ 3307 (4301-3501040) "ГАЗ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6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МАЗ дв..ЯМЗ 7511.10, ПАЗ "Аврора" (3112.3771-01) АТЭ-1(28в\80А) 2 руч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МАЗ,К-700.Т-150 (5336-3509012-10) усилен.со шкивом "ВААЗ" Волокаламс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ие КАМАЗ в сб. СТК (корзина+подшипник) однодисково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ца КАМАЗ-Евро передн. в сб.с барабаном (65115-3103007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Указанные в п.1.1.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Поставка запасных частей не указанных в п 1.1. производится после оформления Покупателем Заявки, в виде спецификации подписанной Покупателем и Поставщиком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Требования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соответствовать стандартам завода-изгото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4. Требования к дате изготовления продукции – не ранее 2018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/>
      </w:pPr>
      <w:r>
        <w:rPr>
          <w:sz w:val="26"/>
          <w:szCs w:val="26"/>
        </w:rPr>
        <w:t>Транспортировка производится за счет поставщика, по следующему адресу грузополучателя АО «Чеченэнерго»:  364020, РФ, г. Грозный, ул. Старопромысловское шоссе, д.6; Урус-Мартановский р-он, г. Урус-Мартан, ул. Шерипова 21;  г. Гудермес, ул. Школьная 20; г. Аргун, ул. Аксактемирова  б/н; г. Шали ул. Фрунзе 4; Ачхой- Мартановский р-он, с Ачхой - Мартан ул. Мамакаева 22; Шатойский р-он, с. Шатой ул. Кадырова 2, Шелковской район, ст. Шелковская, ул. Шаповалова, 2, Наурский район, ст. Наурская, ул. Энергетиков, 1, Надтеречный район, с. Знаменское, ул. Лесная, б/н, Ножай-Юртовский район, с. Ножай-Юрт, ул. А.А.Ильясова,21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поставщику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4.1. </w:t>
      </w:r>
      <w:r>
        <w:rPr>
          <w:rFonts w:eastAsia="Calibri"/>
          <w:sz w:val="28"/>
          <w:szCs w:val="28"/>
          <w:lang w:eastAsia="en-US"/>
        </w:rPr>
        <w:t>Поставщик должен иметь опыт работы в соответствующей сфере деятельности не менее 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 Желательное требование - наличие собственного (арендованного) склада продукции позволяющего осуществить поставку согласно п. 6.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>5.1. Оплата производится в течение 15 (Пятна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2. Начальная (предельная) цена </w:t>
      </w:r>
      <w:r>
        <w:rPr>
          <w:b/>
          <w:sz w:val="26"/>
          <w:szCs w:val="26"/>
        </w:rPr>
        <w:t>(сумма заключаемого рамочного договора) составляет: 1 585 234 (Один миллион пятьсот восемьдесят пять тысяч двести тридцать четыре) руб. 00 копеек, включая  НДС 20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3. </w:t>
        <w:tab/>
        <w:t>Цена продукции,</w:t>
      </w:r>
      <w:r>
        <w:rPr/>
        <w:t xml:space="preserve"> </w:t>
      </w:r>
      <w:r>
        <w:rPr>
          <w:sz w:val="26"/>
          <w:szCs w:val="26"/>
        </w:rPr>
        <w:t>указанной в Приложении 1 Технического задания  является фиксированной в течение 3 (Трех) месяцев с даты заключения договора. В дальнейшем в случае увеличения цены, Поставщик направляет для согласования спецификацию, цена указанная в спецификации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5 (Пяти) рабочих дней с момента согласования Спецификации на партию Товара оформленную Сторонами в соответствующем порядке. </w:t>
      </w:r>
    </w:p>
    <w:p>
      <w:pPr>
        <w:pStyle w:val="Normal"/>
        <w:jc w:val="both"/>
        <w:rPr/>
      </w:pPr>
      <w:r>
        <w:rPr>
          <w:sz w:val="26"/>
          <w:szCs w:val="26"/>
        </w:rPr>
        <w:t>6.2. Срок действия договора – до 31.12.2019 года с даты подписа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возврата при поставке некачественной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альник  ТС</w:t>
        <w:tab/>
        <w:t xml:space="preserve">     Эдиев И.Ш.</w:t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Приложение 1 </w:t>
      </w:r>
    </w:p>
    <w:tbl>
      <w:tblPr>
        <w:tblW w:w="97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00"/>
        <w:gridCol w:w="2410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759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 делителя КПП первичный КамАЗ (15.1770044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ка сцепления КАМАЗ (14-1601203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коренные Камаз (7405-1000102) Р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шатунные КАМАЗ (7405-1000104) Р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хопровод КамАЗ в сб.  (15.1772320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улки стартера КАМАЗ (БАТЭ) 4шт.(ВСК-4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ючатель массы КАМАЗ. трактора 24В (1410.3737) Цитрон 1.6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КАМАЗ Ев.-2.3 (4532,3771) (28в\60А) 2 руч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КАМАЗ "ЕВРО" (54115-1201010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авар. давл. возд. ММ 124Д (КАМАЗ.ЗИЛ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авл. масла 2106.3829 (ММ 120) (ВАЗ,ГАЗ,КАМАЗ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сцепления КАМАЗ (14.1601130) Три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 прокладок дв.КАМАЗ "ЕВРО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ера торм. с пруж. ЗИЛ, КамАЗ, МАЗ, (100-3519100-10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ка торм. КамАЗ "ЕВРО" (53205-3501090-40) шир.-140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ки торм. передн. КАМАЗ 4308 (4308-3501090)  Цитрон (2.1.26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 КаМАЗ 2-х цил. усил. (5320-3509015-10) Паневежис 275 л/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зина сцепления КамАЗ (17-1601090-01) лепестков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товина КамАЗ (5320-2205025) (большая усилен.) "УКД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анга реактивная КАМАЗ (5511-2919012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моз ГАЗ 3307 задний в сб.(3307-3502011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насос ЗИЛ (130-1106010) "Пекар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 карданный ЗИЛ-130 (130Г-2200023-А2) (2924+92 мм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коренные ЗИЛ 130-1000102 Б станда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ЗИЛ 4331 (3822.3701-10) АТЭ-1(14в\110А) 2 руч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ая пара редуктора задн. моста ЗИЛ 130 (130-2402020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а блока цилиндров ЯМЗ-238М2 (23800-1003013 073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епление ЗИЛ 130, 5301 в сб. СТК (корзина+диск+подшипник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атор медный ЗИЛ (14.1301010-50) "Композит Групп" 4-х рядн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сора ЗИЛ 4331 передняя (4331-2902011) 'АМО ЗИЛ' (9 лист.дл.-1926мм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 тормозной ГАЗ 3307.66.3309 (3307-3501070) перед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 карданный руля нижний ГАЗ 3307 (3307-3401042-10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итель ГАЗ 3307 (3307-1201001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 рулевого управления ГАЗ 3307 (3307-3400013-001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сос водяной ГАЗ 3307.ПАЗ "Евро-3"(513-1307009Б3)"LUZAR"(LWP 0313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 торм. передн. ГАЗ 3307 (4301-3501040) "ГАЗ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ератор МАЗ дв..ЯМЗ 7511.10, ПАЗ "Аврора" (3112.3771-01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 МАЗ,К-700.Т-150 (5336-3509012-10)  "ВААЗ" Волокаламс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епление КАМАЗ в сб. СТК (корзина+подшипник) однодисков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ица КАМАЗ-Евро передн. в сб.с барабаном (65115-3103007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0,00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6"/>
          <w:szCs w:val="26"/>
        </w:rPr>
        <w:t xml:space="preserve"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 </w:t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45:00Z</dcterms:created>
  <dc:creator>cipik</dc:creator>
  <dc:description/>
  <cp:keywords/>
  <dc:language>en-US</dc:language>
  <cp:lastModifiedBy>Федоренко Мария Викторовна</cp:lastModifiedBy>
  <cp:lastPrinted>2016-02-15T17:40:00Z</cp:lastPrinted>
  <dcterms:modified xsi:type="dcterms:W3CDTF">2019-03-28T15:51:00Z</dcterms:modified>
  <cp:revision>5</cp:revision>
  <dc:subject/>
  <dc:title>Приложение 4</dc:title>
</cp:coreProperties>
</file>