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правляющий директор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>АО «Чеченэнерг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</w:t>
        <w:softHyphen/>
        <w:softHyphen/>
        <w:t>________</w:t>
      </w:r>
      <w:r>
        <w:rPr/>
        <w:t xml:space="preserve"> </w:t>
      </w:r>
      <w:r>
        <w:rPr>
          <w:b/>
        </w:rPr>
        <w:t>Р. С-Э. Докуев</w:t>
      </w:r>
    </w:p>
    <w:p>
      <w:pPr>
        <w:pStyle w:val="Normal"/>
        <w:jc w:val="right"/>
        <w:rPr/>
      </w:pPr>
      <w:r>
        <w:rPr>
          <w:b/>
        </w:rPr>
        <w:t>«___» ______________ 2018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я услуг по обслуживанию  (проведению аварийно-спасательных и других неотложных работ) опасных производственных объектов АО «Чеченэнерго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97"/>
        <w:gridCol w:w="2740"/>
        <w:gridCol w:w="1759"/>
        <w:gridCol w:w="1668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162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0"/>
                <w:sz w:val="22"/>
                <w:szCs w:val="22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П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ОПО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spacing w:val="-9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оказания усл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ранспортный, гараж  Ачхой-Мартановских РЭ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чхой-Мартан, ул. Мамакаева 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2 месяцев со дня подписания догово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транспортный, гараж  Веденских РЭС 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едено, ул. Кадырова 62               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транспортный, гараж   Грозненских ГЭС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розный, ул. Гудермесская 29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транспортный, гараж  Гудермеских РЭС 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дермесский РЭС, Трасса Кавказ М-29 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транспортный, гараж  Курчалойских РЭС 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. Курчалой, ул. Кадырова 191           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транспортный, гараж  Надтеречных РЭС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Знаменское, ул. Лесная          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транспортный, гараж Наурских РЭС  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урская, ул. Энергетиков 1           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транспортный, гараж  Ножай-Юртовских РЭС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ожай-Юрт, ул. Ильясова 21          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ка ПРС                          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розный, ул. Красноярская 1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транспортный, гараж  Червленский участок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Червленная, ул. Энергетиков       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транспортный, гараж  Урус-Мартановских РЭС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 Урус-Мартан,  ул. Шарипова 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транспортный, гараж Шалинских РЭС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Шали, ул. Фрунзе 4                    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ок транспортный, гараж  Шатойских РЭС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Шатой,  ул. Набережная 14                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транспортный, гараж  Шелковских РЭС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. Шелковская, ул. Шаповалова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ранспортный гараж Транспортной Служб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розный, ул. Д. Бедного 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чальник СПКиОТ</w:t>
        <w:tab/>
        <w:tab/>
        <w:t xml:space="preserve">                           </w:t>
        <w:tab/>
        <w:tab/>
        <w:tab/>
        <w:tab/>
        <w:tab/>
        <w:t>М.Ш. Шабаз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42:00Z</dcterms:created>
  <dc:creator>Admin</dc:creator>
  <dc:description/>
  <dc:language>en-US</dc:language>
  <cp:lastModifiedBy>Шамаева</cp:lastModifiedBy>
  <cp:lastPrinted>2013-01-29T10:06:00Z</cp:lastPrinted>
  <dcterms:modified xsi:type="dcterms:W3CDTF">2018-03-22T05:42:00Z</dcterms:modified>
  <cp:revision>2</cp:revision>
  <dc:subject/>
  <dc:title>Приложение № 2</dc:title>
</cp:coreProperties>
</file>