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заключения  договора на поставку инструментов слесарных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ка руч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чаж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тка металличе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234 71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</w:t>
        <w:tab/>
        <w:t>В составе заявки участнику необходимо приложить сертификаты соответствия, подтверждающих заявленные характеристики предлагаемой к поставке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20 (два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бедка руч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чаж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9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тка металличе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35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8-02-19T12:34:00Z</dcterms:modified>
  <cp:revision>8</cp:revision>
  <dc:subject/>
  <dc:title>ТЕХНИЧЕСКОЕ ЗАДАНИЕ </dc:title>
</cp:coreProperties>
</file>