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ИЧЕСКОЕ ЗАДАНИЕ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орудование, запасные части, МТР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роведения регламентированной конкурентной процедуры для заключения договора на поставку материалов для техобслуживания СДТУ для нужд АО «Чеченэнерго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уемые производители</w:t>
      </w:r>
      <w:r>
        <w:rPr>
          <w:rFonts w:cs="Times New Roman" w:ascii="Times New Roman" w:hAnsi="Times New Roman"/>
          <w:sz w:val="24"/>
          <w:szCs w:val="24"/>
        </w:rPr>
        <w:t xml:space="preserve">  - не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tbl>
      <w:tblPr>
        <w:tblW w:w="99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2410"/>
        <w:gridCol w:w="992"/>
        <w:gridCol w:w="851"/>
        <w:gridCol w:w="1417"/>
        <w:gridCol w:w="1420"/>
      </w:tblGrid>
      <w:tr>
        <w:trPr>
          <w:trHeight w:val="2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родук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17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нкт унифицированного перечня наименований объектов основных средст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в соответствии с унифицированным перечнем наименований объектов основных средст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4" w:right="-57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кумуляторная батарея для источника бесперебойного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ven sv 121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4" w:right="-57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кумуляторная батарея для источника бесперебойного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ven sv 12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4" w:right="-57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кумуляторная батарея для источника бесперебойного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ven sv 12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4" w:right="-57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кумуляторная батарея для источника бесперебойного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elta DT 12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4" w:right="-57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люз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ltex TAU 8.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4" w:right="-57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люз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ltex TAU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4" w:right="-57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люз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ltex TAU-72.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4" w:right="-57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Ч разъ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9SSGT/RG-213/PK-50-7-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  <w:tab/>
        <w:t>Общи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</w:t>
        <w:tab/>
        <w:t>Для обеспечения надежного и эффективного функционирования электросетевого комплекса группы компаний Россети, технические характеристики продукции, указанные в настоящем техническом задании, определены в соответствии с требованиями Положения ПАО «Россети» о единой технической политике в электросетевом комплексе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osseti.ru/investment/science/tech/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</w:t>
        <w:tab/>
        <w:t>Требования по соответствию продукции определенным стандартам: продукция должна соответствовать  – ГОСТ ( ам ) установленным заводами производителями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</w:t>
        <w:tab/>
        <w:t xml:space="preserve">Начальная (предельная) стоимость поставки (с учетом стоимости тары, страхования, уплаты налогов, таможенных пошлин, затрат на транспортировку, скидок, предлагаемых поставщиком): </w:t>
      </w:r>
      <w:r>
        <w:rPr>
          <w:rFonts w:cs="Times New Roman" w:ascii="Times New Roman" w:hAnsi="Times New Roman"/>
          <w:b/>
          <w:sz w:val="24"/>
          <w:szCs w:val="24"/>
        </w:rPr>
        <w:t>416 820</w:t>
      </w:r>
      <w:r>
        <w:rPr>
          <w:rFonts w:cs="Times New Roman" w:ascii="Times New Roman" w:hAnsi="Times New Roman"/>
          <w:sz w:val="24"/>
          <w:szCs w:val="24"/>
        </w:rPr>
        <w:t xml:space="preserve"> руб., 00 копеек с НДС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</w:t>
        <w:tab/>
        <w:t xml:space="preserve">Поставщик должен иметь опыт работы в соответствующей сфере деятельности не менее 1 года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</w:t>
        <w:tab/>
        <w:t>Поставщик обязан представить оригиналы или заверенные копии документов, подтверждающие наличие у него правомочий от производителей предлагаемого им оборудования и материалов на предложение в рамках настоящей конкурсной  процедуры этого оборудования  материалов, если поставщик не является производителем предлагаемого оборудования и материалов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</w:t>
        <w:tab/>
        <w:t xml:space="preserve">Маркировка должна иметь четкие обозначения, выбиваемые в доступном для обозначения месте и соответствовать требованиям ГОСТ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</w:t>
        <w:tab/>
        <w:t>Продукция должна быть новой и ранее не использованной. Требования к дате изготовления продукции – не ранее 2017 г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  <w:tab/>
        <w:t>Упаковка, транспортирование, условия и сроки хранения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</w:t>
        <w:tab/>
        <w:t xml:space="preserve">Упаковка, маркировка, транспортирование, условия и сроки хранения всех устройств, запасных частей, расходных материалов и документации должны соответствовать требованиям, указанным в технических условиях изготовителя изделия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  <w:tab/>
        <w:t>Сроки поставки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</w:t>
        <w:tab/>
        <w:t>Поставка продукции должна быть выполнена в течение 30 (тридцати) рабочих дней с момента заключения договора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  <w:tab/>
        <w:t>Правила приемки продукции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</w:t>
        <w:tab/>
        <w:t>Вся поставляемая продукция проходит входной контроль, осуществляемый представителями заказчика при получении оборудования на склад. По результатам входного контроля оформляется акт, утверждаемый техническим руководителем предприятия, на склад которого приходуется продукция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</w:t>
        <w:tab/>
        <w:t>В случае выявления дефектов в поставляемой продукции поставщик обязан за свой счет в течение 20 (двадцати) дней восполнить недопоставленное количество продукции, либо заменить продукцию ненадлежащего качества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  <w:tab/>
        <w:t>Условия оплаты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</w:t>
        <w:tab/>
        <w:t>Оплата за поставленную продукцию производится в течение 30 (тридцати) календарных дней с момента поставки, подтвержденной счет-фактурой и товарной накладной, расчеты производятся путем перечисления денежных средств на расчетный счет поставщика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  <w:tab/>
        <w:t>Требования к транспортировке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</w:t>
        <w:tab/>
        <w:t xml:space="preserve">Транспортировка поставляемой продукции производится за счет поставщика железной дорогой или автотранспортом по адресу: АО "Чеченэнерго", код 5555, 360000, </w:t>
        <w:br/>
        <w:t>г. Грозный Старопромысловское шоссе, 6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Начальник ЦСТЭ и ОР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АО «Чеченэнерго»                                                      _____________________  Тазбиев Х.А.</w:t>
      </w:r>
    </w:p>
    <w:p>
      <w:pPr>
        <w:pStyle w:val="Normal"/>
        <w:spacing w:lineRule="auto" w:line="240" w:before="0" w:after="0"/>
        <w:ind w:left="709" w:firstLine="709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ab/>
        <w:tab/>
        <w:tab/>
        <w:t xml:space="preserve">    </w:t>
        <w:tab/>
        <w:t xml:space="preserve">        </w:t>
        <w:tab/>
        <w:t xml:space="preserve">                         (подпись)</w:t>
        <w:tab/>
        <w:tab/>
        <w:t xml:space="preserve">                  </w:t>
        <w:tab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6521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 ценами за единицу к техническому зада</w:t>
      </w:r>
      <w:r>
        <w:rPr/>
        <w:t>нию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585"/>
        <w:gridCol w:w="2551"/>
        <w:gridCol w:w="3827"/>
      </w:tblGrid>
      <w:tr>
        <w:trPr>
          <w:trHeight w:val="18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позиционное наименование товара, работы, услуги, являющихся предметом закупки и входящих в состав Ло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а каждого товара, работы, услуги, являющихся предметом закупки и входящих в состав Лота (руб. с НДС)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кумуляторная батарея для источника бесперебойного пит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ven sv 12117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6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кумуляторная батарея для источника бесперебойного пит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ven sv 127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6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кумуляторная батарея для источника бесперебойного пит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ven sv 12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57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кумуляторная батарея для источника бесперебойного пит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elta DT 12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15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люз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ltex TAU 8.IP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963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люз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ltex TAU-1.IP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6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люз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ltex TAU-72.IP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447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Ч разъе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9SSGT/RG-213/PK-50-7-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значения приводятся исключительно для расчета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709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701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84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51"/>
        </w:tabs>
        <w:ind w:left="0" w:firstLine="851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3z1">
    <w:name w:val="WW8Num13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3z2">
    <w:name w:val="WW8Num13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3z4">
    <w:name w:val="WW8Num13z4"/>
    <w:qFormat/>
    <w:rPr>
      <w:rFonts w:cs="Times New Roman"/>
      <w:b w:val="false"/>
      <w:bCs w:val="false"/>
      <w:i w:val="false"/>
      <w:iCs w:val="false"/>
    </w:rPr>
  </w:style>
  <w:style w:type="character" w:styleId="WW8Num13z5">
    <w:name w:val="WW8Num13z5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eastAsia="Calibri" w:cs="Times New Roman"/>
      <w:b/>
      <w:bCs/>
      <w:sz w:val="27"/>
      <w:szCs w:val="27"/>
    </w:rPr>
  </w:style>
  <w:style w:type="character" w:styleId="6">
    <w:name w:val=" Знак Знак6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3">
    <w:name w:val=" Знак23 Знак"/>
    <w:qFormat/>
    <w:rPr>
      <w:rFonts w:ascii="Calibri" w:hAnsi="Calibri" w:eastAsia="Calibri" w:cs="Times New Roman"/>
    </w:rPr>
  </w:style>
  <w:style w:type="character" w:styleId="5">
    <w:name w:val=" Знак Знак5"/>
    <w:qFormat/>
    <w:rPr>
      <w:rFonts w:ascii="Calibri" w:hAnsi="Calibri" w:eastAsia="Calibri" w:cs="Times New Roman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комментарий"/>
    <w:qFormat/>
    <w:rPr>
      <w:b/>
      <w:bCs/>
      <w:i/>
      <w:iCs/>
      <w:shd w:fill="FFFF99" w:val="clear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8">
    <w:name w:val=" Знак Знак8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Style14">
    <w:name w:val="Текст концевой сноски Знак"/>
    <w:qFormat/>
    <w:rPr>
      <w:rFonts w:ascii="Calibri" w:hAnsi="Calibri" w:eastAsia="Calibri" w:cs="Times New Roman"/>
    </w:rPr>
  </w:style>
  <w:style w:type="character" w:styleId="Style15">
    <w:name w:val=" Знак Знак"/>
    <w:qFormat/>
    <w:rPr/>
  </w:style>
  <w:style w:type="character" w:styleId="61">
    <w:name w:val="Знак6 Знак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6">
    <w:name w:val="Подпункт Знак"/>
    <w:qFormat/>
    <w:rPr>
      <w:sz w:val="28"/>
      <w:szCs w:val="28"/>
      <w:lang w:val="ru-RU"/>
    </w:rPr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  <w:ind w:right="4875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11">
    <w:name w:val="Текст концевой сноски1"/>
    <w:basedOn w:val="Normal"/>
    <w:next w:val="Endnote"/>
    <w:qFormat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Заголовок_1"/>
    <w:basedOn w:val="Normal"/>
    <w:qFormat/>
    <w:pPr>
      <w:keepNext w:val="true"/>
      <w:keepLines/>
      <w:numPr>
        <w:ilvl w:val="0"/>
        <w:numId w:val="2"/>
      </w:numPr>
      <w:suppressAutoHyphens w:val="true"/>
      <w:spacing w:lineRule="auto" w:line="240" w:before="360" w:after="120"/>
      <w:jc w:val="center"/>
      <w:outlineLvl w:val="0"/>
    </w:pPr>
    <w:rPr>
      <w:rFonts w:ascii="Arial" w:hAnsi="Arial" w:eastAsia="Times New Roman" w:cs="Arial"/>
      <w:b/>
      <w:bCs/>
      <w:caps/>
      <w:sz w:val="36"/>
      <w:szCs w:val="28"/>
    </w:rPr>
  </w:style>
  <w:style w:type="paragraph" w:styleId="41">
    <w:name w:val="Пункт_4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eastAsia="ko-KR"/>
    </w:rPr>
  </w:style>
  <w:style w:type="paragraph" w:styleId="32">
    <w:name w:val="Пункт_3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4">
    <w:name w:val="Пункт_2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1">
    <w:name w:val="Пункт_5"/>
    <w:basedOn w:val="32"/>
    <w:qFormat/>
    <w:pPr>
      <w:numPr>
        <w:ilvl w:val="0"/>
        <w:numId w:val="2"/>
      </w:numPr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10260" w:leader="dot"/>
      </w:tabs>
      <w:spacing w:lineRule="auto" w:line="240" w:before="0" w:after="120"/>
      <w:ind w:right="-232" w:hanging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 w:eastAsia="en-US"/>
    </w:rPr>
  </w:style>
  <w:style w:type="paragraph" w:styleId="FTN1">
    <w:name w:val="FTN_таб"/>
    <w:basedOn w:val="Normal"/>
    <w:qFormat/>
    <w:pPr>
      <w:widowControl w:val="false"/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Times New Roman" w:hAnsi="Times New Roman" w:eastAsia="Arial Unicode MS" w:cs="Times New Roman"/>
      <w:szCs w:val="24"/>
    </w:rPr>
  </w:style>
  <w:style w:type="paragraph" w:styleId="FTN12">
    <w:name w:val="FTN_12"/>
    <w:basedOn w:val="Normal"/>
    <w:qFormat/>
    <w:pPr>
      <w:widowControl w:val="false"/>
      <w:numPr>
        <w:ilvl w:val="0"/>
        <w:numId w:val="3"/>
      </w:numPr>
      <w:spacing w:lineRule="auto" w:line="288" w:before="0" w:after="0"/>
      <w:jc w:val="both"/>
    </w:pPr>
    <w:rPr>
      <w:rFonts w:ascii="Times New Roman" w:hAnsi="Times New Roman" w:eastAsia="Arial Unicode MS" w:cs="Times New Roman"/>
      <w:sz w:val="28"/>
      <w:szCs w:val="28"/>
    </w:rPr>
  </w:style>
  <w:style w:type="paragraph" w:styleId="FTNtxt">
    <w:name w:val="FTN_txt_номер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1080" w:leader="none"/>
      </w:tabs>
      <w:spacing w:lineRule="auto" w:line="288" w:before="0" w:after="0"/>
      <w:jc w:val="both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seti.ru/investment/science/tech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21:04:00Z</dcterms:created>
  <dc:creator>ignatov</dc:creator>
  <dc:description/>
  <cp:keywords/>
  <dc:language>en-US</dc:language>
  <cp:lastModifiedBy>sangariev.r</cp:lastModifiedBy>
  <cp:lastPrinted>2016-05-30T11:10:00Z</cp:lastPrinted>
  <dcterms:modified xsi:type="dcterms:W3CDTF">2017-12-22T21:04:00Z</dcterms:modified>
  <cp:revision>3</cp:revision>
  <dc:subject/>
  <dc:title>ТЕХНИЧЕСКОЕ ЗАДАНИЕ </dc:title>
</cp:coreProperties>
</file>