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</w:rPr>
      </w:pPr>
      <w:r>
        <w:rPr/>
        <w:t xml:space="preserve">Технические характеристики </w:t>
      </w:r>
      <w:r>
        <w:rPr>
          <w:rFonts w:cs="geometriamedium;Times New Roman" w:ascii="geometriamedium;Times New Roman" w:hAnsi="geometriamedium;Times New Roman"/>
          <w:color w:val="1A212D"/>
        </w:rPr>
        <w:t xml:space="preserve">бурильно-крановой машины </w:t>
      </w:r>
      <w:r>
        <w:rPr>
          <w:rFonts w:eastAsia="Calibri"/>
          <w:color w:val="000000"/>
        </w:rPr>
        <w:t xml:space="preserve">БКМ-317-04 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38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зовое шасс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ГАЗ-33088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лубина бурения, 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аметр бурения,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5-0,8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основного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пастной бур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бура в комплекте постав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36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олнительное раскрепляющее устройство, тип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пособ бу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гол бурения, граду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-9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ый крутящий момент на бурильном инструменте Н*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заглублении, кН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5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выглублении, кН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,6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подачи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вращения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хан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кранового оборуд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стота вращения бурильного инструмента, об/мин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и бурении с максимальной нагрузк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и разбросе гру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рузоподъёмность кранового оборудования, кг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руппа классификации (режима) грузоподъемного механизма по ИСО 4301/1-86 (ГОСТ 25835-8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3 (1М)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ксимальная высота подъема грузового крюка, 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ая производительность (при бурении скважины диаметром 0,5 м на глубину 3 м в немерзлых грунтах III категории), м/ч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долеваемый уклон в транспортном положении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до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переч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корость транспортная, км/ч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60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Габаритные размеры в транспортном положении, мм: 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дл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5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ши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с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70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баритные размеры в рабочем положении, мм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дл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6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ши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с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сса полная, кг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5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роки гарантийных обязательств от производ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7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3:07:00Z</dcterms:modified>
  <cp:revision>2</cp:revision>
  <dc:subject/>
  <dc:title/>
</cp:coreProperties>
</file>