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center"/>
        <w:rPr/>
      </w:pPr>
      <w:r>
        <w:rPr/>
        <w:t>ЭКСКАВАТОР ЦЕПНОЙ УНИВЕРСАЛЬНЫЙ ЭЦУ-150 ГР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03"/>
        <w:gridCol w:w="3280"/>
      </w:tblGrid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ь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рка, модель базового трактора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ТЗ-92п 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есная формула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×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двигателя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-245.5, дизель с турбонаддувом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непосредственным впрыском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 нетто, кВт (л.с.)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 (89)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объем двигателя (л.)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база, мм.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колеи передних/задних колес, мм.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/1500-21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 под передним мостом/под задним мостом, мм.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цепление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дисковое, сухое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евое управление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дрообъемное, с насосом-дозатором и гидроцилиндром в рулевой трапеции 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шин, 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-радиус) передних колес/задних колес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60/70</w:t>
            </w:r>
            <w:r>
              <w:rPr>
                <w:color w:val="000000"/>
                <w:sz w:val="22"/>
                <w:szCs w:val="22"/>
                <w:lang w:val="en-US"/>
              </w:rPr>
              <w:t>R24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18.4R3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мозная система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и стояночные тормоза – дисковые, сухие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а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ая, комфортабельная, с фильтрацией воздуха, с системой подогрева, с открывающимися боковыми окнами, задним стеклом и люком крыши, с электрическими стеклоочистителями переднего и заднего стекол и омывателем переднего стекла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кость топливного бака, л.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оборудование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торная установка мощностью 700 Вт, с выпрямленным напряжением 14В. Пусковая система со стартером 12 В мощностью 4кВт и электрокафельным подогревателем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переднего оборудовани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рамный бульдозерный гидроповоротный отвал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заднего навесного оборудовани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каватор цепной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Редуктор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2-х скоростной</w:t>
            </w:r>
            <w:r>
              <w:rPr>
                <w:rFonts w:eastAsia="Courier New"/>
                <w:color w:val="000000"/>
                <w:sz w:val="22"/>
                <w:szCs w:val="22"/>
                <w:lang w:val="en-US"/>
              </w:rPr>
              <w:t>;</w:t>
            </w:r>
            <w:r>
              <w:rPr>
                <w:rFonts w:eastAsia="Courier New"/>
                <w:color w:val="000000"/>
                <w:sz w:val="22"/>
                <w:szCs w:val="22"/>
              </w:rPr>
              <w:t xml:space="preserve"> реверс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Количество фрикционных дисков в предохранительной муфте, шт.:</w:t>
            </w:r>
          </w:p>
          <w:p>
            <w:pPr>
              <w:pStyle w:val="Normal"/>
              <w:ind w:right="-14" w:hanging="0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Диск металлический, шт.</w:t>
            </w:r>
          </w:p>
          <w:p>
            <w:pPr>
              <w:pStyle w:val="Normal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Диск керамический, шт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4" w:hanging="0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4" w:hanging="0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Привод рабочего орган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От заднего ВОМ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Глубина копания, мм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Ширина копания, мм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Тип рабочего орган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Баровый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разрабатываемого грунт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ІІ,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VI, V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веньев в цепи, шт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Количество гидроцилиндров подъема рабочего органа, шт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Гидроходоуменьшитель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ХУ-11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Тип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Гидравлический, бесступенчатый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Диапазон скоростей, км/ч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1 передач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-0,3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2 передач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-0,6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яговые усилия, кН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передач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vertAlign w:val="subscript"/>
              </w:rPr>
              <w:t>-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ередач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vertAlign w:val="subscript"/>
              </w:rPr>
              <w:t>-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autoSpaceDE w:val="false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59:00Z</dcterms:created>
  <dc:creator>UseraN</dc:creator>
  <dc:description/>
  <dc:language>en-US</dc:language>
  <cp:lastModifiedBy>Айнди Ибрагимов</cp:lastModifiedBy>
  <cp:lastPrinted>2015-05-12T17:11:00Z</cp:lastPrinted>
  <dcterms:modified xsi:type="dcterms:W3CDTF">2017-11-16T14:59:00Z</dcterms:modified>
  <cp:revision>2</cp:revision>
  <dc:subject/>
  <dc:title>ООО «Грантэк XXI»</dc:title>
</cp:coreProperties>
</file>