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Технические характеристики </w:t>
      </w:r>
    </w:p>
    <w:p>
      <w:pPr>
        <w:pStyle w:val="Normal"/>
        <w:jc w:val="center"/>
        <w:rPr/>
      </w:pPr>
      <w:r>
        <w:rPr/>
        <w:t>Кран автомобильный КС-55713-5В на шасси КАМАЗ 43118-46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4987"/>
      </w:tblGrid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ый грузовой момент, т.м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подъемность максимальная, т/вылет, м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3,2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ь стрелы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ксагональный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ина стрелы, м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 - 28,0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ая высота подъема крюка, м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 основной стрелой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. глубина опускания крюка, м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 груза, при которой допускается выдвижение секций стрелы, т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сть подъема-опускания груза, м/мин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оминальная (с грузом массой до 25,0 т)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величенная (с грузом массой до 6,0 т)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аксимальная (кратность полиспаста 1)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сть посадки груза, м/мин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0,2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ота вращения поворотной части, об/мин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,4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сть передвижения крана своим ходом, км/ч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60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 опорного контура вдоль х поперек оси шасси, м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 выдвинутых балках выносных опор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 х 6,1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 втянутых балках выносных опор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 х 2,27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есная формула базового автомобиля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х 6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игатель базового автомобиля: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ьный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одель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з-740.662 - 300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ощность, л.с.(кВт)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(221)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бариты крана в транспортном положении, м (длина х ширина х высота)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 х 2,5 х 3,95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ература эксплуатации, град. С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-40 до +40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гарантийного обслуживания крана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месяцев с момента передачи крана потребителю, но не более 1000 часов наработки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тивный срок службы крана, лет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2"/>
        <w:rPr>
          <w:bCs/>
          <w:vanish/>
          <w:color w:val="202020"/>
        </w:rPr>
      </w:pPr>
      <w:r>
        <w:rPr>
          <w:bCs/>
          <w:vanish/>
          <w:color w:val="202020"/>
        </w:rPr>
        <w:t>Основные параметры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2"/>
        <w:rPr>
          <w:bCs/>
          <w:vanish/>
          <w:color w:val="202020"/>
        </w:rPr>
      </w:pPr>
      <w:r>
        <w:rPr>
          <w:bCs/>
          <w:vanish/>
          <w:color w:val="202020"/>
        </w:rPr>
        <w:t>Технические характеристики</w:t>
      </w:r>
    </w:p>
    <w:p>
      <w:pPr>
        <w:pStyle w:val="Normal"/>
        <w:jc w:val="center"/>
        <w:rPr>
          <w:bCs/>
          <w:vanish/>
          <w:color w:val="202020"/>
        </w:rPr>
      </w:pPr>
      <w:r>
        <w:rPr>
          <w:bCs/>
          <w:vanish/>
          <w:color w:val="2020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2"/>
        <w:rPr>
          <w:bCs/>
          <w:vanish/>
          <w:color w:val="202020"/>
        </w:rPr>
      </w:pPr>
      <w:r>
        <w:rPr>
          <w:bCs/>
          <w:vanish/>
          <w:color w:val="202020"/>
        </w:rPr>
        <w:t>Основные параметры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2"/>
        <w:rPr>
          <w:bCs/>
          <w:vanish/>
          <w:color w:val="202020"/>
        </w:rPr>
      </w:pPr>
      <w:r>
        <w:rPr>
          <w:bCs/>
          <w:vanish/>
          <w:color w:val="202020"/>
        </w:rPr>
        <w:t>Технические характеристики</w:t>
      </w:r>
    </w:p>
    <w:p>
      <w:pPr>
        <w:pStyle w:val="Normal"/>
        <w:jc w:val="center"/>
        <w:rPr>
          <w:bCs/>
          <w:vanish/>
          <w:color w:val="202020"/>
        </w:rPr>
      </w:pPr>
      <w:r>
        <w:rPr>
          <w:bCs/>
          <w:vanish/>
          <w:color w:val="2020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Cs/>
          <w:vanish/>
          <w:color w:val="191919"/>
        </w:rPr>
      </w:pPr>
      <w:r>
        <w:rPr>
          <w:bCs/>
          <w:vanish/>
          <w:color w:val="191919"/>
        </w:rPr>
        <w:t>Основные параметры КС-65713-5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Cs/>
          <w:vanish/>
          <w:color w:val="191919"/>
        </w:rPr>
      </w:pPr>
      <w:r>
        <w:rPr>
          <w:bCs/>
          <w:vanish/>
          <w:color w:val="191919"/>
        </w:rPr>
        <w:t>Технические характеристики КС-65713-5</w:t>
      </w:r>
    </w:p>
    <w:p>
      <w:pPr>
        <w:pStyle w:val="Normal"/>
        <w:jc w:val="center"/>
        <w:rPr>
          <w:bCs/>
          <w:vanish/>
          <w:color w:val="191919"/>
        </w:rPr>
      </w:pPr>
      <w:r>
        <w:rPr>
          <w:bCs/>
          <w:vanish/>
          <w:color w:val="191919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02:00Z</dcterms:created>
  <dc:creator>Якушенко Сергей Петрович</dc:creator>
  <dc:description/>
  <dc:language>en-US</dc:language>
  <cp:lastModifiedBy>Айнди Ибрагимов</cp:lastModifiedBy>
  <dcterms:modified xsi:type="dcterms:W3CDTF">2017-11-16T13:02:00Z</dcterms:modified>
  <cp:revision>2</cp:revision>
  <dc:subject/>
  <dc:title/>
</cp:coreProperties>
</file>