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center"/>
        <w:rPr>
          <w:rFonts w:ascii="geometriamedium;Times New Roman" w:hAnsi="geometriamedium;Times New Roman" w:cs="geometriamedium;Times New Roman"/>
          <w:color w:val="1A212D"/>
        </w:rPr>
      </w:pPr>
      <w:r>
        <w:rPr/>
        <w:t xml:space="preserve">Технические характеристики </w:t>
      </w:r>
      <w:r>
        <w:rPr>
          <w:rFonts w:cs="geometriamedium;Times New Roman" w:ascii="geometriamedium;Times New Roman" w:hAnsi="geometriamedium;Times New Roman"/>
          <w:color w:val="1A212D"/>
        </w:rPr>
        <w:t xml:space="preserve">бурильно-крановой машины </w:t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cs="geometriamedium;Times New Roman" w:ascii="geometriamedium;Times New Roman" w:hAnsi="geometriamedium;Times New Roman"/>
          <w:color w:val="1A212D"/>
        </w:rPr>
        <w:t>(</w:t>
      </w:r>
      <w:r>
        <w:rPr>
          <w:rFonts w:eastAsia="Calibri"/>
          <w:color w:val="000000"/>
        </w:rPr>
        <w:t>БКМ-317-04 на шасси ГАЗ-33088 или аналог)</w:t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>
          <w:trHeight w:val="45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Наименование показа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азовое шасс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ГАЗ-33088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симальная глубина бурения, 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иаметр бурения, 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25-0,8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основного бурильного инструме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опастной бур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аметр бура в комплекте поставки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/>
              <w:t>36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полнительное раскрепляющее устройство, тип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ханический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пособ бур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Циклический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гол бурения, граду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-95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симальный крутящий момент на бурильном инструменте Н*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00</w:t>
            </w:r>
          </w:p>
        </w:tc>
      </w:tr>
      <w:tr>
        <w:trPr>
          <w:trHeight w:val="24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четная максимальная осевая нагрузка на бурильном инструменте при заглублении, кН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,5</w:t>
            </w:r>
          </w:p>
        </w:tc>
      </w:tr>
      <w:tr>
        <w:trPr>
          <w:trHeight w:val="24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четная максимальная осевая нагрузка на бурильном инструменте при выглублении, кН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,65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привода подачи бурильного инструме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идравлический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привода вращения бурильного инструме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ханический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привода кранового оборуд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идравлический</w:t>
            </w:r>
          </w:p>
        </w:tc>
      </w:tr>
      <w:tr>
        <w:trPr>
          <w:trHeight w:val="10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астота вращения бурильного инструмента, об/мин: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и бурении с максимальной нагрузк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2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и разбросе гру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симальная грузоподъёмность кранового оборудования, кг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Группа классификации (режима) грузоподъемного механизма по ИСО 4301/1-86 (ГОСТ 25835-83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3 (1М)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аксимальная высота подъема грузового крюка, м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,5</w:t>
            </w:r>
          </w:p>
        </w:tc>
      </w:tr>
      <w:tr>
        <w:trPr>
          <w:trHeight w:val="24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хническая производительность (при бурении скважины диаметром 0,5 м на глубину 3 м в немерзлых грунтах III категории), м/ч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</w:tr>
      <w:tr>
        <w:trPr>
          <w:trHeight w:val="10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одолеваемый уклон в транспортном положении: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родоль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попереч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корость транспортная, км/ч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60</w:t>
            </w:r>
          </w:p>
        </w:tc>
      </w:tr>
      <w:tr>
        <w:trPr>
          <w:trHeight w:val="10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Габаритные размеры в транспортном положении, мм: 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дл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05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шир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4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высо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70</w:t>
            </w:r>
          </w:p>
        </w:tc>
      </w:tr>
      <w:tr>
        <w:trPr>
          <w:trHeight w:val="10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баритные размеры в рабочем положении, мм: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дл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26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шир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4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высо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94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сса полная, кг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950</w:t>
            </w:r>
          </w:p>
        </w:tc>
      </w:tr>
      <w:tr>
        <w:trPr>
          <w:trHeight w:val="1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роки гарантийных обязательств от производи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 месяц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">
    <w:charset w:val="cc"/>
    <w:family w:val="swiss"/>
    <w:pitch w:val="default"/>
  </w:font>
  <w:font w:name="geometriamedium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1">
    <w:name w:val="A1"/>
    <w:qFormat/>
    <w:rPr>
      <w:rFonts w:cs="Helios;Helios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Helios;Helios" w:hAnsi="Helios;Helios" w:cs="Helios;Helio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55:00Z</dcterms:created>
  <dc:creator>Якушенко Сергей Петрович</dc:creator>
  <dc:description/>
  <cp:keywords/>
  <dc:language>en-US</dc:language>
  <cp:lastModifiedBy>Алихан Калаев</cp:lastModifiedBy>
  <dcterms:modified xsi:type="dcterms:W3CDTF">2019-08-08T10:44:00Z</dcterms:modified>
  <cp:revision>4</cp:revision>
  <dc:subject/>
  <dc:title/>
</cp:coreProperties>
</file>