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center"/>
        <w:rPr>
          <w:rFonts w:ascii="geometriamedium;Times New Roman" w:hAnsi="geometriamedium;Times New Roman" w:cs="geometriamedium;Times New Roman"/>
          <w:color w:val="1A212D"/>
        </w:rPr>
      </w:pPr>
      <w:r>
        <w:rPr/>
        <w:t xml:space="preserve">Технические характеристики </w:t>
      </w:r>
      <w:r>
        <w:rPr>
          <w:rFonts w:cs="geometriamedium;Times New Roman" w:ascii="geometriamedium;Times New Roman" w:hAnsi="geometriamedium;Times New Roman"/>
          <w:color w:val="1A212D"/>
        </w:rPr>
        <w:t xml:space="preserve">бурильной машины </w:t>
      </w:r>
    </w:p>
    <w:p>
      <w:pPr>
        <w:pStyle w:val="Normal"/>
        <w:jc w:val="center"/>
        <w:rPr>
          <w:rFonts w:ascii="geometriamedium;Times New Roman" w:hAnsi="geometriamedium;Times New Roman" w:cs="geometriamedium;Times New Roman"/>
          <w:color w:val="1A212D"/>
        </w:rPr>
      </w:pPr>
      <w:r>
        <w:rPr>
          <w:rFonts w:cs="geometriamedium;Times New Roman" w:ascii="geometriamedium;Times New Roman" w:hAnsi="geometriamedium;Times New Roman"/>
          <w:color w:val="1A212D"/>
        </w:rPr>
        <w:t>(БМ-205В-01 на шасси МТЗ-82.1 или аналог)</w:t>
      </w:r>
    </w:p>
    <w:p>
      <w:pPr>
        <w:pStyle w:val="Normal"/>
        <w:jc w:val="center"/>
        <w:rPr>
          <w:rFonts w:ascii="geometriamedium;Times New Roman" w:hAnsi="geometriamedium;Times New Roman" w:cs="geometriamedium;Times New Roman"/>
          <w:color w:val="1A212D"/>
        </w:rPr>
      </w:pPr>
      <w:r>
        <w:rPr>
          <w:rFonts w:cs="geometriamedium;Times New Roman" w:ascii="geometriamedium;Times New Roman" w:hAnsi="geometriamedium;Times New Roman"/>
          <w:color w:val="1A212D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>
          <w:trHeight w:val="10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показа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Бурильное оборудование 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ая глубина бурения, 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иаметр бурения, 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36-0,80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основного бурильного инструм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опастной бур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аметр бура в комплекте поставки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/>
              <w:t>360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пособ бур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иклический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гол бурения, граду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-102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ый крутящий момент на бурильном инструменте Н*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00</w:t>
            </w:r>
          </w:p>
        </w:tc>
      </w:tr>
      <w:tr>
        <w:trPr>
          <w:trHeight w:val="2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четная максимальная осевая нагрузка на бурильном инструменте при заглублении, кН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5</w:t>
            </w:r>
          </w:p>
        </w:tc>
      </w:tr>
      <w:tr>
        <w:trPr>
          <w:trHeight w:val="2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четная максимальная осевая нагрузка на бурильном инструменте при выглублении, кН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,65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подачи бурильного инструм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вращения бурильного инструм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ханический</w:t>
            </w:r>
          </w:p>
        </w:tc>
      </w:tr>
      <w:tr>
        <w:trPr>
          <w:trHeight w:val="2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Частота вращения бурильного инструмента, сq¹ (об/мин) (при оборотах двигателя 1400 об/мин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-153</w:t>
            </w:r>
          </w:p>
        </w:tc>
      </w:tr>
      <w:tr>
        <w:trPr>
          <w:trHeight w:val="2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хническая производительность (при бурении скважин диаметром 0,5 м на глубину 3м в не мерзлых грунтах III категории), м/ч,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рановое оборудование 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кранового обору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ая грузоподъемность кранового оборудования, кг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50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Максимальная высота подъема грузового крюка, м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Шасси 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азовая маш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ТЗ-82.1</w:t>
            </w:r>
          </w:p>
        </w:tc>
      </w:tr>
      <w:tr>
        <w:trPr>
          <w:trHeight w:val="42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одолеваемый уклон в транспортном положении, рад,(…°)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продольны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попереч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6 (15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1 (12)</w:t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щие технические характеристики </w:t>
            </w:r>
          </w:p>
        </w:tc>
      </w:tr>
      <w:tr>
        <w:trPr>
          <w:trHeight w:val="2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дельный контрольный расход топлива в режиме бурения, л/ч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</w:tr>
      <w:tr>
        <w:trPr>
          <w:trHeight w:val="56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баритные размеры машины в транспортном положении, мм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дли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шири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ыс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90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Масса полная, кг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00</w:t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мплектация 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полнительное рабочее оборуд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ульдозерный отвал 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роки гарантийных обязательств от производи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 месяц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cc"/>
    <w:family w:val="swiss"/>
    <w:pitch w:val="default"/>
  </w:font>
  <w:font w:name="geometriamediu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">
    <w:name w:val="A1"/>
    <w:qFormat/>
    <w:rPr>
      <w:rFonts w:cs="Helios;Helios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Helios;Helios" w:hAnsi="Helios;Helios" w:cs="Helios;Helio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56:00Z</dcterms:created>
  <dc:creator>Якушенко Сергей Петрович</dc:creator>
  <dc:description/>
  <cp:keywords/>
  <dc:language>en-US</dc:language>
  <cp:lastModifiedBy>Алихан Калаев</cp:lastModifiedBy>
  <dcterms:modified xsi:type="dcterms:W3CDTF">2019-08-08T10:56:00Z</dcterms:modified>
  <cp:revision>4</cp:revision>
  <dc:subject/>
  <dc:title/>
</cp:coreProperties>
</file>