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Автогидроподъемника Чайка-Сервис 27846S на шасси ГАЗ-33088 (5 мест) или аналог)</w:t>
      </w:r>
    </w:p>
    <w:p>
      <w:pPr>
        <w:pStyle w:val="Normal"/>
        <w:suppressAutoHyphens w:val="true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8"/>
        <w:gridCol w:w="5612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  <w:sz w:val="24"/>
                <w:szCs w:val="24"/>
              </w:rPr>
            </w:pPr>
            <w:r>
              <w:rPr>
                <w:rStyle w:val="StrongEmphasis"/>
                <w:color w:val="323232"/>
                <w:sz w:val="24"/>
                <w:szCs w:val="24"/>
              </w:rPr>
              <w:t>Базово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-33088 (5 мест) или аналог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u w:val="single"/>
              </w:rPr>
              <w:t>Технические характеристики АГП: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Чайка-</w:t>
            </w:r>
            <w:r>
              <w:rPr>
                <w:lang w:val="en-US"/>
              </w:rPr>
              <w:t>Socage</w:t>
            </w:r>
            <w:r>
              <w:rPr/>
              <w:t xml:space="preserve"> Т31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одъе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идравлический, Телескопическ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елово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скопическая двухсекционная стрел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высота подъема, м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6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лет, м / Грузоподъёмность люльки, кг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8,0 / 250</w:t>
              <w:br/>
              <w:t>10 / 8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, град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аритные размеры люльки, м</w:t>
            </w:r>
          </w:p>
          <w:p>
            <w:pPr>
              <w:pStyle w:val="Normal"/>
              <w:rPr/>
            </w:pP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>- ширина</w:t>
            </w:r>
          </w:p>
          <w:p>
            <w:pPr>
              <w:pStyle w:val="Normal"/>
              <w:rPr/>
            </w:pPr>
            <w:r>
              <w:rPr/>
              <w:t>- глуби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Складна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ляция люльки, Воль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изоляции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порно-стержневой, полимерный изолятор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тикоррозийная обработка надра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обеструйная обработк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ил платфор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ифленый алюми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ное положение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Над кабино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крепления корзины к стрел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Шарнирно-рычажное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 корзины в горизонтальной плоскости относительно продольной оси подъемника, град, не бол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±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наклона корзины, град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я подъема корзины на рабочую высоту, 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выдвижения секций, м/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симальная частота вращения поворотной части, об/мин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ультов управления подъемником, шт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ультов управления:</w:t>
            </w:r>
          </w:p>
          <w:p>
            <w:pPr>
              <w:pStyle w:val="Normal"/>
              <w:rPr/>
            </w:pPr>
            <w:r>
              <w:rPr/>
              <w:t>-на колонне АГП</w:t>
            </w:r>
          </w:p>
          <w:p>
            <w:pPr>
              <w:pStyle w:val="Normal"/>
              <w:rPr/>
            </w:pPr>
            <w:r>
              <w:rPr/>
              <w:t>-в люльк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сло оператор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льт управления опорам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 xml:space="preserve">Гидравлический, пропорциональный, 4-х секционный (на каждую опору отдельная секция), изготовлен из чугуна, имеет защитный клапан для контроля максимального давления в гидросистеме.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В непосредственной близости от пульта управления опорами установлен инклинометр – устройство, отслеживающее горизонтальное положение платформы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аварийного насоса:</w:t>
            </w:r>
          </w:p>
          <w:p>
            <w:pPr>
              <w:pStyle w:val="Normal"/>
              <w:rPr/>
            </w:pPr>
            <w:r>
              <w:rPr/>
              <w:t>- Руч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Стандартная комплектац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безопасности АГП:</w:t>
            </w:r>
          </w:p>
          <w:p>
            <w:pPr>
              <w:pStyle w:val="Normal"/>
              <w:rPr/>
            </w:pPr>
            <w:r>
              <w:rPr/>
              <w:t>- Гидравли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лектронна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В гидросистеме присутствуют 4 предохранительных клапана, необходимые для ограничения максимального давления в системе, с целью сохранения целостности гидрокомпонентов и металлоконструкции в критических ситуациях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Состоит из следующих подсисте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граничение максимальной грузоподъемности корзины – блокировка всех движений подъемника, в случае превышения допустимой массы груза в корзине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тслеживание горизонтального вылета. Ограничивает горизонтальный вылет подъемника в зависимости от массы поднимаемого груза. При приближении к максимальному значению горизонтального вылета, система подает звуковой сигнал оператору, а при достижение максимального значения – блокирует все движения подъемника за исключением опускания и поворота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рная рама под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Сварная конструкция из низколегированной стали. Контроль качества сварных швов: с применением ультразвукового дефектоскопа. Контроль правильности геометрии: с помощью 3D сканера Leica AT 402. Дробеструйная обработка, промышленная многослойная окрасочная система (полиакриловая, антикоррозийная мастика Underbody Protection), окраска и сушка в окрасочной камере. Цвет окраски опорной рамы – черный (цвет может быть изменен по пожеланию клиента)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пление опорной рамы под АГП к рам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Опорная рама крепится к шасси упругим соединением, что позволяет раме автомобиля воспринимать кручение при движении по дорогам общего назначения и по пересеченной местности. Болты и момент затяжки выбираются согласно инструкциям производителя шасси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е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Пластиковые крылья, брызгов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Боковые влагозащищенные габаритные огни 3 шт. на стор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Световозвращающая маркировка пленкой в соответствии с Г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Коробка отбора мощности и насос (OMFB/HydroCar, пр-во Итал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Электроудлинители к корзине (напряжение 220 Вольт)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ная емкость гидросистемы, л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ее давление в гидросистеме, бар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210-2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службы подъемника, лет, не мен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пературные диапазоны работы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т -40 до +40 градусов Цельс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я на надстройку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6 месяцев или 1500 мтч, в зависимости от того какой параметр наступит ране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05:00Z</dcterms:created>
  <dc:creator>Ганин Артем</dc:creator>
  <dc:description/>
  <cp:keywords/>
  <dc:language>en-US</dc:language>
  <cp:lastModifiedBy>Алихан Калаев</cp:lastModifiedBy>
  <cp:lastPrinted>2014-11-19T13:10:00Z</cp:lastPrinted>
  <dcterms:modified xsi:type="dcterms:W3CDTF">2019-08-26T12:34:00Z</dcterms:modified>
  <cp:revision>3</cp:revision>
  <dc:subject/>
  <dc:title>Общество с ограниченной ответственностью</dc:title>
</cp:coreProperties>
</file>