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sz w:val="28"/>
          <w:u w:val="single"/>
        </w:rPr>
        <w:t>Запрос предложений по ремонту автомобиля</w:t>
      </w:r>
      <w:r>
        <w:rPr/>
        <w:t xml:space="preserve"> </w:t>
      </w:r>
      <w:r>
        <w:rPr>
          <w:sz w:val="28"/>
          <w:u w:val="single"/>
        </w:rPr>
        <w:t>УАЗ-390995-04, VIN XTT390995J1204565 с заменой кузова на новый.</w:t>
      </w:r>
    </w:p>
    <w:p>
      <w:pPr>
        <w:pStyle w:val="Normal"/>
        <w:rPr>
          <w:sz w:val="28"/>
          <w:u w:val="single"/>
          <w:vertAlign w:val="superscript"/>
        </w:rPr>
      </w:pPr>
      <w:r>
        <w:rPr>
          <w:sz w:val="28"/>
          <w:u w:val="single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jc w:val="both"/>
        <w:rPr/>
      </w:pPr>
      <w:r>
        <w:rPr>
          <w:b/>
        </w:rPr>
        <w:t xml:space="preserve">Описание предмета закупки: </w:t>
      </w:r>
      <w:r>
        <w:rPr/>
        <w:t>выполнение комплекса услуг (работ) по ремонту автомобиля УАЗ-390995-04 с заменой кузова на новый в Чеченской Республике, для нужд АО «Чеченэнерго» в 2019г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bookmarkStart w:id="0" w:name="OLE_LINK1"/>
      <w:bookmarkEnd w:id="0"/>
      <w:r>
        <w:rPr>
          <w:b/>
        </w:rPr>
        <w:t>Виды  услуг:</w:t>
      </w:r>
    </w:p>
    <w:tbl>
      <w:tblPr>
        <w:tblW w:w="9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554"/>
        <w:gridCol w:w="1803"/>
        <w:gridCol w:w="780"/>
        <w:gridCol w:w="844"/>
        <w:gridCol w:w="1888"/>
      </w:tblGrid>
      <w:tr>
        <w:trPr>
          <w:trHeight w:val="870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иентировочная цена н/ч руб. без учета НДС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ремя часов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мма руб. без учета НДС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егулировать угол схождения пер колес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,00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а рулевой трапеции заменить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00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мпер передний заменить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00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мпер задний заменить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00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5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 снять/установить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00,00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по кузовным работам: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02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07"/>
        <w:gridCol w:w="1765"/>
        <w:gridCol w:w="829"/>
        <w:gridCol w:w="1190"/>
        <w:gridCol w:w="2046"/>
      </w:tblGrid>
      <w:tr>
        <w:trPr>
          <w:trHeight w:val="31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109" w:leader="none"/>
                <w:tab w:val="left" w:pos="174" w:leader="none"/>
              </w:tabs>
              <w:ind w:left="32" w:hanging="141"/>
              <w:jc w:val="both"/>
              <w:rPr/>
            </w:pPr>
            <w:r>
              <w:rPr>
                <w:b/>
                <w:bCs/>
                <w:color w:val="000000"/>
              </w:rPr>
              <w:t>Перечень запасных частей, используемых:</w:t>
            </w:r>
          </w:p>
        </w:tc>
      </w:tr>
      <w:tr>
        <w:trPr>
          <w:trHeight w:val="33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107" w:type="dxa"/>
            <w:tcBorders/>
            <w:shd w:fill="FFFFFF" w:val="clear"/>
            <w:vAlign w:val="center"/>
          </w:tcPr>
          <w:p>
            <w:pPr>
              <w:pStyle w:val="Normal"/>
              <w:ind w:firstLine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иентировочная цена за ед. без учета НДС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мма руб. без учета НДС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аталожный номер</w:t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 (ДЛЯ А/М УАЗ СГР 390995, ОКРАШЕННЫЙ С ОБИВКОЙ, СВЕТЛО-СЕРЫЙ НЕМЕТАЛЛИК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 748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 748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390995500001028BNA 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мпер перелний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1-00-2803010-0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ампер задний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2-2804015-10 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а рулевая поперечная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0,00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0,00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1-341405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по запчастям: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998,00</w:t>
            </w:r>
          </w:p>
        </w:tc>
        <w:tc>
          <w:tcPr>
            <w:tcW w:w="20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suppressAutoHyphens w:val="true"/>
        <w:spacing w:lineRule="auto" w:line="276"/>
        <w:ind w:left="-142" w:hanging="0"/>
        <w:jc w:val="both"/>
        <w:rPr/>
      </w:pPr>
      <w:r>
        <w:rPr>
          <w:b/>
        </w:rPr>
        <w:t>3.2.</w:t>
      </w:r>
      <w:r>
        <w:rPr/>
        <w:t xml:space="preserve"> Все запасные части, узлы, механизмы и агрегаты, необходимые при проведении ремонта и технического обслуживания транспортных средств Заказчика предоставляются Исполнителем. Качество предоставляемых запасных частей, механизмов, узлов и агрегатов должно соответствовать требованиям заводов-изготовителей и соответствующим ГОСТам РФ. Все используемые при ремонте запасные части должны иметь сертификат соответствия, за исключением запасных частей, не подлежащих сертификации. Продукция должна быть новой и ранее не использованной. Требования к дате изготовления продукции – не ранее 2019г. Стоимость на указанные в техническом задании запасные части является фиксированной. Указанные в п.3.1. марки, модели являются рекомендуемыми, рассматриваются аналоги (эквиваленты), полностью соответствующие требованиям производителя (подтверждается соответствующими письмами от производителя или официального дистрибьютора предлагаемой продукции)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</w:rPr>
      </w:pPr>
      <w:r>
        <w:rPr>
          <w:b/>
        </w:rPr>
        <w:t>Объем оказываемых услуг:</w:t>
      </w:r>
    </w:p>
    <w:p>
      <w:pPr>
        <w:pStyle w:val="Normal"/>
        <w:suppressAutoHyphens w:val="true"/>
        <w:ind w:left="3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/>
        <w:t>4.1. Объем и вид оказываемых услуг согласно п.2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ind w:left="3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/>
        <w:t xml:space="preserve">5.1. Исполнитель оказывает услуги по ремонту автомобиля Заказчика в соответствии с нормативными данными сборников трудоемкости работ на техническое обслуживание и ремонт соответствующих моделей транспортных средств, действующих норм времени и технологий, установленными заводами изготовителями. 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>5.2. Исполнитель предоставляет возможность нахождения представителя Заказчика на всех этапах оказания услуг в ремонтной зоне с учетом соблюдения правил техники безопасности, технологического режима работы, пожарной безопасности и производственной санитарии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b/>
        </w:rPr>
        <w:t>Требование к качеству оказываемых услуг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6.1. При оказании услуг Исполнитель устанавливает только новые запасные части, соответствующие требованиям заводов-изготовителей транспортного средства и ГОСТам РФ. Исполнитель оказывает услуги в соответствии с требованиями завода - изготовителя транспортного средства, качественно, в установленный срок и в полном объеме.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6.2. На заменяемый кузов должны быть предоставлены необходимые сопроводительные документы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6.3. Исполнитель обязуется обеспечить утилизацию отработанных масел, технологических жидкостей и вышедших из строя запасных частей автомобиля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6.4. Исполнитель несет полную материальную ответственность за сохранность переданного ему на ремонт транспортного средства Заказчика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426" w:hanging="0"/>
        <w:jc w:val="both"/>
        <w:rPr>
          <w:b/>
          <w:b/>
        </w:rPr>
      </w:pPr>
      <w:r>
        <w:rPr>
          <w:b/>
        </w:rPr>
        <w:t>7.   Требования к предоставлению гарантийных обязательств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7.1. Гарантийный срок на оказанные услуги – не менее 90 (девяносто) дней с момента приемки результатов оказанных услуг и подписания сторонами Акта оказанных услу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7.2. Гарантийный срок на установленные запасные части - не менее срока, установленного заводом-изготовителем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426" w:hanging="0"/>
        <w:jc w:val="both"/>
        <w:rPr/>
      </w:pPr>
      <w:r>
        <w:rPr>
          <w:b/>
        </w:rPr>
        <w:t>8. Требования к квалификации персонала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spacing w:lineRule="auto" w:line="276"/>
        <w:jc w:val="both"/>
        <w:rPr/>
      </w:pPr>
      <w:r>
        <w:rPr/>
        <w:t>8.1. Исполнителю необходимо предоставить сведения о количестве и квалификации персонала, привлекаемого к выполнению работ, с предоставлением заверенных Исполнителем копий документов (сертификатов, дипломов и.т.п.) подтверждающих квалификацию персонала. Минимальные требования по количеству и квалификации персонала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л-во, чел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Электрик по ремонту электрооборудования а/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Слесарь по ремонту ходовой части а/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Слесарь по ремонту ДВС, трансмиссий, узлов и агрег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Слеса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Автомеха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Мастер цех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Менеджер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rPr/>
      </w:pPr>
      <w:r>
        <w:rPr>
          <w:b/>
        </w:rPr>
        <w:t>9. Требования к технологическому оснащению и обеспечению необходимыми запасными частями и материалами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9.1. Наличие необходимого диагностического, измерительного, технологического оборудования, специального инструмента, применяемого при выполнении работ по ТО и ремонту автомобилей. Наличие склада запасных частей с предоставлением Исполнителем справки о наличии материально-технических ресурсов, используемых при выполнении работ. Наличие не менее 5 (пяти) стационарных оборудованных постов для ремонта и ТО автотранспорта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>Минимальные требования по ремонтной базе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атериально-техническ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Диагностический стенд для проверки углов устан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 xml:space="preserve">Склад запасных часте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Инструменты и приспособления, применяемые при проведении ремонта а/м в соответствии с технологическими картами ремонта завода-изготов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компл.</w:t>
            </w:r>
          </w:p>
        </w:tc>
      </w:tr>
      <w:tr>
        <w:trPr>
          <w:trHeight w:val="26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rPr/>
            </w:pPr>
            <w:r>
              <w:rPr/>
              <w:t>Стенд проверки и регулировки фа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hanging="0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9"/>
                <w:tab w:val="left" w:pos="353" w:leader="none"/>
              </w:tabs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 xml:space="preserve">Подвесное грузоподъемное устройство (тельфер)  </w:t>
            </w:r>
          </w:p>
          <w:p>
            <w:pPr>
              <w:pStyle w:val="Style31"/>
              <w:tabs>
                <w:tab w:val="clear" w:pos="709"/>
                <w:tab w:val="left" w:pos="353" w:leader="none"/>
              </w:tabs>
              <w:suppressAutoHyphens w:val="true"/>
              <w:spacing w:before="24" w:after="0"/>
              <w:jc w:val="left"/>
              <w:rPr/>
            </w:pPr>
            <w:r>
              <w:rPr>
                <w:rStyle w:val="FontStyle45"/>
                <w:sz w:val="24"/>
                <w:szCs w:val="24"/>
              </w:rPr>
              <w:t>(грузоподъёмность 3-5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uppressAutoHyphens w:val="true"/>
              <w:spacing w:before="24" w:after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</w:tr>
    </w:tbl>
    <w:p>
      <w:pPr>
        <w:pStyle w:val="Style31"/>
        <w:widowControl/>
        <w:suppressAutoHyphens w:val="true"/>
        <w:spacing w:before="24" w:after="0"/>
        <w:jc w:val="center"/>
        <w:rPr>
          <w:rStyle w:val="FontStyle45"/>
          <w:b/>
          <w:b/>
          <w:color w:val="FF0000"/>
          <w:sz w:val="24"/>
          <w:szCs w:val="24"/>
        </w:rPr>
      </w:pPr>
      <w:r>
        <w:rPr/>
      </w:r>
    </w:p>
    <w:p>
      <w:pPr>
        <w:pStyle w:val="Style31"/>
        <w:widowControl/>
        <w:suppressAutoHyphens w:val="true"/>
        <w:spacing w:before="24" w:after="0"/>
        <w:rPr>
          <w:rStyle w:val="FontStyle45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uppressAutoHyphens w:val="true"/>
        <w:spacing w:lineRule="auto" w:line="276" w:before="24" w:after="0"/>
        <w:ind w:left="567" w:hanging="0"/>
        <w:rPr>
          <w:rStyle w:val="FontStyle45"/>
          <w:b/>
          <w:b/>
        </w:rPr>
      </w:pPr>
      <w:r>
        <w:rPr>
          <w:rStyle w:val="FontStyle45"/>
          <w:b/>
          <w:sz w:val="24"/>
          <w:szCs w:val="24"/>
        </w:rPr>
        <w:t>10.  Сроки и место оказания услуг:</w:t>
      </w:r>
    </w:p>
    <w:p>
      <w:pPr>
        <w:pStyle w:val="Normal"/>
        <w:keepNext w:val="true"/>
        <w:suppressAutoHyphens w:val="true"/>
        <w:spacing w:lineRule="auto" w:line="276"/>
        <w:jc w:val="both"/>
        <w:rPr/>
      </w:pPr>
      <w:r>
        <w:rPr/>
        <w:t>10.1.  Период оказания услуг – со дня заключения договора на оказание услуг до 31.12.2019г.</w:t>
      </w:r>
    </w:p>
    <w:p>
      <w:pPr>
        <w:pStyle w:val="Normal"/>
        <w:keepNext w:val="true"/>
        <w:suppressAutoHyphens w:val="true"/>
        <w:spacing w:lineRule="auto" w:line="276"/>
        <w:jc w:val="both"/>
        <w:rPr/>
      </w:pPr>
      <w:r>
        <w:rPr>
          <w:bCs/>
        </w:rPr>
        <w:t xml:space="preserve">10.2. </w:t>
      </w:r>
      <w:r>
        <w:rPr/>
        <w:t xml:space="preserve"> Место оказания услуг: Чеченская Республика г. Грозный. </w:t>
      </w:r>
    </w:p>
    <w:p>
      <w:pPr>
        <w:pStyle w:val="Normal"/>
        <w:keepNext w:val="true"/>
        <w:suppressAutoHyphens w:val="true"/>
        <w:spacing w:lineRule="auto" w:line="276"/>
        <w:jc w:val="both"/>
        <w:rPr/>
      </w:pPr>
      <w:r>
        <w:rPr/>
        <w:t>10.3.  Погрузка и транспортировка автомобиля производится за счет поставщика, по следующему адресу грузополучателя: АО «Чеченэнерго», 364020, Чеченская Республика, г. Грозный, Старопромысловское шоссе, д. 6.</w:t>
      </w:r>
    </w:p>
    <w:p>
      <w:pPr>
        <w:pStyle w:val="Style20"/>
        <w:keepNext w:val="true"/>
        <w:suppressAutoHyphens w:val="true"/>
        <w:spacing w:lineRule="atLeast" w:line="240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41"/>
        <w:widowControl/>
        <w:suppressAutoHyphens w:val="true"/>
        <w:spacing w:lineRule="exact" w:line="240"/>
        <w:ind w:left="567" w:hanging="0"/>
        <w:jc w:val="both"/>
        <w:rPr/>
      </w:pPr>
      <w:r>
        <w:rPr>
          <w:b/>
        </w:rPr>
        <w:t>11.  Общая (предельная) стоимость услуг и условия оплаты оказанных услуг:</w:t>
      </w:r>
    </w:p>
    <w:p>
      <w:pPr>
        <w:pStyle w:val="Style41"/>
        <w:widowControl/>
        <w:suppressAutoHyphens w:val="tru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/>
      </w:pPr>
      <w:r>
        <w:rPr/>
        <w:t xml:space="preserve">11.1 Общая (предельная) стоимость (сумма заключаемого договора) </w:t>
      </w:r>
      <w:r>
        <w:rPr>
          <w:b/>
        </w:rPr>
        <w:t>346 400,00 (Триста сорок шесть тысяч четыреста) руб. 00 коп</w:t>
      </w:r>
      <w:r>
        <w:rPr/>
        <w:t xml:space="preserve">., с НДС.  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jc w:val="both"/>
        <w:rPr/>
      </w:pPr>
      <w:r>
        <w:rPr/>
        <w:t>11.2. Порядок оплаты оказанных услуг - в течение 10 рабочих дней с момента подписания акта оказанных услуг.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/>
        <w:t xml:space="preserve">11.3. Стоимость услуг фиксирована на срок действия договора. </w:t>
      </w:r>
    </w:p>
    <w:p>
      <w:pPr>
        <w:pStyle w:val="Style41"/>
        <w:widowControl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ind w:left="-851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  ТС                                                                   И.Ш. Эд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56:00Z</dcterms:created>
  <dc:creator>omts-3</dc:creator>
  <dc:description/>
  <cp:keywords/>
  <dc:language>en-US</dc:language>
  <cp:lastModifiedBy>Федоренко Мария Викторовна</cp:lastModifiedBy>
  <cp:lastPrinted>2014-04-16T15:06:00Z</cp:lastPrinted>
  <dcterms:modified xsi:type="dcterms:W3CDTF">2019-07-03T19:43:00Z</dcterms:modified>
  <cp:revision>7</cp:revision>
  <dc:subject/>
  <dc:title>Приложение 7</dc:title>
</cp:coreProperties>
</file>