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(оборудование, запасные части, МТР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проведения регламентированной конкурентной процедуры на право заключения договора на поставку запчастей к трансформаторам для нужд АО «Чеченэнерг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eastAsia="Calibri"/>
          <w:b/>
          <w:lang w:eastAsia="en-US"/>
        </w:rPr>
        <w:t>Рекомендуемые производители</w:t>
      </w:r>
      <w:r>
        <w:rPr>
          <w:rFonts w:eastAsia="Calibri"/>
          <w:lang w:eastAsia="en-US"/>
        </w:rPr>
        <w:t xml:space="preserve"> - 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/>
        <w:t xml:space="preserve">Специфик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22"/>
        <w:gridCol w:w="1922"/>
        <w:gridCol w:w="530"/>
        <w:gridCol w:w="771"/>
        <w:gridCol w:w="1480"/>
        <w:gridCol w:w="149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унифициро-ванного перечня наименований объектов основных средст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 соответствии с унифициро-ванным перечнем наименований объектов основных средст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Кольцо уплотнительное над изолятором В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00х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над изолятором НН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45х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под изолятором НН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70х4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под изолятором НН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Ø 100х5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290х145х208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290х95х135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0-10/0,4 (504х190х266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00-10/0,4 (504х128х181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60-10/0,4 (530х205х280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60-10/0,4 (530х145х195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00-10/0,4 (515х260х340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515х180х240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00-10/0,4 (595х255х355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00-10/0,4 (595х180х246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320х135х194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320х91х124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00-0,4/6-10 (540х165х250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00-0,4/6-10 (540х115х155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60-0,4/6-10 (492х210х301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60-0,4/6-10 (492х147х201м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710х250х350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710х180х235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3.</w:t>
        <w:tab/>
        <w:t>Общие требо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</w:rPr>
          <w:t>http://www.rosseti.ru/investment/science/tech/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/>
        <w:t>3.1.1</w:t>
        <w:tab/>
        <w:t>Поставляемая продукция должна соответствовать требованиям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ГОСТ 9833-73 «Кольца резиновые уплотнительные круглого сеч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 xml:space="preserve">обмотки трансформаторные должны проходить полный цикл электрических испытаний </w:t>
        <w:br/>
        <w:t>в том числе вихретоковый контроль паяных соединений. Все испытания должны проводиться аккредитованной в Ростехнадзоре испытательной лабораторие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2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. </w:t>
      </w:r>
      <w:r>
        <w:rPr>
          <w:b/>
          <w:u w:val="single"/>
        </w:rPr>
        <w:t>4 195 000</w:t>
      </w:r>
      <w:r>
        <w:rPr/>
        <w:t xml:space="preserve"> тыс. руб., включая НД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3</w:t>
        <w:tab/>
        <w:t xml:space="preserve">В составе заявки участнику необходимо приложить сертификаты соответствия и протоколы сертификационных испытаний, подтверждающих заявленные характеристики предлагаемой к поставке продукции. Наличие у Поставщика высоковольтной испытательной лаборатории, зарегистрированной в </w:t>
      </w:r>
      <w:r>
        <w:rPr>
          <w:b/>
        </w:rPr>
        <w:t>Федеральной службе по экологическому и атомному надзору Ростехнадзор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4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5</w:t>
        <w:tab/>
        <w:t>Маркировка должна иметь четкие обозначения, выбиваемые в доступном для обозначения месте в соответствии с требованиями п 3.1.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3.6</w:t>
        <w:tab/>
        <w:t>Продукция должна быть новой и ранее не использованной. Требования к дате изготовления продукции – не ранее 2018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4.</w:t>
        <w:tab/>
        <w:t>Упаковка, транспортирование, условия и сроки хранения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1</w:t>
        <w:tab/>
        <w:t>Упак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5.</w:t>
        <w:tab/>
        <w:t>Гарантийные обязательств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1</w:t>
        <w:tab/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, но не более 7 лет со дня поставки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5.3</w:t>
        <w:tab/>
        <w:t>В случае повреждени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6.</w:t>
        <w:tab/>
        <w:t>Сроки поставк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6.1</w:t>
        <w:tab/>
        <w:t>Поставка продукции должна быть выполнена в течение 30 дней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7.</w:t>
        <w:tab/>
        <w:t>Правила приемки продук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8.</w:t>
        <w:tab/>
        <w:t>Условия оплаты:</w:t>
      </w:r>
    </w:p>
    <w:p>
      <w:pPr>
        <w:pStyle w:val="Normal"/>
        <w:jc w:val="both"/>
        <w:rPr>
          <w:sz w:val="22"/>
          <w:szCs w:val="22"/>
        </w:rPr>
      </w:pPr>
      <w:r>
        <w:rPr/>
        <w:t>8.1</w:t>
        <w:tab/>
        <w:t>Оплата за поставленную продукцию производится в течение 3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jc w:val="both"/>
        <w:rPr/>
      </w:pPr>
      <w:r>
        <w:rPr>
          <w:b/>
        </w:rPr>
        <w:t>9.</w:t>
        <w:tab/>
        <w:t xml:space="preserve">Требования к транспортировке - </w:t>
      </w:r>
      <w:r>
        <w:rPr>
          <w:szCs w:val="22"/>
        </w:rPr>
        <w:t>производится за счет поставщика железной дорогой или автотранспортом</w:t>
      </w:r>
      <w:r>
        <w:rPr/>
        <w:t xml:space="preserve"> по следующему адресу АО «Чеченэнерго», код 5555, 360000, </w:t>
        <w:br/>
        <w:t>г. Грозный Старопромысловское шоссе, 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Начальник  СЭОЕХ</w:t>
        <w:tab/>
        <w:t xml:space="preserve">      </w:t>
      </w:r>
      <w:r>
        <w:rPr>
          <w:i/>
          <w:u w:val="single"/>
        </w:rPr>
        <w:t xml:space="preserve">Х.А.Тазбиев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52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521" w:hanging="0"/>
        <w:rPr/>
      </w:pPr>
      <w:r>
        <w:rPr>
          <w:sz w:val="20"/>
          <w:szCs w:val="20"/>
        </w:rPr>
        <w:t>Приложение с ценами за единицу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928"/>
        <w:gridCol w:w="1987"/>
        <w:gridCol w:w="3662"/>
      </w:tblGrid>
      <w:tr>
        <w:trPr>
          <w:trHeight w:val="184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аждого товара, работы, услуги, являющихся предметом закупки и входящих в состав Лота ( тыс. руб. с НДС)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Кольцо уплотнительное над изолятором В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00х7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6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над изолятором НН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45х2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5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под изолятором НН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70х4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уплотнительное под изолятором НН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Ø 100х5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1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290х145х208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4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290х95х135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9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0-10/0,4 (504х190х266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69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00-10/0,4 (504х128х181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5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60-10/0,4 (530х205х280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6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60-10/0,4 (530х145х195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6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00-10/0,4 (515х260х340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7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Н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515х180х240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0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мотка трансформаторная алюминиевая В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595х255х355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7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595х180х246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0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320х135х194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4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25-10/0,4 (320х91х124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0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00-0,4/6-10 (540х165х250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0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0-0,4/6-10 (540х115х155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5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160-0,4/6-10 (492х210х301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6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60-0,4/6-10 (492х147х201мм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6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В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710х250х350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20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обмотка трансформаторная алюминиевая Н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-400-10/0,4 (710х180х235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BD4D9"/>
        <w:right w:val="single" w:sz="6" w:space="0" w:color="CBD4D9"/>
      </w:pBdr>
      <w:spacing w:before="280" w:after="280"/>
      <w:outlineLvl w:val="0"/>
    </w:pPr>
    <w:rPr>
      <w:b/>
      <w:bCs/>
      <w:color w:val="195794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2:00Z</dcterms:created>
  <dc:creator>cipik</dc:creator>
  <dc:description/>
  <cp:keywords/>
  <dc:language>en-US</dc:language>
  <cp:lastModifiedBy>Шамаева</cp:lastModifiedBy>
  <cp:lastPrinted>2018-09-24T16:06:00Z</cp:lastPrinted>
  <dcterms:modified xsi:type="dcterms:W3CDTF">2019-07-08T07:19:00Z</dcterms:modified>
  <cp:revision>5</cp:revision>
  <dc:subject/>
  <dc:title>Приложение 4</dc:title>
</cp:coreProperties>
</file>