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ля проведения открытого запрос котировок на право заключения рамочного договора на поставку бытовой техники для нужд АО «Чеченэнерго» на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:</w:t>
      </w:r>
    </w:p>
    <w:tbl>
      <w:tblPr>
        <w:tblW w:w="946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1"/>
        <w:gridCol w:w="4157"/>
        <w:gridCol w:w="696"/>
        <w:gridCol w:w="1754"/>
      </w:tblGrid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 потребность на 2019г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диционер насте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NUS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:настенная сплит-систем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ые режимы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вентиляции (без охлаждения и обогрева), автоматический режим, самодиагностика неисправностей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ая длина коммуникаций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м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жимы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лаждение / обогрев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 воздушный поток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3 куб. м/мин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в режиме охлаждения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0 Вт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в режиме обогрева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0 Вт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ляемая мощность при обогреве:1011 Вт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ляемая мощность при охлаждении:1106 Вт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приточной вентиляции: нет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осушения: есть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емая площадь: 35 кв. м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бариты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его блока сплит-системы (ШхВхГ):80х30х19.7 см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жного блока сплит-системы (ШxВxГ):70x50x22.5 см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 внутреннего блока:10 кг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 внешнего блока:25 кг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1" w:color="E9EBEE"/>
                <w:bottom w:val="single" w:sz="6" w:space="8" w:color="E9EBEE"/>
                <w:right w:val="single" w:sz="6" w:space="11" w:color="E9EBEE"/>
              </w:pBdr>
              <w:shd w:fill="FFFFFF" w:val="clear"/>
              <w:spacing w:lineRule="auto" w:line="240" w:before="0" w:after="0"/>
              <w:textAlignment w:val="top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диционер насте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NUS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: настенная сплит-сис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режи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вентиляции (без охлаждения и обогрева), автоматический режим, самодиагностика неисправ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длина коммуник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ежи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 / обогр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воздушный пото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67 куб. м/м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хла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0 В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богре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0 В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богреве:1509 В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хлаждении:1656 В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иточной вентиляции: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осушения: е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емая площадь:50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го блока сплит-системы или мобильного кондиционера (ШxВxГ):97x31.5x23.5 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жного блока сплит-системы или оконного кондиционера (ШxВxГ):80.2x53.5x29.8 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нутреннего блока:11 к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нешнего блока:38 к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диционер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Gree GWH18AAC-K3NNA2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  <w:lang w:val="en-US"/>
              </w:rPr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:GWH18AAC-K3NNA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 кондиционе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енный кондиционер (сплит-система настенного ти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адагент (Фреон, Хладон):R410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лужбы  7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я 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/обог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ий режим-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осушения воздуха-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хла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0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бог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0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воздуха (внутренний бл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 куб.м/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е парамет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питание, В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хлаждении 1.495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богреве 1.500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хлаждение)6.8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богрев) 6.7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 уровень шума 31 дБ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внутреннего блока, дБ(А) 31/34/38/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наружного блока, дБ(А)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 тонкой очистки-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цидный фильтр-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аллергенный фильтр-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одорирующий фильтр-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эффе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(охлаждение)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(обогр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EER (охлаждение) 3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COP (обогрев) 3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ьт дистанцион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мер включения/выклю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(монта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длина магистрали 2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перепад высот 1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жидкостной трубы, мм (дюймы) 6.35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газовой трубы, мм (дюй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дренажа 1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внутреннего блока (Ш×В×Г), мм 849×289×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нутреннего блока 11.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×357×2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13.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жны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наружного блока (Ш×В×Г), мм 848×540×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наружного блока 39.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×595×3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41.5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азон рабочих темпера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 от +18°С до +43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ев от -7°С до +24°С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диционер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Gre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GW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A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N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:GWH12AAB-K3NNA2A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 кондиционера: 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енный кондиционер (сплит-система настенного типа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адагент (Фреон, Хладон):R410A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лужбы 7 лет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я 3 года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работы:охлаждение/обогрев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ий режим-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осушения воздуха-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хлаждения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5 кВт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щность в режиме обогрева 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0 кВт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воздуха (внутренний блок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 куб.м/ч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е параметры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питание, В 220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хлаждении 1.012 кВт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богреве 0.941 кВт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хлаждение) 4.3 А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богрев) 4.4 А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 уровень шума 33 дБ(А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внутреннего блока, дБ(А) 33/36/39/42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наружного блока, дБ(А) 52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ы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 тонкой очистки-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цидный фильтр-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аллергенный фильтр-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одорирующий фильтр-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эффективно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(охлаждение)A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(обогрев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EER (охлаждение)3.21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COP (обогрев)3.61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ьт дистанционного управления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мер включения/выключения-Есть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(монтаж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длина магистрали 15 м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перепад высот 10 м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жидкостной трубы, мм (дюймы) 6.35 (1/4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газовой трубы, мм (дюймы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 (1/2)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дренажа 16 мм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 блок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внутреннего блока (Ш×В×Г), мм 773×250×185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нутреннего блока 8.5 кг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×322×255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9.5 кг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жный блок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наружного блока (Ш×В×Г), мм 776×540×320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наружного блока 29.0 кг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×595×358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31.5 кг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азон рабочих температур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 от +18°С до +43°С</w:t>
            </w:r>
          </w:p>
          <w:p>
            <w:pPr>
              <w:pStyle w:val="Normal"/>
              <w:tabs>
                <w:tab w:val="clear" w:pos="708"/>
                <w:tab w:val="left" w:pos="28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ев от -7°С до +24°С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ECEAEA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диционер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Gre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GWH07AAA-K3NNA2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ECEAEA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ь:GWH07AAA-K3NNA2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 кондиционера:Настенный кондиционер (сплит-система настенного тип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ладагент (Фреон, Хладон):R410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 службы  7 л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рантия 3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жим работы: охлаждение/обогр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атический режим-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жим осушения воздуха 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и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щность в режиме охла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5 кВ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щность в режиме обогрев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35 кВ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 воздуха (внутренний блок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0 куб.м/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ические парамет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питание, В 2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требляемая мощность при охлаждении 0.700 кВ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требляемая мощность при обогреве 0.651 кВ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чий ток (охлаждение) 3.5 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чий ток (обогрев) 3.2 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шу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Min уровень шума 26 дБ(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шума внутреннего блока, дБ(А) 26/35/38/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шума наружного блока, дБ(А) 4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льт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льтр тонкой очистки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ктерицидный фильтр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аллергенный фильтр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одорирующий фильтр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нергоэффекти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 энергоэффективности (охлаждение)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 энергоэффективности (обогре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эффициент EER (охлаждение)3.2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эффициент COP (обогрев) 3.6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льт дистанционного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ймер включения/выключения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(монтаж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длина магистрали15 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ый перепад высот 10 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метр жидкостной трубы, мм (дюймы) 6.35 (1/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метр газовой трубы, мм (дюйм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52 (3/8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метр дренажа 16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утренний бл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ы внутреннего блока (Ш×В×Г), мм 698×250×18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с внутреннего блока 7.5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5×322×2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с (в упаковке) 8.5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жный бл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ы наружного блока (Ш×В×Г), мм 720×428×3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с наружного блока 22.0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8×490×35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с (в упаковке) 24.0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апазон рабочих температу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лаждение от +18°С до +43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грев от -7°С до +24°С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п.1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  <w:tab/>
        <w:t>Общие треб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      </w:t>
      </w:r>
      <w:r>
        <w:rPr>
          <w:rFonts w:cs="Times New Roman" w:ascii="Times New Roman" w:hAnsi="Times New Roman"/>
          <w:sz w:val="24"/>
          <w:szCs w:val="24"/>
        </w:rPr>
        <w:t>Общие требования к электропитанию – 220-240 В переменного тока,         50~60 Г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  Продукция должна быть новой и ранее не использованной. Требования к дате изготовления продукции - не ранее 2018 г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ых поставщиком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9 920 (Четыреста девяносто девять тысяч девятьсот двадц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., 00 копеек (с НДС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по гарантийному сроку эксплуатации и условиям гарантийных   обязательств Поставщ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й гарантийный срок эксплуатации 1 год со дня ввода в эксплуа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ловия возврата при поставке некачественного оборудования и материалов– Поставщик обязуется в случае выявления недостатков продукции при его приемке или в течение гарантийного срока, по требованию Покупателя за свой счет заменить или отремонтировать Товар, если недостатки не были вызваны механическими или электрическими повреждениями, а также нарушениями правил эксплуатации соответствующего оборудования, предусмотренных Производителем. В случае если такие недостатки не будут устранены Поставщиком в течение десяти рабочих дней с момента письменного уведомления Поставщика Покупателем, то Поставщик обязан вернуть Покупателю уплаченную им цену продукции в срок не позднее десяти дней с момента предъявления соответствующего требования Покупателем. Расходы на транспортировку продукции при возврате и (или) замене вследствие вышеуказанных недостатков, производятся за счет Поставщи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  <w:tab/>
        <w:t>Сроки поставк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</w:t>
        <w:tab/>
        <w:t>Поставка продукции должна быть выполнена в течение 10 (десяти) календарных  дней с момента получения заяв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</w:t>
        <w:tab/>
        <w:t>Иные требования – одновременно с передачей продукции необходимо передать Покупателю его принадлежности и относящиеся к ней документы, в т.ч. технические описания, инструкции по эксплуатации на русском языке, гарантийные талоны, копии сертификатов соответствия, паспорта, а также иные необходимые документы, относящиеся к продукции. Продукция передается в оригинальной таре (упаковке) производителя, без возвратной тар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  <w:tab/>
        <w:t>Условия о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Требования к транспортировке – производится за счет поставщика железной    дорогой или автотранспортом по следующим адре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       АО «Чеченэнерго», код. 5555, 360000, г. Грозный, Старопромысловское шоссе, 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о-хозяйственного отдела                                                                Л.Х. Бахаев</w:t>
        <w:tab/>
      </w:r>
      <w:r>
        <w:rPr>
          <w:sz w:val="24"/>
          <w:szCs w:val="24"/>
          <w:lang w:eastAsia="ru-RU"/>
        </w:rPr>
        <w:tab/>
        <w:tab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835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диционер насте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NUS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диционер насте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NUS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8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>Кондиционер Gree GWH18AAC-K3NNA2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8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>Кондиционер Gree GWH12AAB-K3NNA2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62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>Кондиционер Gree GWH07AAA-K3NNA2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5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</w:t>
      </w:r>
      <w:r>
        <w:rPr>
          <w:rFonts w:cs="Times New Roman" w:ascii="Times New Roman" w:hAnsi="Times New Roman"/>
          <w:color w:val="0070C0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eadline">
    <w:name w:val="head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54:00Z</dcterms:created>
  <dc:creator>Гридчина Анна Сергеевна</dc:creator>
  <dc:description/>
  <cp:keywords/>
  <dc:language>en-US</dc:language>
  <cp:lastModifiedBy>Хамбазарова Лаура Борисовна</cp:lastModifiedBy>
  <cp:lastPrinted>2018-03-02T14:46:00Z</cp:lastPrinted>
  <dcterms:modified xsi:type="dcterms:W3CDTF">2019-07-02T12:39:00Z</dcterms:modified>
  <cp:revision>7</cp:revision>
  <dc:subject/>
  <dc:title/>
</cp:coreProperties>
</file>