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>Договор рамочный № _____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оказание услуг по техническому обслуживанию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 ремонту автомобилей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</w:t>
      </w:r>
      <w:r>
        <w:rPr/>
        <w:t xml:space="preserve"> </w:t>
      </w:r>
      <w:r>
        <w:rPr>
          <w:sz w:val="24"/>
          <w:szCs w:val="24"/>
        </w:rPr>
        <w:t>Грозный                                                                                                         «__» ___________2018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О «Чеченэнерго», именуемое в дальнейшем «Заказчик», в лице управляющего директора Докуева Русланбека Саид – Эбиевича, действующего на основании доверенности  от 01.01.2018 </w:t>
        <w:br/>
        <w:t>№ 42, с одной Стороны, и ________________________________, именуемое в дальнейшем «Исполнитель» в лице директора___________________________________________, действующего на основании _______________, с другой Стороны, на основании протокола заседания комиссии по оценке и выбору победителя запроса предложений от ______ № _________, заключили настоящий  Договор о нижеследующем:</w:t>
      </w:r>
    </w:p>
    <w:p>
      <w:pPr>
        <w:pStyle w:val="Normal"/>
        <w:shd w:fill="FFFFFF" w:val="clear"/>
        <w:spacing w:lineRule="exact" w:line="274"/>
        <w:ind w:firstLine="72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мет договора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Исполнитель обязуется оказать комплекс услуг по техническому обслуживанию и ремонту автомобилей марок ____, принадлежащих Заказчику на праве собственности, на основании заказ-нарядов, а Заказчик обязуется принять результат оказания услуг и оплатить их на условиях настоящего Договора.</w:t>
      </w:r>
    </w:p>
    <w:p>
      <w:pPr>
        <w:pStyle w:val="Normal"/>
        <w:numPr>
          <w:ilvl w:val="1"/>
          <w:numId w:val="2"/>
        </w:numPr>
        <w:ind w:left="0" w:firstLine="709"/>
        <w:jc w:val="both"/>
        <w:rPr/>
      </w:pPr>
      <w:r>
        <w:rPr>
          <w:sz w:val="24"/>
          <w:szCs w:val="24"/>
        </w:rPr>
        <w:t xml:space="preserve">Цена 1 нормо/часа на оказываемые в рамках договора услуги составляет ______ (________) рублей 00 копеек,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НДС ____________________ (________________) рублей 00 копеек и является фиксированной на весь срок действия договора. 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Цена запасных частей, используемых Исполнителем, в процессе оказания услуг, указанных ниже, фиксируется на 3 месяца с даты заключения договора.  Далее цена указывается на основании утвержденного Исполнителем на день оформления заказа прайс-листа, но она не должна превышать более чем на 3% среднюю цену на аналогичный вид продукции по Чеченской республике.  В случае превышения цены более чем на указанный выше размер, Заказчик вправе расторгнуть договор в одностороннем порядке.</w:t>
      </w:r>
    </w:p>
    <w:p>
      <w:pPr>
        <w:pStyle w:val="Normal"/>
        <w:numPr>
          <w:ilvl w:val="1"/>
          <w:numId w:val="2"/>
        </w:numPr>
        <w:ind w:left="0" w:firstLine="709"/>
        <w:jc w:val="both"/>
        <w:rPr>
          <w:sz w:val="24"/>
          <w:szCs w:val="24"/>
        </w:rPr>
      </w:pPr>
      <w:r>
        <w:rPr>
          <w:bCs/>
          <w:sz w:val="24"/>
          <w:szCs w:val="24"/>
        </w:rPr>
        <w:t>Ассортимент</w:t>
      </w:r>
      <w:r>
        <w:rPr>
          <w:sz w:val="24"/>
          <w:szCs w:val="24"/>
        </w:rPr>
        <w:t xml:space="preserve"> товара, на который распространяется действие настоящего Договора, </w:t>
      </w:r>
      <w:r>
        <w:rPr>
          <w:bCs/>
          <w:sz w:val="24"/>
          <w:szCs w:val="24"/>
        </w:rPr>
        <w:t>включает в себя:</w:t>
      </w:r>
    </w:p>
    <w:tbl>
      <w:tblPr>
        <w:tblW w:w="10490" w:type="dxa"/>
        <w:jc w:val="left"/>
        <w:tblInd w:w="-29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7938"/>
        <w:gridCol w:w="518"/>
        <w:gridCol w:w="616"/>
        <w:gridCol w:w="992"/>
      </w:tblGrid>
      <w:tr>
        <w:trPr>
          <w:trHeight w:val="540" w:hRule="atLeast"/>
        </w:trPr>
        <w:tc>
          <w:tcPr>
            <w:tcW w:w="4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№ </w:t>
            </w:r>
            <w:r>
              <w:rPr>
                <w:color w:val="000000"/>
              </w:rPr>
              <w:t>п/п</w:t>
            </w:r>
          </w:p>
        </w:tc>
        <w:tc>
          <w:tcPr>
            <w:tcW w:w="79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Номенклатура</w:t>
            </w:r>
          </w:p>
        </w:tc>
        <w:tc>
          <w:tcPr>
            <w:tcW w:w="5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ол-во</w:t>
            </w:r>
          </w:p>
        </w:tc>
        <w:tc>
          <w:tcPr>
            <w:tcW w:w="616" w:type="dxa"/>
            <w:tcBorders>
              <w:top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Ед. Изм.</w:t>
            </w:r>
          </w:p>
        </w:tc>
        <w:tc>
          <w:tcPr>
            <w:tcW w:w="9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Цена за ед. Руб.</w:t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ак топливный ГАЗ-3302,33023 70л. (60.035.000-01)32023-1101010)(груз) насос\погр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алка передней оси ГАЗ 3302-300101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арабан тормозной ГАЗ 3302 (3302-3502070) ОАО"Г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ачок главного тормозного цил.ГАЗ 3110,3302.2217 (3102-90-3505100) без крышки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ачок насоса ГУР ГАЗ 3110 (453473,300) металл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егунок Волга, ГАЗель (Р11-3706020) Цитрон (097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ендикс Волга дв.406 (504.600) Херсон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ензонасос ГАЗель дв. 4063 (901-1106010-21) "Пекар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Блок управления отопителем ГАЗ-3302 н\о (3310-8109010-20) без доп.отопителя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акуумный усилитель ГАЗель-Бизнес (204702834) "Автомагнат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ал карданный ГАЗ-3302 "Бизнес" (TW 97135.02.02) (2040 мм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кладыши коренные Волга, ГАЗель 402 дв. (ЗМЗ) станда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кладыши шатунные Волга, ГАЗель 402 дв. (ЗМЗ) станда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Втулка коромысла Волга , ГАЗель 402 дв. (21-1007121) (ЗМЗ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Генератор ГАЗ 3110 (192.3771) АТЭ-1 (14в\65А) 2 руч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Гильза циллиндра Волга 402 дв.(24-1002020-04) ЗМЗ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Глушитель ГАЗель 3302 (33078-1201010) с\о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Датчик давл. Волга,Газель 406 дв. 45.3829 (Калуга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Диск сцепления Волга, Газель дв. 402 (40207-1601130-03) ЗМЗ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Диск тормозной Газель 3302-3501078 н/о "TRIALLI" (DF 145) 104 мм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Замок зажигания ГАЗель БИЗНЕС, NEXT (29.3704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артер масл. Волга.ГАЗель 402 дв. (24-1009010-30) (ЗМЗ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атушка зажигания Газель-Бизнес  дв.4216 (48.3705) "Прамо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лапана впускные+выпускные Волга,ГАЗель "SM"(3001-85/3002-86) дв.402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олодки торм. задние ГАЗель (3302-3502090) Цитрон (2.3.13) 4 шт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олодки торм. передн. ГАЗЕЛЬ 3302.3110 "TRIALLI" (PF 97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ольца поршневые 'Стакол' Волга, ГАЗель 92.5 (406.2-1000.10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Коммутатор Волга, ГАЗель (131.3734) Рязань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2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Насос водяной Волга, Газель дв.402  "LUZAR" алюм. (LWP 0302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/>
            </w:pPr>
            <w:r>
              <w:rPr/>
              <w:t>Поршневая группа ГАЗ дв.402 "Спецкомплект"(24-1000105-20) "КМЗ" без порш.колец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ендикс ВАЗ 2108-99 н\обр.(на стартер 5712.3708) "KRAFT" (КТ-201007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ензонасос ВАЗ 2108-99 (702-1106010-01) "Пекар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лок БИ БСК ВАЗ 2110-2114 (12.386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лок упр. эконом. ВАЗ 2108-99 (5003.376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Блок-фара ВАЗ 2110 левая б/л (583.371101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лок-фара ВАЗ 2110 правая б/л (582.371101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акуумный усилитель ВАЗ 1118 Калина.2170.2190  (1118-3510010-1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ал рулевого управления ВАЗ 2110 (21100-3401092-00) нижний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илка сцепления ВАЗ-2108-99 (2109-1601200-00) н\о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кладыши коренные ВАЗ 08-99 (ЗМЗ) 0.2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Вкладыши шатунные ВАЗ (ЗМЗ) стандарт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Генератор ВАЗ 2108-15.2170 инж.(5102.3771-10) 100А Ржев по лиц."ИСКРА" поликл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Генератор ВАЗ 2170.2190 (5162.3771Т) АТЭ-1 "ИСКРА"(14в\115А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Гидрокомпенсатор ВАЗ 2112 (2112-1007300-86) (16 шт.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Глушитель ВАЗ 2108-09 (2108-1200010-81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Глушитель ВАЗ 2190 "Granta" (2190-1201005) "СВД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атчик давл. масла ВАЗ-1118,2170,2190 (1118-3829010) "Пекар" (авар.давл.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атчик детонации ВАЗ 2110 инж.(18.3855) г.Калуг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атчик дроссельной заслонки ВАЗ 2110-12 инж.(VS-ТР0111Е) улутш."СтартВольт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атчик масс. расх. возд. ВАЗ 21083-2110 инжек.(21083-1130010-10) "Пекар" (037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иск сцепления ВАЗ 2108-15 (11183-1601130-11) "ВИС" усиленн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иск сцепления ВАЗ 2170.2190 (21703-1601130-30) "АвтоВАЗ" "VALEO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Диск тормозной ВАЗ 2110-12.1118.2170 "Р-14" ( 2110-3501070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лодки торм. задние ВАЗ (2108-3502090-86) 1118.2170.2190  (4шт.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олодки торм. передн. ВАЗ 2110.1118.2170 с датчиком  "TRIALLI" PF97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Кольца поршневые 'Стакол' ВАЗ 2108-99 82.4 (21083-1000.10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Кран отопителя ВАЗ 2108-099 (1150-008HV) "АТ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>
                <w:color w:val="000000"/>
              </w:rPr>
            </w:pPr>
            <w:r>
              <w:rPr>
                <w:color w:val="000000"/>
              </w:rPr>
              <w:t>Механизм рулевого управления ВАЗ (2108-3400012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5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Наконечник рулевой ВАЗ 2110 лев.  (2110-3414057) HOLA (S132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Насос водяной ВАЗ 2170.11194 (21126-1307010-82) "АвтоВАЗ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Амортизатор УАЗ  Хантер передний (381-2905010) "Автомагнат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арабан тормозной УАЗ ручного тормоза (0069-00-3507052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Бензонасос УАЗ,ГАЗЕЛЬ дв. УМЗ (900-1106010-01) "Пекар"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Вал карданный УАЗ-469 задний (13-2241010) (1010 мм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Вал карданный УАЗ-469 передний (13-2243010) (573 мм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Вентилятор УАЗ  в сб.(3151-130801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Кольца поршневые 'Стапри' УАЗ 100.0 (421-100010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Маховик в сб. УАЗ дв. 100 л.с. (4173-1005115-20) н\о (под сальник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6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Механизм рулевого управления УАЗ в сб. (469-3151-3400013-00) с рулев. Валом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Мост передний УАЗ 3153 (3153-2300011-95) пружин.подвеска (37 зуб.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Накладка диска сцепления (ферадо) ГАЗ 51, УАЗ (51-1601138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Поршневая группа УАЗ б/колец (ВК 21-1002020) Кострома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адиатор медный УАЗ 3741 (15.1301010.01)" Композит Групп" 3-х рядн.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ем. к-т цилинд.тормоз. рабоч.ф25 Волга.УАЗ (24-3501051) (7 наименов.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ем. к-т ступицы УАЗ 3151 "TRIALLI" (2 подш.127509+сальн.60*85) (CS 75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к-к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емень генератора ГАЗ, УАЗ (10*1013) зубч. Rubena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емень поликлиновый УАЗ  (6РК-1054) "Хантер" "LUZAR" LВ 03091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Рессора УАЗ 469 задняя (469БГ-2912012) 'БГ' (7 лист. дл.-1315мм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7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Сальник к/вала ГАЗ-53.Волга.УАЗ передн. (51-1005034) в обойме 55*80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0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Сальник ступицы УАЗ (69-3103038) 60*85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1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Труба приемная УАЗ 469 (469-1203010-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2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Тяга рулевая поперечная УАЗ (469-3414052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3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Цилиндр торм. передн. УАЗ правый (469-3501040) "TRIALLI" CF 369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4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арнир кардана УАЗ-469 рулевого управ. (469-340115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5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кворень УАЗ в сб. ст./о (452-2304019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6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кив  водяного насоса ГАЗель.УАЗ дв. 4215 (421-1308025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7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ланг бензиновый УАЗ с 2-мя штуцерами  35см (469-1104100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8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РУС н/о УАЗ (452-2304060/6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89</w:t>
            </w:r>
          </w:p>
        </w:tc>
        <w:tc>
          <w:tcPr>
            <w:tcW w:w="793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Штанга продольная УАЗ -315195.3160  (3160-2909010-21)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90</w:t>
            </w:r>
          </w:p>
        </w:tc>
        <w:tc>
          <w:tcPr>
            <w:tcW w:w="793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rPr/>
            </w:pPr>
            <w:r>
              <w:rPr/>
              <w:t>Эл. двиг. отоп. УАЗ,ЛАЗ,ПАЗ,ЛиАЗ,ИЖ (МЭ 236-3730) "Автомагнат"</w:t>
            </w:r>
          </w:p>
        </w:tc>
        <w:tc>
          <w:tcPr>
            <w:tcW w:w="518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616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</w:rPr>
            </w:pPr>
            <w:r>
              <w:rPr>
                <w:color w:val="000000"/>
              </w:rPr>
              <w:t>шт.</w:t>
            </w:r>
          </w:p>
        </w:tc>
        <w:tc>
          <w:tcPr>
            <w:tcW w:w="992" w:type="dxa"/>
            <w:tcBorders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widowControl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сторон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1. Исполнитель обязуется оказывать услуги по техническому обслуживанию и ремонту принадлежащих Заказчику автомобилей качественно, а также в объеме и в сроки, согласованные Сторонами в порядке установленном п. 4.1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 Исполнитель обязуется в течение 24 часов известить Заказчика об окончании оказания услуг и возможности забрать автомоби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3. Исполнитель гарантирует допуск представителей Заказчика к ремонтируемым автомобилям на всех этапах оказания услуг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4. Заказчик обязуется оплатить услуги, оказанные Исполнителем в порядке, установленном п. 6.2.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5. Заказчик обязуется получить у Исполнителя  автомобиль в течение 24 часов после получения им уведомления об окончании оказания услуг, предусмотренных заказ-наряд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6. Заказчик вправе отказаться от исполнения настоящего договора при условии оплаты Исполнителю фактически понесенных и документально подтвержденных им расходов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7. Заказчик вправе осуществлять контроль за качеством оказания Исполнителем услуг, не вмешиваясь  в область профессиональной компетенции Исполнителя.</w:t>
      </w:r>
    </w:p>
    <w:p>
      <w:pPr>
        <w:pStyle w:val="ConsPlusNonformat"/>
        <w:widowControl/>
        <w:ind w:firstLine="709"/>
        <w:rPr/>
      </w:pPr>
      <w:r>
        <w:rPr>
          <w:rFonts w:cs="Times New Roman" w:ascii="Times New Roman" w:hAnsi="Times New Roman"/>
          <w:sz w:val="24"/>
          <w:szCs w:val="24"/>
        </w:rPr>
        <w:t>2.8.  Стороны обязуются соблюдать положения Федерального закона от 27.07.2006 № 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2.4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numPr>
          <w:ilvl w:val="0"/>
          <w:numId w:val="2"/>
        </w:numPr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тикоррупционная оговорка</w:t>
      </w:r>
    </w:p>
    <w:p>
      <w:pPr>
        <w:pStyle w:val="Normal"/>
        <w:snapToGrid w:val="false"/>
        <w:ind w:firstLine="709"/>
        <w:jc w:val="both"/>
        <w:rPr/>
      </w:pPr>
      <w:r>
        <w:rPr>
          <w:sz w:val="24"/>
          <w:szCs w:val="24"/>
        </w:rPr>
        <w:t xml:space="preserve">3.1. </w:t>
      </w:r>
      <w:r>
        <w:rPr>
          <w:rFonts w:eastAsia="Calibri"/>
          <w:sz w:val="24"/>
          <w:szCs w:val="24"/>
          <w:lang w:eastAsia="en-US"/>
        </w:rPr>
        <w:t>Поставщику известно о том, что  ПАО «МРСК Северного Кавказа»/АО «Чеченэнерго» реализует   требования статьи 13.3. Федерального закона от 25.12.2008 года №273-ФЗ «О противодействии коррупции», принимает меры по предупреждению коррупции, включилось в «Реестр надежных партнеров», ведет Антикоррупционную политику и развивает не допускающую коррупционных проявлений культуру, поддерживает 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2. Поставщик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</w:t>
      </w:r>
    </w:p>
    <w:p>
      <w:pPr>
        <w:pStyle w:val="Normal"/>
        <w:snapToGrid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АО «Чеченэнерго» по адресу:http://chechenergo.ru/index.php/kompaniya/antikorruptsionnaya-politika полностью принимает положения Антикоррупционной политики и обязуется обеспечивать соблюдение ее требований, как со своей стороны, так и со стороны аффилированных с ним физических и юридических лиц, действующих по настоящему Договору, включая собственников, должностных лиц, работников и/или посредников. 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3. 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 </w:t>
      </w:r>
    </w:p>
    <w:p>
      <w:pPr>
        <w:pStyle w:val="Normal"/>
        <w:snapToGrid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з адрес работ (услуг) и другими, не поименованными здесь способами, ставящими работника в определенную зависимость и направленным на обеспечения этим работником каких-либо действий в пользу стимулирующей его стороны (Исполнителя и Заказчика). </w:t>
      </w:r>
    </w:p>
    <w:p>
      <w:pPr>
        <w:pStyle w:val="Normal"/>
        <w:snapToGrid w:val="false"/>
        <w:ind w:firstLine="709"/>
        <w:jc w:val="both"/>
        <w:rPr/>
      </w:pPr>
      <w:r>
        <w:rPr>
          <w:rFonts w:eastAsia="Calibri"/>
          <w:sz w:val="24"/>
          <w:szCs w:val="24"/>
          <w:lang w:eastAsia="en-US"/>
        </w:rPr>
        <w:t xml:space="preserve">3.4.   В случае возникновения у одной из Сторон подозрений, что произошло или может произойти нарушение каких-либо положений пунктов 1-3 Антикоррупционной оговорки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 не произойдет. Это подтверждение должно быть направлено в течение десяти рабочих дней с даты направления письменного уведомления. </w:t>
      </w:r>
    </w:p>
    <w:p>
      <w:pPr>
        <w:pStyle w:val="Normal"/>
        <w:snapToGrid w:val="false"/>
        <w:ind w:firstLine="709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В письменном уведомлении   Сторона обязана сослаться на факты и/или предоставить материалы, достоверно подтверждающие или дающие основание  предполагать, что произошло или может произойти нарушение каких-либо положений пунктов 1, 2 Антикоррупционной оговорки любой из Сторон, аффилированными лицами, работниками или посредниками. </w:t>
      </w:r>
    </w:p>
    <w:p>
      <w:pPr>
        <w:pStyle w:val="Normal"/>
        <w:snapToGrid w:val="false"/>
        <w:ind w:firstLine="709"/>
        <w:jc w:val="both"/>
        <w:rPr>
          <w:sz w:val="24"/>
          <w:szCs w:val="24"/>
        </w:rPr>
      </w:pPr>
      <w:r>
        <w:rPr>
          <w:rFonts w:eastAsia="Calibri"/>
          <w:sz w:val="24"/>
          <w:szCs w:val="24"/>
          <w:lang w:eastAsia="en-US"/>
        </w:rPr>
        <w:t>3.5.   В случае нарушения одной из Сторон обязательств по соблюдению требований Антикоррупционной политики, предусмотренных пунктами 1, 2 Антикоррупционной оговорки, и обязательств воздерживаться от запрещенных в пункте 3 Антикоррупционной оговорки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временном порядке, полностью или частично или в части, направив письменное уведомление о расторжении. Сторона, по чьей инициативе был расторгнуть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ConsPlusNonformat"/>
        <w:widowControl/>
        <w:ind w:firstLine="709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и и порядок оказания услуг</w:t>
      </w:r>
    </w:p>
    <w:p>
      <w:pPr>
        <w:pStyle w:val="Normal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 Срок оказания услуг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1. Начальный срок оказания услуг – с момента заключения договор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2. Конечный срок выполнения работ   –  до полного его исполнени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1.3. Конкретные сроки оказания услуг в отношении каждого автомобиля Заказчика, указываются в заказ-наряд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4.2. Исполнитель оказывает услуги по техническому обслуживанию и ремонту автомобилей Заказчика на основании заказ-наряда, который оформляется и подписывается уполномоченными представителями Сторон и является неотъемлемой частью настоящего договора.  Заказ-наряд должен содержать перечень и объемы выполняемых Исполнителем работ по техническому обслуживанию и ремонту автомобилей, а также стоимость и сроки их выпол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Передача автомобиля Исполнителю осуществляется с обязательным оформлением акта приема-передачи. Техническое состояние автомобиля, его комплектность, и имеющиеся у него видимые наружные повреждения и дефекты отражаются в приемо-сдаточном акте при приемке  автомобиля Исполнителем, который составляется и подписывается обеими сторонами и являет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В случае если в ходе оказания услуг по настоящему договору, Исполнитель выявит скрытые дефекты автомобиля, требующие проведения дополнительных работ, их выполнение оформляется Сторонами дополнительным заказ-нарядом в рамках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5. Услуги оказываются с применением материалов Заказчика, либо Исполнителя по соглашению Сторон. В случае, если услуги оказываются с применением материалов Заказчика, то переданные Заказчиком Исполнителю запасные части и агрегаты отражаются в Акте приема-передачи материалов, являющемся неотъемлемой частью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6. Сроки оказания услуг: - не более  3 (трех) календарных дней со дня поступления в ремонт автомобиля Заказчика и оформления заявки на ремонт (заказ-наряда)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7. Исполнитель должен приступить к оказанию услуг по ремонту и техническому обслуживанию автомобилей в течение 1 (одного) рабочего дня с момента поступления от Заказчика заявки на ремонт. Количество принимаемых автомобилей на ремонт и техническое обслуживание в день - до 3 ед. С момента подачи заявки Заказчиком - прием автомобиля в ремонт не более 60 минут на каждый автомоби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8. При приемке Заказчиком  автомобиля  после оказания Исполнителем услуг по техническому обслуживанию и ремонту, Заказчик обязуется осмотреть автомобиль, проверить с участием Исполнителя его комплектность, техническое состояние. Передача автомобиля Заказчика осуществляется с обязательным оформлением акта приема-передачи.  При обнаружении недостатков, выполненных при оказании услуг, работ, выявленные недостатки указываются в акте об оказании услуг и подлежат устранению Исполнителем за свой счет в сроки, согласованные с Заказчиком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9. Гарантийный срок на выполненные Исполнителем в процессе оказания услуг работы составляет 30 дней с даты выполнения работ,  указанной в акте об оказании услуг. Гарантийный срок на установленные Исполнителем запасные части устанавливается заводом-изготовителем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0. Гарантийный срок на установленные запасные части  - не менее срока, установленного заводом-изготовителем. Исполнитель принимает на себя обязательства по проведению гарантийного ремонта, выполняемого в течение гарантийного срока, установленного заводом-изготовителем транспортного средства, безвозмездно для Заказчика, в соответствии с условиями гарантии завода-изготовителя транспортного средств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11. Услуги по техническому обслуживанию и ремонту автомобилей считаются оказанными только после подписания полномочными представителями сторон акта об оказании услуг.</w:t>
      </w:r>
    </w:p>
    <w:p>
      <w:pPr>
        <w:pStyle w:val="Normal"/>
        <w:tabs>
          <w:tab w:val="left" w:pos="72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4.12. Исполнитель обязуется произвести утилизацию, замененных в ходе оказания услуг по техническому обслуживанию и ремонту автомобилей Заказчика запасных частей, узлов и агрегатов (в том числе аккумуляторных батарей, шин, технологических жидкостей и горюче-смазочных материалов) собственными силами и за счет собственных средств, в порядке, установленном действующим законодательством Российской Федерации.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рядок приема-передачи Автомобиля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5.1. Представитель Заказчика при сдаче Исполнителю автомобиля обязан предъявить свидетельство о регистрации на автомобил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 Автомобиль выдается представителю Заказчика с обязательным оформлением акта приема-передачи автомобиля при предъявлении им следующих документов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1. экземпляр заказ-наряд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2.2. заверенная печатью Заказчика доверенность на право получения автомобил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3. При передаче автомобиля Исполнителем Заказчику вручается  акт об оказании услуг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услуг и порядок оплаты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Стоимость и сроки оказываемых Исполнителем услуг по настоящему договору указывается в заказ-наряде на каждый автомобиль Заказчика, в соответствии с п. 3.1. настоящего договора. Общая стоимость оказываемых Исполнителем по договору услуг составляет                    1 072 740,00 (один миллион семьдесят две тысячи семьсот сорок руб.) 00 коп., включая НДС.  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Заказчик обязан оплатить Исполнителю стоимость оказанных услуги и предоставленных им запасных частей, определенную и согласованную Сторонами в заказ-наряде, в течение 30 (тридцати) календарных дней с момента подписания уполномоченными представителями Сторон акта об оказании услу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Расчеты производятся путем перечисления денежных средств на расчетный счет Исполнителя. Обязательства Заказчика по оплате оказанных Исполнителем услуг считаются исполненными со дня списания денежных средств с расчетного счета Заказчик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ветственность сторон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1. В случае нарушения Исполнителем сроков оказания услуг, согласованных Сторонами в порядке, установленном п. 4.1. и 4.6. настоящего Договора, Исполнитель уплачивает Заказчику пеню в размере 0,01% от стоимости работ за каждый день просрочки, но не более 10% (десяти процентов) от  стоимости не выполненных работ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2. Исполнитель несет полную материальную ответственность за сохранность автомобилей и переданных по акту приема-передачи материалов, с момента передачи Заказчиком Исполнителю по акту приема-передачи до момента передачи автомобиля Заказчику по акту приема-передачи после оказания услуг. В случае утраты или повреждения автомобиля и переданных Заказчиком материалов, Исполнитель обязан устранить повреждения за свой счет либо возместить заказчику причиненный ущерб. Размер возмещения определяется соглашением сторон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7.3. Во всех остальных случаях Стороны несут ответственность в соответствии с действующим законодательством.</w:t>
      </w:r>
    </w:p>
    <w:p>
      <w:pPr>
        <w:pStyle w:val="Normal"/>
        <w:tabs>
          <w:tab w:val="left" w:pos="72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ок действия договора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8.1 Договор вступает в силу с момента его подписания Сторонами и действует до полного исполнения обязательств Сторонами. 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8.2. Настоящий Договор может быть досрочно расторгнут по инициативе любой Стороны при условии обязательного письменного уведомления об этом другой Стороны не позднее 15 календарных дней до момента расторжения Договор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с – мажор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1. Стороны освобождаются от ответственности за частичное или полное неисполнение обязательств по настоящему Договору, если это неисполнение явилось следствием обстоятельств непреодолимой силы, возникших после заключения настоящего Договора в результате обстоятельств чрезвычайного характера, которые Стороны не могли предвидеть или предотвратить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2. При наступлении обстоятельств, указанных в п. 9.1. каждая сторона должна в трехдневный срок известить о них в письменном виде другую Сторону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9.3. В случаях наступления обстоятельств, предусмотренных в п. 9.1, срок выполнения стороной обязательств по настоящему Договору отодвигается соразмерно времени, в течение которого действуют эти обстоятельства и их последств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9.4. Если наступившие обстоятельства, перечисленные в п.9.1, и их последствия продолжают действовать более двух месяцев, Стороны проводят дополнительные переговоры для выявления приемлемых альтернативных способов исполнения настоящего Договора.</w:t>
      </w:r>
    </w:p>
    <w:p>
      <w:pPr>
        <w:pStyle w:val="Normal"/>
        <w:ind w:left="72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ые услов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0.1. Во всем остальном, что не предусмотрено настоящим Договором, Стороны руководствуются Гражданским кодексом РФ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>10.2. Настоящий Договор составлен в двух идентичных экземплярах, имеющих равную юридическую силу, один из которых находится у Исполнителя, один – у Заказчика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10.3. В случае возникновения между сторонами любых споров или разногласий, связанных с настоящим договором или выполнением либо невыполнением любой Стороной обязательств по Договору, Стороны приложат все усилия для их разрешения путем переговоров.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ind w:left="7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10.4. При неисполнении или ненадлежащем исполнений обязательств до обращения в суд </w:t>
      </w:r>
    </w:p>
    <w:p>
      <w:pPr>
        <w:pStyle w:val="Normal"/>
        <w:shd w:fill="FFFFFF" w:val="clear"/>
        <w:tabs>
          <w:tab w:val="clear" w:pos="720"/>
          <w:tab w:val="left" w:pos="709" w:leader="none"/>
        </w:tabs>
        <w:autoSpaceDE w:val="false"/>
        <w:jc w:val="both"/>
        <w:rPr/>
      </w:pPr>
      <w:r>
        <w:rPr>
          <w:sz w:val="24"/>
          <w:szCs w:val="24"/>
        </w:rPr>
        <w:t>Сторона, права которой нарушены, предъявляет другой Стороне претензию. Претензия рассматривается получившей ее Стороной в течение 15 (пятнадцати) рабочих дней. В случае не урегулирования разногласий в претензионном порядке спор передается на рассмотрение в Арбитражный суд Ставропольского кра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10.5. Исполнитель имеет право переуступить право требования оплаты по выполненным договорным обязательствам в пользу иного лица (финансового агента - Фактора). При этом Исполнитель обязан предоставить Заказчику (уполномоченному представителю Заказчика) оригинал письменного уведомления об уступке денежного требования в течение 2 (двух) рабочих дней с даты осуществления уступк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4"/>
          <w:szCs w:val="24"/>
        </w:rPr>
        <w:t>В уведомлении об уступке денежного требования должно быть определено подлежащее исполнению денежное требование, а также указан финансовый агент, которому должен быть произведен платеж. День осуществления уступки – дата подписания Соглашения о переуступке прав требований между Исполнителем и Фактором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5.1. Исполнитель обязан включать в соглашения между Фактором и Исполнителем о переуступке права денежного требования по договору с Исполнителем обязательства исполнения Исполнителем регрессных требований Фактора (факторинг с правом регресса).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10.5.2. В случае переуступки Исполнителем права денежного требования по договору с Заказчиком с нарушением условий, указанных в пункте 10.5. и / или 10.5.1, Исполнитель уплачивает Заказчику штраф за каждое нарушение в размере 1% от стоимости заключенного договора.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firstLine="567"/>
        <w:jc w:val="both"/>
        <w:rPr/>
      </w:pPr>
      <w:r>
        <w:rPr>
          <w:sz w:val="24"/>
          <w:szCs w:val="24"/>
        </w:rPr>
        <w:t>10.6. Положения норм статьи 317.1 Гражданского кодекса Российской Федерации в отношении ответственности ПАО «МРСК Северного Кавказа» не применяются.</w:t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tabs>
          <w:tab w:val="left" w:pos="720" w:leader="none"/>
        </w:tabs>
        <w:autoSpaceDE w:val="false"/>
        <w:ind w:firstLine="709"/>
        <w:jc w:val="center"/>
        <w:rPr/>
      </w:pPr>
      <w:r>
        <w:rPr>
          <w:b/>
          <w:sz w:val="24"/>
          <w:szCs w:val="24"/>
        </w:rPr>
        <w:t>11. Юридические адреса, реквизиты и подписи сторон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tbl>
      <w:tblPr>
        <w:tblW w:w="10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530"/>
      </w:tblGrid>
      <w:tr>
        <w:trPr>
          <w:trHeight w:val="870" w:hRule="atLeast"/>
        </w:trPr>
        <w:tc>
          <w:tcPr>
            <w:tcW w:w="482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 </w:t>
            </w:r>
            <w:r>
              <w:rPr>
                <w:b/>
                <w:sz w:val="24"/>
                <w:szCs w:val="24"/>
                <w:lang w:eastAsia="en-US"/>
              </w:rPr>
              <w:t>Исполнитель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 xml:space="preserve">______________________ 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.п.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</w:tc>
        <w:tc>
          <w:tcPr>
            <w:tcW w:w="5530" w:type="dxa"/>
            <w:tcBorders/>
          </w:tcPr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Заказчик: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______________________ Р.С-Э. Докуев</w:t>
            </w:r>
          </w:p>
          <w:p>
            <w:pPr>
              <w:pStyle w:val="Normal"/>
              <w:spacing w:lineRule="auto" w:line="276"/>
              <w:rPr>
                <w:b/>
                <w:b/>
                <w:sz w:val="24"/>
                <w:szCs w:val="24"/>
                <w:lang w:eastAsia="en-US"/>
              </w:rPr>
            </w:pPr>
            <w:r>
              <w:rPr>
                <w:b/>
                <w:sz w:val="24"/>
                <w:szCs w:val="24"/>
                <w:lang w:eastAsia="en-US"/>
              </w:rPr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134" w:right="567" w:gutter="0" w:header="0" w:top="851" w:footer="709" w:bottom="12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8250" w:leader="none"/>
          <w:tab w:val="left" w:pos="1042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w="11906" w:h="16838"/>
      <w:pgMar w:left="1418" w:right="851" w:gutter="0" w:header="0" w:top="709" w:footer="215" w:bottom="155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984" w:hanging="127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333" w:hanging="127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82" w:hanging="127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031" w:hanging="127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380" w:hanging="1275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exact" w:line="274" w:before="283" w:after="0"/>
      <w:ind w:left="2890" w:hanging="0"/>
      <w:outlineLvl w:val="0"/>
    </w:pPr>
    <w:rPr>
      <w:b/>
      <w:color w:val="000000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4" w:before="274" w:after="0"/>
      <w:ind w:left="14" w:hanging="0"/>
      <w:outlineLvl w:val="1"/>
    </w:pPr>
    <w:rPr>
      <w:b/>
      <w:bCs/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jc w:val="center"/>
      <w:outlineLvl w:val="3"/>
    </w:pPr>
    <w:rPr>
      <w:b/>
      <w:color w:val="000000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spacing w:lineRule="exact" w:line="254"/>
      <w:ind w:left="19" w:hanging="0"/>
      <w:outlineLvl w:val="4"/>
    </w:pPr>
    <w:rPr>
      <w:color w:val="000000"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54"/>
      <w:ind w:left="19" w:hanging="0"/>
      <w:outlineLvl w:val="5"/>
    </w:pPr>
    <w:rPr>
      <w:b/>
      <w:bCs/>
      <w:color w:val="000000"/>
      <w:sz w:val="24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Style8">
    <w:name w:val="Основной шрифт абзаца"/>
    <w:qFormat/>
    <w:rPr/>
  </w:style>
  <w:style w:type="character" w:styleId="Style9">
    <w:name w:val="Верхний колонтитул Знак"/>
    <w:qFormat/>
    <w:rPr/>
  </w:style>
  <w:style w:type="character" w:styleId="Style10">
    <w:name w:val="Нижний колонтитул Знак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Style11">
    <w:name w:val=" Знак Знак"/>
    <w:qFormat/>
    <w:rPr>
      <w:b/>
      <w:bCs/>
      <w:color w:val="000000"/>
      <w:sz w:val="24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widowControl/>
    </w:pPr>
    <w:rPr>
      <w:sz w:val="28"/>
    </w:rPr>
  </w:style>
  <w:style w:type="paragraph" w:styleId="Style12">
    <w:name w:val="Нормальный"/>
    <w:qFormat/>
    <w:pPr>
      <w:widowControl/>
      <w:autoSpaceDE w:val="false"/>
      <w:bidi w:val="0"/>
    </w:pPr>
    <w:rPr>
      <w:rFonts w:ascii="TimesET;Times New Roman" w:hAnsi="TimesET;Times New Roman" w:eastAsia="Times New Roman" w:cs="TimesET;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20"/>
        <w:tab w:val="center" w:pos="4677" w:leader="none"/>
        <w:tab w:val="right" w:pos="9355" w:leader="none"/>
      </w:tabs>
    </w:pPr>
    <w:rPr>
      <w:rFonts w:ascii="Arial" w:hAnsi="Arial" w:cs="Arial"/>
      <w:lang w:val="en-US"/>
    </w:rPr>
  </w:style>
  <w:style w:type="paragraph" w:styleId="ConsNormal">
    <w:name w:val="ConsNormal"/>
    <w:qFormat/>
    <w:pPr>
      <w:widowControl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hd w:fill="FFFFFF" w:val="clear"/>
      <w:tabs>
        <w:tab w:val="clear" w:pos="720"/>
        <w:tab w:val="left" w:pos="466" w:leader="none"/>
      </w:tabs>
      <w:ind w:left="29" w:hanging="0"/>
      <w:jc w:val="both"/>
    </w:pPr>
    <w:rPr>
      <w:sz w:val="26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 Знак"/>
    <w:basedOn w:val="Normal"/>
    <w:qFormat/>
    <w:pPr>
      <w:widowControl/>
      <w:spacing w:lineRule="exact" w:line="240" w:before="0" w:after="160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7:48:00Z</dcterms:created>
  <dc:creator>OUK1</dc:creator>
  <dc:description/>
  <cp:keywords/>
  <dc:language>en-US</dc:language>
  <cp:lastModifiedBy>Федоренко Мария Викторовна</cp:lastModifiedBy>
  <cp:lastPrinted>2013-01-15T08:50:00Z</cp:lastPrinted>
  <dcterms:modified xsi:type="dcterms:W3CDTF">2018-10-19T15:14:00Z</dcterms:modified>
  <cp:revision>11</cp:revision>
  <dc:subject/>
  <dc:title>Договор № &gt;</dc:title>
</cp:coreProperties>
</file>