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проведения открытого запроса цен для заключения рамочного договора на поставку запасных частей к грузовым транспортным средствам для нужд АО «Чеченэнерго». 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Поставщик осуществляет поставку запасных частей к грузовым транспортным средствам на основании Заявок Покупателя согласно Номенклатуре:</w:t>
      </w:r>
    </w:p>
    <w:p>
      <w:pPr>
        <w:pStyle w:val="Normal"/>
        <w:rPr/>
      </w:pPr>
      <w:r>
        <w:rPr/>
        <w:t>Запасные части к транспортным средствам МАЗ, КАМАЗ, ЗИЛ, ГАЗ.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336"/>
        <w:gridCol w:w="747"/>
        <w:gridCol w:w="1276"/>
      </w:tblGrid>
      <w:tr>
        <w:trPr>
          <w:trHeight w:val="54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потребность</w:t>
            </w:r>
          </w:p>
        </w:tc>
      </w:tr>
      <w:tr>
        <w:trPr>
          <w:trHeight w:val="15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 делителя КПП первичный КамАЗ (15.1770044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а сцепления КАМАЗ (14-1601203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коренные Камаз (7405-1000102) Р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шатунные КАМАЗ (7405-1000104) Р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провод КамАЗ в сб.  (15.1772320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стартера КАМАЗ (БАТЭ) 4шт.(ВСК-4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массы КАМАЗ. трактора 24В (1410.3737) Цитрон 1.6.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КАМАЗ Ев.-2.3 (4532,3771) (28в\60А) 2 руч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КАМАЗ "ЕВРО" (54115-1201010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1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авар. давл. возд. ММ 124Д (КАМАЗ.ЗИЛ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. масла 2106.3829 (ММ 120) (ВАЗ,ГАЗ,КАМАЗ) под штеке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КАМАЗ (14.1601130) Триа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 прокладок дв.КАМАЗ "ЕВРО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торм. с пруж. ЗИЛ, КамАЗ, МАЗ, (100-3519100-10) энергоаккум.(тип 20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8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торм. КамАЗ "ЕВРО" (53205-3501090-40) шир.-140м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и торм. передн. КАМАЗ 4308 (4308-3501090)  Цитрон (2.1.26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КаМАЗ 2-х цил. усил. (5320-3509015-10) Паневежис 275 л/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 сцепления КамАЗ (17-1601090-01) лепесткова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ина КамАЗ (5320-2205025) (большая усилен.) "УКД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нга реактивная КАМАЗ (5511-2919012)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 ГАЗ 3307 задний в сб.(3307-3502011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насос ЗИЛ (130-1106010) "Пекар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ЗИЛ-130 (130Г-2200023-А2) (2924+92 мм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коренные ЗИЛ 130-1000102 Б стандар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ЗИЛ 4331 (3822.3701-10) АТЭ-1(14в\110А) 2 руч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0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пара редуктора задн. моста ЗИЛ 130 (130-2402020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блока цилиндров ЯМЗ-238М2 (23800-1003013 073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ие ЗИЛ 130, 5301 в сб. СТК (корзина+диск+подшипни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 медный ЗИЛ 130-1301010 (14.1301010-50) "Композит Групп" 4-х рядн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3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сора ЗИЛ 4331 передняя (4331-2902011) 'АМО ЗИЛ' (9 лист.дл.-1926мм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 тормозной ГАЗ 3307.66.3309 (3307-3501070) перед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руля нижний ГАЗ 3307 (3307-3401042-10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ГАЗ 3307 (3307-1201001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улевого управления ГАЗ 3307 (3307-3400013-001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водяной ГАЗ 3307.ПАЗ "Евро-3"(513-1307009Б3)"LUZAR"(LWP 0313)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1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торм. передн. ГАЗ 3307 (4301-3501040) "ГАЗ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6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МАЗ дв..ЯМЗ 7511.10, ПАЗ "Аврора" (3112.3771-01) АТЭ-1(28в\80А) 2 руч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МАЗ,К-700.Т-150 (5336-3509012-10) усилен.со шкивом "ВААЗ" Волокаламс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ие КАМАЗ в сб. СТК (корзина+подшипник) однодисково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ца КАМАЗ-Евро передн. в сб.с барабаном (65115-3103007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291" w:hanging="0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>Указанные в п.1 марк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Требования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соответствовать стандартам завода-изгото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4. Требования к дате изготовления продукции – не ранее 2018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ранспортировка производится за счет поставщика, по следующему адресу грузополучателя: АО «Чеченэнерго», 364020, г.Грозный, ул. Старопромысловское шоссе, д.6; </w:t>
      </w:r>
      <w:r>
        <w:rPr/>
        <w:t>Урус-Мартановский р-он, г. Урус-Мартан, ул. Шерипова 21;  г. Гудермес, ул. Школьная 20; г. Аргун, ул. Аксактемирова  б/н; г. Шали ул. Фрунзе 4; Ачхой- Мартановский р-он, с Ачхой - Мартан ул. Мамакаева 22; Шатойский р-он, с. Шатой ул. Кадырова 2, Шелковской район, ст.Шелковская, ул. Шаповалова, 2, Наурский район, ст.Наурская, ул. Энергетиков, 1, Надтеречный район, с.Знаменское, ул.Лесная, б/н, Ножай-Юртовский район, с.Ножай-Юрт, ул. А.А.Ильясова,2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Желательные требования к поставщи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Наличие собственного (арендованного) склада продукции позволяющего осуществить поставку согласно п.6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. </w:t>
      </w:r>
      <w:r>
        <w:rPr/>
        <w:t>Оплата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sz w:val="26"/>
          <w:szCs w:val="26"/>
        </w:rPr>
        <w:t xml:space="preserve">Начальная (предельная) цена </w:t>
      </w:r>
      <w:r>
        <w:rPr>
          <w:b/>
          <w:sz w:val="26"/>
          <w:szCs w:val="26"/>
        </w:rPr>
        <w:t>(сумма заключаемого рамочного договора) составляет: 1 351 860 (Один миллион триста пятьдесят одна тысяча восемьсот шестьдесят) руб. 00 копеек, включая  НД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3. </w:t>
        <w:tab/>
        <w:t>Цена продукции, является фиксированной в течение 3 (Трех) месяцев с даты заключения договора. В дальнейшем в случае увеличения цены, Поставщик направляет для согласования прайс-лист, утверждаемый Сторонами, но данная цена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Продукция поставляется в течение 5 (пяти) рабочих дней с момента получения Заявки на партию Товара оформленную Покупателем. </w:t>
      </w:r>
    </w:p>
    <w:p>
      <w:pPr>
        <w:pStyle w:val="Normal"/>
        <w:jc w:val="both"/>
        <w:rPr/>
      </w:pPr>
      <w:r>
        <w:rPr>
          <w:sz w:val="26"/>
          <w:szCs w:val="26"/>
        </w:rPr>
        <w:t>6.2. Срок действия договора – до 31.12.2018 года с даты подпис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 Условия возврата при поставке некачественной продукции:</w:t>
      </w:r>
    </w:p>
    <w:p>
      <w:pPr>
        <w:pStyle w:val="Normal"/>
        <w:jc w:val="both"/>
        <w:rPr/>
      </w:pPr>
      <w:r>
        <w:rPr/>
        <w:t>Поставщик обязуется в течение 3 (Трёх) рабочи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jc w:val="both"/>
        <w:rPr/>
      </w:pPr>
      <w:r>
        <w:rPr>
          <w:b/>
        </w:rPr>
        <w:t>8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b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альник  ТС</w:t>
        <w:tab/>
        <w:t xml:space="preserve">     Эдиев И.Ш.</w:t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875" w:leader="none"/>
        </w:tabs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ab/>
        <w:tab/>
      </w:r>
      <w:r>
        <w:rPr>
          <w:b/>
          <w:sz w:val="28"/>
          <w:szCs w:val="28"/>
          <w:vertAlign w:val="superscript"/>
        </w:rPr>
        <w:t xml:space="preserve">Приложение 1 </w:t>
      </w:r>
    </w:p>
    <w:p>
      <w:pPr>
        <w:pStyle w:val="Normal"/>
        <w:tabs>
          <w:tab w:val="left" w:pos="708" w:leader="none"/>
          <w:tab w:val="left" w:pos="1416" w:leader="none"/>
          <w:tab w:val="left" w:pos="7875" w:leader="none"/>
        </w:tabs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024"/>
        <w:gridCol w:w="1286"/>
      </w:tblGrid>
      <w:tr>
        <w:trPr>
          <w:trHeight w:val="54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15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делителя КПП первичный КамАЗ (15.1770044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а сцепления КАМАЗ (14-1601203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</w:tr>
      <w:tr>
        <w:trPr>
          <w:trHeight w:val="8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коренные Камаз (7405-1000102) Р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шатунные КАМАЗ (7405-1000104) Р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провод КамАЗ в сб.  (15.1772320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стартера КАМАЗ (БАТЭ) 4шт.(ВСК-4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массы КАМАЗ. трактора 24В (1410.3737) Цитрон 1.6.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КАМАЗ Ев.-2.3 (4532,3771) (28в\60А) 2 руч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6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КАМАЗ "ЕВРО" (54115-1201010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</w:tr>
      <w:tr>
        <w:trPr>
          <w:trHeight w:val="11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авар. давл. возд. ММ 124Д (КАМАЗ.ЗИЛ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15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. масла 2106.3829 (ММ 120) (ВАЗ,ГАЗ,КАМАЗ) под штеке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КАМАЗ (14.1601130) Триа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</w:tr>
      <w:tr>
        <w:trPr>
          <w:trHeight w:val="10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 прокладок дв.КАМАЗ "ЕВР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</w:t>
            </w:r>
          </w:p>
        </w:tc>
      </w:tr>
      <w:tr>
        <w:trPr>
          <w:trHeight w:val="15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торм. с пруж. ЗИЛ, КамАЗ, МАЗ, (100-3519100-10) энергоаккум.(тип 20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0</w:t>
            </w:r>
          </w:p>
        </w:tc>
      </w:tr>
      <w:tr>
        <w:trPr>
          <w:trHeight w:val="18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торм. КамАЗ "ЕВРО" (53205-3501090-40) шир.-140м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231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и торм. передн. КАМАЗ 4308 (4308-3501090)  Цитрон (2.1.26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КаМАЗ 2-х цил. усил. (5320-3509015-10) Паневежис 275 л/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,00</w:t>
            </w:r>
          </w:p>
        </w:tc>
      </w:tr>
      <w:tr>
        <w:trPr>
          <w:trHeight w:val="111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 сцепления КамАЗ (17-1601090-01) лепесткова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</w:tr>
      <w:tr>
        <w:trPr>
          <w:trHeight w:val="8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ина КамАЗ (5320-2205025) (большая усилен.) "УКД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13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нга реактивная КАМАЗ (5511-2919012)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</w:tr>
      <w:tr>
        <w:trPr>
          <w:trHeight w:val="16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 ГАЗ 3307 задний в сб.(3307-3502011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0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насос ЗИЛ (130-1106010) "Пекар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,00</w:t>
            </w:r>
          </w:p>
        </w:tc>
      </w:tr>
      <w:tr>
        <w:trPr>
          <w:trHeight w:val="11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ЗИЛ-130 (130Г-2200023-А2) (2924+92 м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коренные ЗИЛ 130-1000102 Б станда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20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ЗИЛ 4331 (3822.3701-10) АТЭ-1(14в\110А) 2 руч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0,00</w:t>
            </w:r>
          </w:p>
        </w:tc>
      </w:tr>
      <w:tr>
        <w:trPr>
          <w:trHeight w:val="10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пара редуктора задн. моста ЗИЛ 130 (130-2402020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блока цилиндров ЯМЗ-238М2 (23800-1003013 073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000,00</w:t>
            </w:r>
          </w:p>
        </w:tc>
      </w:tr>
      <w:tr>
        <w:trPr>
          <w:trHeight w:val="187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ие ЗИЛ 130, 5301 в сб. СТК (корзина+диск+подшипник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200,00</w:t>
            </w:r>
          </w:p>
        </w:tc>
      </w:tr>
      <w:tr>
        <w:trPr>
          <w:trHeight w:val="9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 медный ЗИЛ 130-1301010 (14.1301010-50) "Композит Групп" 4-х рядн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,00</w:t>
            </w:r>
          </w:p>
        </w:tc>
      </w:tr>
      <w:tr>
        <w:trPr>
          <w:trHeight w:val="13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сора ЗИЛ 4331 передняя (4331-2902011) 'АМО ЗИЛ' (9 лист.дл.-1926м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 тормозной ГАЗ 3307.66.3309 (3307-3501070) перед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,00</w:t>
            </w:r>
          </w:p>
        </w:tc>
      </w:tr>
      <w:tr>
        <w:trPr>
          <w:trHeight w:val="21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руля нижний ГАЗ 3307 (3307-3401042-10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,00</w:t>
            </w:r>
          </w:p>
        </w:tc>
      </w:tr>
      <w:tr>
        <w:trPr>
          <w:trHeight w:val="1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ГАЗ 3307 (3307-1201001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улевого управления ГАЗ 3307 (3307-3400013-001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0</w:t>
            </w:r>
          </w:p>
        </w:tc>
      </w:tr>
      <w:tr>
        <w:trPr>
          <w:trHeight w:val="211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водяной ГАЗ 3307.ПАЗ "Евро-3"(513-1307009Б3)"LUZAR"(LWP 0313)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0</w:t>
            </w:r>
          </w:p>
        </w:tc>
      </w:tr>
      <w:tr>
        <w:trPr>
          <w:trHeight w:val="11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торм. передн. ГАЗ 3307 (4301-3501040) "ГАЗ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</w:tr>
      <w:tr>
        <w:trPr>
          <w:trHeight w:val="16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МАЗ дв..ЯМЗ 7511.10, ПАЗ "Аврора" (3112.3771-01) АТЭ-1(28в\80А) 2 руч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,00</w:t>
            </w:r>
          </w:p>
        </w:tc>
      </w:tr>
      <w:tr>
        <w:trPr>
          <w:trHeight w:val="19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МАЗ,К-700.Т-150 (5336-3509012-10) усилен.со шкивом "ВААЗ" Волокаламс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ие КАМАЗ в сб. СТК (корзина+подшипник) однодисково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,00</w:t>
            </w:r>
          </w:p>
        </w:tc>
      </w:tr>
      <w:tr>
        <w:trPr>
          <w:trHeight w:val="14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ца КАМАЗ-Евро передн. в сб.с барабаном (65115-3103007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0</w:t>
            </w:r>
          </w:p>
        </w:tc>
      </w:tr>
    </w:tbl>
    <w:p>
      <w:pPr>
        <w:pStyle w:val="Normal"/>
        <w:jc w:val="both"/>
        <w:rPr/>
      </w:pPr>
      <w:r>
        <w:rPr/>
        <w:t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47z0">
    <w:name w:val="WW8Num47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4:00Z</dcterms:created>
  <dc:creator>cipik</dc:creator>
  <dc:description/>
  <cp:keywords/>
  <dc:language>en-US</dc:language>
  <cp:lastModifiedBy>Федоренко Мария Викторовна</cp:lastModifiedBy>
  <cp:lastPrinted>2016-02-15T17:40:00Z</cp:lastPrinted>
  <dcterms:modified xsi:type="dcterms:W3CDTF">2018-10-16T14:09:00Z</dcterms:modified>
  <cp:revision>7</cp:revision>
  <dc:subject/>
  <dc:title>Приложение 4</dc:title>
</cp:coreProperties>
</file>