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6-18/110/5 «21» июн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>АО «Чеченэнерго</w:t>
      </w:r>
      <w:r>
        <w:rPr/>
        <w:t>» как организатор и заказчик на</w:t>
      </w:r>
      <w:r>
        <w:rPr>
          <w:szCs w:val="28"/>
        </w:rPr>
        <w:t xml:space="preserve">стоящим объявляет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>и приглашаются исполнители</w:t>
      </w:r>
      <w:r>
        <w:rPr/>
        <w:t xml:space="preserve"> к </w:t>
      </w:r>
      <w:r>
        <w:rPr>
          <w:szCs w:val="28"/>
        </w:rPr>
        <w:t xml:space="preserve">участию для заключения договора на </w:t>
      </w:r>
      <w:r>
        <w:rPr>
          <w:color w:val="0000CC"/>
        </w:rPr>
        <w:t>оказание услуг оператора фискальных данных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исполнителя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44123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едмет договора, а именно наименование и описание услуг/работ, требования к услугам/работам,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выполнения, оказания услуг/работ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оказанных услуг/работ осуществляется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>663 000 (Шестьсот шестьдесят три тысяч</w:t>
      </w:r>
      <w:r>
        <w:rPr>
          <w:color w:val="0000FF"/>
          <w:szCs w:val="28"/>
        </w:rPr>
        <w:t>) руб.,  00 копеек, без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35 мск 27.06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 имеет право подать только одно Предложение. В случае подачи исполнителе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</w:t>
      </w:r>
      <w:r>
        <w:rPr>
          <w:szCs w:val="28"/>
        </w:rPr>
        <w:t>разрешение на обработку фискальных данных (ИФНС);</w:t>
      </w:r>
      <w:r>
        <w:rPr>
          <w:sz w:val="22"/>
          <w:szCs w:val="22"/>
        </w:rPr>
        <w:t xml:space="preserve">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 лицензию на осуществление соответствующей деятельности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 копии аналогичных предмету закупки договоров;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Исполнитель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Исполнитель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 не должен иметь негативный опыт выполнения работ, предоставления услуг, поставки товаров, каких-либо рекламаций вследствие неисполнения договорных обязательств и отрицательных отзывов</w:t>
      </w:r>
      <w:r>
        <w:rPr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7.07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ых услуг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веренные Исполнителе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В случае, если подавшие Предложения </w:t>
      </w:r>
      <w:r>
        <w:rPr>
          <w:szCs w:val="28"/>
          <w:lang w:val="ru-RU"/>
        </w:rPr>
        <w:t>Исполнители</w:t>
      </w:r>
      <w:r>
        <w:rPr>
          <w:szCs w:val="28"/>
        </w:rPr>
        <w:t xml:space="preserve">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6.2018 </w:t>
      </w:r>
      <w:r>
        <w:rPr/>
        <w:t xml:space="preserve">г. по </w:t>
      </w:r>
      <w:r>
        <w:rPr>
          <w:color w:val="0000FF"/>
          <w:szCs w:val="28"/>
        </w:rPr>
        <w:t xml:space="preserve"> 27.07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зам. Директора по реализации отделения Энергосбыт – Бахмадов А. М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9:15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6-21T15:22:00Z</dcterms:modified>
  <cp:revision>32</cp:revision>
  <dc:subject/>
  <dc:title> </dc:title>
</cp:coreProperties>
</file>