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firstLine="283"/>
        <w:jc w:val="both"/>
        <w:rPr/>
      </w:pPr>
      <w:r>
        <w:rPr>
          <w:sz w:val="26"/>
          <w:szCs w:val="26"/>
        </w:rPr>
        <w:t xml:space="preserve">Для проведения открытого запроса цен для заключения рамочного договора на поставку запасных частей к легковым транспортным средствам для нужд </w:t>
        <w:br/>
        <w:t xml:space="preserve">АО «Чеченэнерго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существляет поставку запасных частей к легковым транспортным средствам на основании Заявок Покупателя согласно Номенклатуре: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82"/>
        <w:gridCol w:w="616"/>
        <w:gridCol w:w="1276"/>
      </w:tblGrid>
      <w:tr>
        <w:trPr>
          <w:trHeight w:val="90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едняя обще годовая потребность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топливный ГАЗ-3302,33023 70л. (60.035.000-01)32023-1101010)(груз) насос\погр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 передней оси ГАЗ 3302-30010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 тормозной ГАЗ 3302 (3302-3502070) ОАО"ГАЗ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шневая Группа ПОН 100.0. дв. 40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а блока цилиндров ГБЦ ЗМЗ-405 406,409 с клапанами ЗМЗ (Евро 0,1,2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унок Волга, ГАЗель (Р11-3706020) Цитрон (097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дикс Волга дв.406 (504.600) Херсон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насос ГАЗель дв. 4063 (901-1106010-21) "Пекар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умный усилитель ГАЗель-Бизнес (204702834) "Автомагнат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ВАЗ-2101-2109 шатунные d+0.00 ЗМЗ-ДАЙДО 210110001040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08-15.2170 инж.(5102.3771-10) 100А Ржев по лиц."ИСКРА" поликл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70.2190 (5162.3771Т) АТЭ-1 "ИСКРА"(14в\115А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мпенсатор ВАЗ 2112 (2112-1007300-86) (16 шт.) "АвтоВАЗ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08-09 (2108-1200010-81) "АвтоВАЗ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90 "Granta" (2190-1201005) "СВД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цилиндров 2112 "Люкс" в сборе с коленвалом и поршнями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етонации ВАЗ 2110 инж.(18.3855) г.Калуг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масс. расх. возд. ВАЗ 21083-2110 инжек.(21083-1130010-10) "Пекар" (037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приемная УАЗ 469 (469-1203010-1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га рулевая поперечная УАЗ (469-3414052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 торм. передн. УАЗ правый (469-3501040) "TRIALLI" CF 36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ь (107 л. с) УМЗ 4213 ЕК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 передач в сборе ( 5 ст.) АДС 3181-17000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ив  водяного насоса ГАЗель.УАЗ дв. 4215 (421-1308025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нг бензиновый УАЗ с 2-мя штуцерами  35см (469-1104100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УС н/о УАЗ (452-2304060/61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а продольная УАЗ -315195.3160  (3160-2909010-21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 двиг. отоп. УАЗ,ЛАЗ,ПАЗ,ЛиАЗ,ИЖ (МЭ 236-3730) "Автомагнат"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Указанные в п.1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18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ранспортировка производится за счет поставщика, по следующему адресу грузополучателя: АО «Чеченэнерго», 364020, г.Грозный, ул. Старопромысловское шоссе, д.6; </w:t>
      </w:r>
      <w:r>
        <w:rPr/>
        <w:t>Урус-Мартановский р-он, г. Урус-Мартан, ул. Шерипова 21;  г. Гудермес, ул. Школьная 20; г. Аргун, ул. Аксактемирова  б/н; г. Шали ул. Фрунзе 4; Ачхой- Мартановский р-он, с Ачхой - Мартан ул. Мамакаева 22; Шатойский р-он, с. Шатой ул. Кадырова 2, Шелковской район, ст.Шелковская, ул. Шаповалова, 2, Наурский район, ст.Наурская, ул. Энергетиков, 1, Надтеречный район, с.Знаменское, ул.Лесная, б/н, Ножай-Юртовский район, с.Ножай-Юрт, ул. А.А.Ильясова,2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Желательные требования к поставщику:</w:t>
      </w:r>
    </w:p>
    <w:p>
      <w:pPr>
        <w:pStyle w:val="Normal"/>
        <w:jc w:val="both"/>
        <w:rPr/>
      </w:pPr>
      <w:r>
        <w:rPr>
          <w:sz w:val="26"/>
          <w:szCs w:val="26"/>
        </w:rPr>
        <w:t>4.1. Наличие собственного (арендованного) склада продукции позволяющего осуществить поставку согласно п.6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</w:t>
      </w:r>
      <w:r>
        <w:rPr/>
        <w:t>Оплата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sz w:val="26"/>
          <w:szCs w:val="26"/>
        </w:rPr>
        <w:t xml:space="preserve">Начальная (предельная) цена </w:t>
      </w:r>
      <w:r>
        <w:rPr>
          <w:b/>
          <w:sz w:val="26"/>
          <w:szCs w:val="26"/>
        </w:rPr>
        <w:t>(сумма заключаемого рамочного договора) составляет: 798 970 (семьсот девяносто восемь тысяч девятьсот семьдесят) руб. 00 копеек, включая  НД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3. </w:t>
        <w:tab/>
        <w:t>Цена продукции, является фиксированной в течение 3 (Трех) месяцев с даты заключения договора. В дальнейшем в случае увеличения цены, Поставщик направляет для согласования прайс-лист, утверждаемый Сторонами, но данная цена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5 (пяти) рабочих дней с момента получения Заявки на партию Товара оформленную Покупателем. </w:t>
      </w:r>
    </w:p>
    <w:p>
      <w:pPr>
        <w:pStyle w:val="Normal"/>
        <w:jc w:val="both"/>
        <w:rPr/>
      </w:pPr>
      <w:r>
        <w:rPr>
          <w:sz w:val="26"/>
          <w:szCs w:val="26"/>
        </w:rPr>
        <w:t>6.2. Срок действия договора – до 31.12.2018 года с даты подпис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/>
      </w:pPr>
      <w:r>
        <w:rPr/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jc w:val="both"/>
        <w:rPr/>
      </w:pPr>
      <w:r>
        <w:rPr>
          <w:b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b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альник  ТС</w:t>
        <w:tab/>
        <w:t xml:space="preserve">     Эдиев У.Ш.</w:t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Приложение 1 </w:t>
      </w:r>
    </w:p>
    <w:tbl>
      <w:tblPr>
        <w:tblW w:w="90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268"/>
        <w:gridCol w:w="1286"/>
      </w:tblGrid>
      <w:tr>
        <w:trPr>
          <w:trHeight w:val="256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топливный ГАЗ-3302,33023 70л. (60.035.000-01)32023-1101010)(груз) насос\пог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 передней оси ГАЗ 3302-30010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 тормозной ГАЗ 3302 (3302-3502070) ОАО"ГАЗ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шневая Группа ПОН 100.0. дв. 4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а блока цилиндров ГБЦ ЗМЗ-405 406,409 с клапанами ЗМЗ (Евро 0,1,2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унок Волга, ГАЗель (Р11-3706020) Цитрон (097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дикс Волга дв.406 (504.600) Херсон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насос ГАЗель дв. 4063 (901-1106010-21) "Пекар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умный усилитель ГАЗель-Бизнес (204702834) "Автомагнат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ВАЗ-2101-2109 шатунные d+0.00 ЗМЗ-ДАЙДО 210110001040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08-15.2170 инж.(5102.3771-10) 100А Ржев по лиц."ИСКРА" поликл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70.2190 (5162.3771Т) АТЭ-1 "ИСКРА"(14в\115А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мпенсатор ВАЗ 2112 (2112-1007300-86) (16 шт.) "АвтоВАЗ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08-09 (2108-1200010-81) "АвтоВАЗ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90 "Granta" (2190-1201005) "СВД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цилиндров 2112 "Люкс" в сборе с коленвалом и поршнями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етонации ВАЗ 2110 инж.(18.3855) г.Калуг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масс. расх. возд. ВАЗ 21083-2110 инжек.(21083-1130010-10) "Пекар" (037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приемная УАЗ 469 (469-1203010-1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га рулевая поперечная УАЗ (469-3414052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 торм. передн. УАЗ правый (469-3501040) "TRIALLI" CF 36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ь (107 л. с) УМЗ 4213 ЕК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 передач в сборе ( 5 ст.) АДС 3181-17000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ив  водяного насоса ГАЗель.УАЗ дв. 4215 (421-1308025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нг бензиновый УАЗ с 2-мя штуцерами  35см (469-1104100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УС н/о УАЗ (452-2304060/61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а продольная УАЗ -315195.3160  (3160-2909010-21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 двиг. отоп. УАЗ,ЛАЗ,ПАЗ,ЛиАЗ,ИЖ (МЭ 236-3730) "Автомагнат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47z0">
    <w:name w:val="WW8Num47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cipik</dc:creator>
  <dc:description/>
  <cp:keywords/>
  <dc:language>en-US</dc:language>
  <cp:lastModifiedBy>Федоренко Мария Викторовна</cp:lastModifiedBy>
  <cp:lastPrinted>2016-02-15T17:40:00Z</cp:lastPrinted>
  <dcterms:modified xsi:type="dcterms:W3CDTF">2018-06-20T09:33:00Z</dcterms:modified>
  <cp:revision>5</cp:revision>
  <dc:subject/>
  <dc:title>Приложение 4</dc:title>
</cp:coreProperties>
</file>