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</w:tblGrid>
      <w:tr>
        <w:trPr/>
        <w:tc>
          <w:tcPr>
            <w:tcW w:w="4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ющи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Чеченэнерго»  Р.С-Э. Доку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Для проведения открытого запроса предложений для заключение договора подряда на выполнение работ по диагностированию, техническому обслуживанию и ремонту подъемных сооружений на автокранах и автоподъёмниках (вышках), наладке приборов безопасности подъемных сооружений, проведению ПТО подъемных сооружений для нужд АО «Чеченэнерго»  согласно прилагаемым графикам выполнения рабо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г. Грозный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>Требования к Участникам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ядчику на условиях настоящего технического задания надлежит выполнить комплекс работ по диагностированию, техническому обслуживанию и ремонту подъемных сооружений на  автокранах и автоподъёмниках (вышках), наладке приборов безопасности подъемных сооружений, проведению ПТО подъемных сооружений.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лицензии на осуществление деятельности по проведению экспертизы промышленной безопасности (проведение экспертизы технических устройств, применяемых на опасном производственном объекте.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опыт работы в соответствующей сфере – не менее 2-х л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ладать собственной или арендованной производственной базой на территории Чеченской республики, либо подтверждением возможности аренды производственной базы на период выполнения работ, подтверждением возможности аренды производственной базы является двухстороннее соглашение о намерениях аренды производственной базы, подписанное с двух сторон. Если производственная база находится за пределами Чеченской республики, доставка ПС Заказчика осуществляется за счет Подрядчика.</w:t>
      </w:r>
    </w:p>
    <w:p>
      <w:pPr>
        <w:pStyle w:val="Style22"/>
        <w:shd w:fill="FFFFFF" w:val="clear"/>
        <w:tabs>
          <w:tab w:val="clear" w:pos="708"/>
          <w:tab w:val="left" w:pos="567" w:leader="none"/>
        </w:tabs>
        <w:spacing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.   Требования к производственной базе Участника – производственная база      Участника должна позволять осуществлять одновременное выполнение   ремонтных работ на 5 единицах спецтехники в закрытых помещениях, во избежание негативного воздействия атмосферных осадков на разобранные механизмы. Обязательно наличие </w:t>
      </w:r>
      <w:r>
        <w:rPr>
          <w:rStyle w:val="Font1"/>
          <w:rFonts w:cs="Times New Roman" w:ascii="Times New Roman" w:hAnsi="Times New Roman"/>
        </w:rPr>
        <w:t>подъездных путей к производственному помещению. Производственная база должна иметь площадки для проверки техники до и после ремонта, с наличием контрольных грузов, площадки-стоянки для технически неисправных транспортных средств; площадки-стоянки для спецтехники, прошедших ремонт; иметь исправное ограждение с действующим КПП, обеспечивающим сохранность техники, переданной в ремонт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.   Требования к производственным помещениям Участника - </w:t>
      </w:r>
      <w:r>
        <w:rPr>
          <w:rStyle w:val="Font1"/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роизводственные помещения должны быть оборудованы противопожарными средствами в соответствии с Правилами пожарной безопасности в Российской Федерации и ГОСТ 12.4.009. П</w:t>
      </w:r>
      <w:r>
        <w:rPr>
          <w:rStyle w:val="Font1"/>
          <w:rFonts w:cs="Times New Roman" w:ascii="Times New Roman" w:hAnsi="Times New Roman"/>
        </w:rPr>
        <w:t>роизводственные помещения должны быть оснащены сварочным оборудованием, которое должно быть аттестовано в соответствии с РД 03-614-03, применяемая технология сварки должна быть аттестована в соответствии с РД 03-615-03. У Участника должна быть лаборатория неразрушающего контроля и диагностики, данная лаборатория должна быть аккредитована в соответствии с требованиями ГОСТ ИСО/МЭК 17025-2009 «Общие требования к компетентности испытательных и калибровочных лабораторий» и СДА-15-2009 «Требования к испытательным лабораториям» и иметь соответствующее свидетельство об аккредитации и свидетельство, об аттестации. Производственные помещения должны быть оснащены гаражным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Font1"/>
          <w:rFonts w:cs="Times New Roman" w:ascii="Times New Roman" w:hAnsi="Times New Roman"/>
        </w:rPr>
        <w:t>и вспомогательным оборудованием, в том числе средствами технического диагностирования необходимыми для проведения проверок и ремонта техники. В производственных помещениях Участника должны быть  технологические посты, в которых установлены фрезерные, токарные станки для изготовления и ремонта деталей</w:t>
      </w:r>
      <w:r>
        <w:rPr>
          <w:rFonts w:cs="Times New Roman" w:ascii="Times New Roman" w:hAnsi="Times New Roman"/>
        </w:rPr>
        <w:t>;</w:t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textAlignment w:val="baseline"/>
        <w:rPr>
          <w:rStyle w:val="Font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производственному персоналу Участника - персонал Участника должен иметь специальную подготовку, квалификацию, быть аттестован в органах РОСТЕХНАДЗОРА, и иметь опыт работы по осуществлению деятельности по проведению экспертизы промышленной безопасности (проведение экспертизы технических устройств, применяемых на опасном производственном объекте.). Н</w:t>
      </w:r>
      <w:r>
        <w:rPr>
          <w:rStyle w:val="Font1"/>
          <w:rFonts w:cs="Times New Roman" w:ascii="Times New Roman" w:hAnsi="Times New Roman"/>
        </w:rPr>
        <w:t>аличие аттестованных экспертов, согласно постановления Правительства РФ от 28 мая 2015г № 509 «Об аттестации экспертов в области промышленной безопасности»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rStyle w:val="Font1"/>
          <w:rFonts w:ascii="Times New Roman" w:hAnsi="Times New Roman" w:cs="Times New Roman"/>
        </w:rPr>
      </w:pPr>
      <w:r>
        <w:rPr/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textAlignment w:val="baseline"/>
        <w:rPr>
          <w:rStyle w:val="Font1"/>
          <w:rFonts w:ascii="Times New Roman" w:hAnsi="Times New Roman" w:cs="Times New Roman"/>
        </w:rPr>
      </w:pPr>
      <w:r>
        <w:rPr>
          <w:rStyle w:val="Font1"/>
          <w:rFonts w:cs="Times New Roman" w:ascii="Times New Roman" w:hAnsi="Times New Roman"/>
        </w:rPr>
        <w:t>Требования к численности производственного персонала: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Style w:val="Font1"/>
          <w:rFonts w:cs="Times New Roman" w:ascii="Times New Roman" w:hAnsi="Times New Roman"/>
        </w:rPr>
        <w:t xml:space="preserve">           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35"/>
        <w:gridCol w:w="14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 основных рабочих специ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е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и 3-6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и, инженеры - наладч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гидравл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электросварщ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2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Минимальные требования к оснастке и к наличию испытательных стендов у Участника: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оснастки и испытательных ст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, е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зоподъемные механизмы (включая автовышки-гидроподъемники, автокраны, лебед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ные грузы для испыт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тенд для испытание ОНК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тенд для испытания ограничителя подъема гр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вароч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азосвароч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1276"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ая ответственность Участника должна быть застрахована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не должен иметь нарушений и замечаний в течение последних 2 лет в исполнении законодательства РФ в области промышленной безопасности (подтверждается соответствующей справкой из территориального органа РОСТЕХНАДЗОРА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>Правила контроля и приемки выполненного зада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ная и сметная документация должна соответствовать требованиям действующего гражданского законодательства РФ и действующим нормативно-техническим документа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ая документации – акт приемки выполненных работ (унифицированная форма № КС-2) должен быть оформлен в соответствии с постановлением Госкомстата России от 11 ноября 1999 года № 100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выполненной работы должен соответствовать требованиям «Правил безопасности опасных производственных объектов, на которых используются подъемные сооружения» (утверждены Федеральной службой по экологическому, технологическому и атомному надзору, приказ от 12.11.2013 №533), РД 10-112-1-04 "Рекомендации по экспертному обследованию грузоподъемных машин. Общие положения", РД 10-112-2-09 "Методические рекомендации по экспертному обследованию грузоподъемных машин. Часть 2. Краны стреловые общего назначения и краны манипуляторы грузоподъемные";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чие требования</w:t>
      </w:r>
      <w:r>
        <w:rPr>
          <w:rFonts w:cs="Times New Roman" w:ascii="Times New Roman" w:hAnsi="Times New Roman"/>
        </w:rPr>
        <w:t>: Подрядчик (исполнитель) несет гарантийные обязательства в течение не менее 1-го года по качеству выполненных работ, с устранением выявленных дефектов проведенных работ за счет собственных сил и средст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В случае повторного отрицательного заключения экспертного обследования ПС с истекшим сроком эксплуатации, ремонт производится за счет собственных сил и средств Подрядчика. 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словия оплаты</w:t>
      </w:r>
      <w:r>
        <w:rPr>
          <w:rFonts w:cs="Times New Roman" w:ascii="Times New Roman" w:hAnsi="Times New Roman"/>
        </w:rPr>
        <w:t>: стоимость выполненных работ оплачивается в течение 30 календарных дней  на основании подписанных сторонами актов о приемке выполненных работ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ая (предельная) цена закупаемых услуг составляет: </w:t>
      </w:r>
      <w:r>
        <w:rPr>
          <w:rFonts w:cs="Times New Roman" w:ascii="Times New Roman" w:hAnsi="Times New Roman"/>
          <w:b/>
        </w:rPr>
        <w:t> 2 656 110 (два миллиона шестьсот пятьдесят шесть тысяч сто десять) руб. 20, коп.  включая НД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фик проведения ремонтных работ подъемных сооруж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График проведения работ по экспертному обследованию, техническому диагностированию подъемных сооружений с истекшим сроком эксплуат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График  проведения работ по техническому обслуживанию, ремонту и наладке приборов безопасности подъемных сооружений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рафик</w:t>
      </w:r>
      <w:r>
        <w:rPr/>
        <w:t xml:space="preserve"> </w:t>
      </w:r>
      <w:r>
        <w:rPr>
          <w:rFonts w:cs="Times New Roman" w:ascii="Times New Roman" w:hAnsi="Times New Roman"/>
        </w:rPr>
        <w:t>проведения  ПТО подъемных сооружений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Виды услуг по ремонту подъемных сооружений на 2018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Примерный перечень запасных частей для ремонта П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ТС АО «Чеченэнерго»                                                                     Эдиев У.Ш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7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309"/>
        <w:gridCol w:w="1113"/>
        <w:gridCol w:w="63"/>
        <w:gridCol w:w="780"/>
        <w:gridCol w:w="71"/>
        <w:gridCol w:w="622"/>
        <w:gridCol w:w="853"/>
        <w:gridCol w:w="84"/>
        <w:gridCol w:w="350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3053"/>
      </w:tblGrid>
      <w:tr>
        <w:trPr>
          <w:trHeight w:val="31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 к ТЗ</w:t>
            </w:r>
          </w:p>
        </w:tc>
      </w:tr>
      <w:tr>
        <w:trPr>
          <w:trHeight w:val="300" w:hRule="atLeast"/>
        </w:trPr>
        <w:tc>
          <w:tcPr>
            <w:tcW w:w="15705" w:type="dxa"/>
            <w:gridSpan w:val="2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Р А Ф И К</w:t>
            </w:r>
          </w:p>
        </w:tc>
      </w:tr>
      <w:tr>
        <w:trPr>
          <w:trHeight w:val="300" w:hRule="atLeast"/>
        </w:trPr>
        <w:tc>
          <w:tcPr>
            <w:tcW w:w="15705" w:type="dxa"/>
            <w:gridSpan w:val="2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ремонтных работ подъемных сооружений АО "Чеченэнерго" на 2018г.</w:t>
            </w:r>
          </w:p>
        </w:tc>
      </w:tr>
      <w:tr>
        <w:trPr>
          <w:trHeight w:val="80" w:hRule="atLeast"/>
        </w:trPr>
        <w:tc>
          <w:tcPr>
            <w:tcW w:w="15705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9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124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 проведения работ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/п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 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в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в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кв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кв.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нахождение</w:t>
            </w:r>
          </w:p>
        </w:tc>
      </w:tr>
      <w:tr>
        <w:trPr>
          <w:trHeight w:val="81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 модель ГПМ</w:t>
            </w:r>
          </w:p>
        </w:tc>
        <w:tc>
          <w:tcPr>
            <w:tcW w:w="11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№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. №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. №</w:t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а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/с</w:t>
            </w:r>
          </w:p>
        </w:tc>
      </w:tr>
      <w:tr>
        <w:trPr>
          <w:trHeight w:val="6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9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172АА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1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кран КС-3577-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913Х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3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кран КС-357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993МА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3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103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489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491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Урус-Мартан, ул.Шерипова, 21</w:t>
            </w:r>
          </w:p>
        </w:tc>
      </w:tr>
      <w:tr>
        <w:trPr>
          <w:trHeight w:val="95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487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 Червленная ул. Энергетиков б/н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2571Б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207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8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Курчалой, Кадырова, 191</w:t>
            </w:r>
          </w:p>
        </w:tc>
      </w:tr>
      <w:tr>
        <w:trPr>
          <w:trHeight w:val="87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2571Б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229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Урус-Мартан, ул.Шерипова, 2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2574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995МА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2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Наурская, ул. Энергетиков,1</w:t>
            </w:r>
          </w:p>
        </w:tc>
      </w:tr>
      <w:tr>
        <w:trPr>
          <w:trHeight w:val="78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35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9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Наурская, ул. Энергетиков,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36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6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Ведено, Кадырова, 62.</w:t>
            </w:r>
          </w:p>
        </w:tc>
      </w:tr>
      <w:tr>
        <w:trPr>
          <w:trHeight w:val="198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34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Ножай – Юрт, ул. Заречная, 1</w:t>
            </w:r>
          </w:p>
        </w:tc>
      </w:tr>
      <w:tr>
        <w:trPr>
          <w:trHeight w:val="13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396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92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Шали, ул. Фрунзе д.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507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Наурская, ул. Энергетиков,1</w:t>
            </w:r>
          </w:p>
        </w:tc>
      </w:tr>
      <w:tr>
        <w:trPr>
          <w:trHeight w:val="122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321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8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Наурская, ул. Энергетиков,1</w:t>
            </w:r>
          </w:p>
        </w:tc>
      </w:tr>
      <w:tr>
        <w:trPr>
          <w:trHeight w:val="183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508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Шелковская, ул. Шаповалова д. 2</w:t>
            </w:r>
          </w:p>
        </w:tc>
      </w:tr>
      <w:tr>
        <w:trPr>
          <w:trHeight w:val="115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506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/н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Знаменское, ул.Лесная б/н</w:t>
            </w:r>
          </w:p>
        </w:tc>
      </w:tr>
      <w:tr>
        <w:trPr>
          <w:trHeight w:val="174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375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удермес, ул. Школьная, 37</w:t>
            </w:r>
          </w:p>
        </w:tc>
      </w:tr>
      <w:tr>
        <w:trPr>
          <w:trHeight w:val="107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315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6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Урус-Мартан, ул.Шерипова, 2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05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Ачхой-Мартан , ул.Мамакаева 22</w:t>
            </w:r>
          </w:p>
        </w:tc>
      </w:tr>
      <w:tr>
        <w:trPr>
          <w:trHeight w:val="99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318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7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Ачхой-Мартан , ул.Мамакаева 22</w:t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04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4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 ЗИЛ-13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834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4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 Червленная, ул. Энергетиков б/н</w:t>
            </w:r>
          </w:p>
        </w:tc>
      </w:tr>
      <w:tr>
        <w:trPr>
          <w:trHeight w:val="165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подъемник АГП-22 ЗИЛ-130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148АА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83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подъемник АГП-22 ЗИЛ-130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484АК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8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Курчалой, Кадырова, 191</w:t>
            </w:r>
          </w:p>
        </w:tc>
      </w:tr>
      <w:tr>
        <w:trPr>
          <w:trHeight w:val="156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7 ЗИЛ-13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903Х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/н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6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7Э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901Х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49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134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8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422В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83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Т-17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653РХ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Т-17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650ХК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0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7А-04,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578МК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2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7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935Х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4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Аргун, ул. Аксактемирова д.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36.01Камаз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869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2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вышка ТВ-26 Камаз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035АТ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4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 Червленная ул. Энергетиков б/н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вышка ТВ-26 Камаз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556АО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3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вышка ТВ-26 Камаз</w:t>
            </w:r>
          </w:p>
        </w:tc>
        <w:tc>
          <w:tcPr>
            <w:tcW w:w="11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878ХС95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7</w:t>
            </w:r>
          </w:p>
        </w:tc>
        <w:tc>
          <w:tcPr>
            <w:tcW w:w="937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</w:t>
            </w:r>
          </w:p>
        </w:tc>
        <w:tc>
          <w:tcPr>
            <w:tcW w:w="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                            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143НС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15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20Т, ГАЗ-33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402ОХ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Гудермес, ул.Береговая д.5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АГП-20Т, ГАЗ-330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469С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8А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605Н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22 Камаз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872К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4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 Червленная ул. Энергетиков б/н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22 Камаз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964АХ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ПМС-212-02 Газель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293Н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Аргун, ул. Аксактемирова д.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ПМС-212-02 Газель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573МК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ПМС-212-02 Газель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574МК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8А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792АХ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ПМС-212-02 Газель</w:t>
            </w:r>
          </w:p>
        </w:tc>
        <w:tc>
          <w:tcPr>
            <w:tcW w:w="11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576МК9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удермес, ул. Школьная, 37</w:t>
            </w:r>
          </w:p>
        </w:tc>
      </w:tr>
      <w:tr>
        <w:trPr>
          <w:trHeight w:val="300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74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стекшим сроком эксплуатации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7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10-ти лет эксплуатации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72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 к ТЗ</w:t>
            </w:r>
          </w:p>
        </w:tc>
      </w:tr>
      <w:tr>
        <w:trPr>
          <w:trHeight w:val="300" w:hRule="atLeast"/>
        </w:trPr>
        <w:tc>
          <w:tcPr>
            <w:tcW w:w="15705" w:type="dxa"/>
            <w:gridSpan w:val="2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Р А Ф И К</w:t>
            </w:r>
          </w:p>
        </w:tc>
      </w:tr>
      <w:tr>
        <w:trPr>
          <w:trHeight w:val="735" w:hRule="atLeast"/>
        </w:trPr>
        <w:tc>
          <w:tcPr>
            <w:tcW w:w="15705" w:type="dxa"/>
            <w:gridSpan w:val="2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работ по экспертному обследованию, техническому диагностированию подъемных сооружений с истекшим сроком эксплуатации АО "Чеченэнерго" на 2018г.</w:t>
            </w:r>
          </w:p>
        </w:tc>
      </w:tr>
      <w:tr>
        <w:trPr>
          <w:trHeight w:val="8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752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124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 проведения работ</w:t>
            </w:r>
          </w:p>
        </w:tc>
        <w:tc>
          <w:tcPr>
            <w:tcW w:w="30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нахождение</w:t>
            </w:r>
          </w:p>
        </w:tc>
      </w:tr>
      <w:tr>
        <w:trPr>
          <w:trHeight w:val="163" w:hRule="atLeast"/>
        </w:trPr>
        <w:tc>
          <w:tcPr>
            <w:tcW w:w="6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/п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 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в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в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кв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кв.</w:t>
            </w:r>
          </w:p>
        </w:tc>
        <w:tc>
          <w:tcPr>
            <w:tcW w:w="3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 модель ГПМ</w:t>
            </w:r>
          </w:p>
        </w:tc>
        <w:tc>
          <w:tcPr>
            <w:tcW w:w="11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№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. №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. №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а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3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9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172АА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</w:t>
            </w:r>
          </w:p>
        </w:tc>
        <w:tc>
          <w:tcPr>
            <w:tcW w:w="9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68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кран КС-3577-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913Х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3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85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кран КС-357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993МА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3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489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7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491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Урус-Мартан, ул.Шерипова, 2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487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 Червленная ул. Энергетиков б/н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2571Б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207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8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Курчалой, Кадырова, 191</w:t>
            </w:r>
          </w:p>
        </w:tc>
      </w:tr>
      <w:tr>
        <w:trPr>
          <w:trHeight w:val="143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2571Б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229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Урус-Мартан, ул.Шерипова, 21</w:t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2574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995МА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2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Наурская, ул. Энергетиков,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35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9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Наурская, ул. Энергетиков,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36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6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Ведено, Кадырова, 62.</w:t>
            </w:r>
          </w:p>
        </w:tc>
      </w:tr>
      <w:tr>
        <w:trPr>
          <w:trHeight w:val="128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34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Ножай – Юрт, ул. Заречная, 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396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92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Шали, ул. Фрунзе д.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507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Наурская, ул. Энергетиков,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321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8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Наурская, ул. Энергетиков,1</w:t>
            </w:r>
          </w:p>
        </w:tc>
      </w:tr>
      <w:tr>
        <w:trPr>
          <w:trHeight w:val="128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508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Шелковская, ул. Шаповалова д. 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506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/н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Знаменское, ул.Лесная б/н</w:t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375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удермес, ул. Школьная, 3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315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6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Урус-Мартан, ул.Шерипова, 21</w:t>
            </w:r>
          </w:p>
        </w:tc>
      </w:tr>
      <w:tr>
        <w:trPr>
          <w:trHeight w:val="126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05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Ачхой-Мартан , ул.Мамакаева 2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318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7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Ачхой-Мартан , ул.Мамакаева 22</w:t>
            </w:r>
          </w:p>
        </w:tc>
      </w:tr>
      <w:tr>
        <w:trPr>
          <w:trHeight w:val="117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04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4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78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 ЗИЛ-13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834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4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 Червленная, ул. Энергетиков б/н</w:t>
            </w:r>
          </w:p>
        </w:tc>
      </w:tr>
      <w:tr>
        <w:trPr>
          <w:trHeight w:val="109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подъемник АГП-22 ЗИЛ-130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148АА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83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подъемник АГП-22 ЗИЛ-130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484АК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8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Курчалой, Кадырова, 191</w:t>
            </w:r>
          </w:p>
        </w:tc>
      </w:tr>
      <w:tr>
        <w:trPr>
          <w:trHeight w:val="101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7 ЗИЛ-13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903Х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/н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6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175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7Э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901Х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49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94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8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422В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83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167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Т-17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653РХ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1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Т-17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650ХК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0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7А-04,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578МК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2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7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935Х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4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Аргун, ул. Аксактемирова д.</w:t>
            </w:r>
          </w:p>
        </w:tc>
      </w:tr>
      <w:tr>
        <w:trPr>
          <w:trHeight w:val="137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36.01Камаз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869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2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вышка ТВ-26 Камаз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035АТ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4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 Червленная ул. Энергетиков б/н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вышка ТВ-26 Камаз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556АО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вышка ТВ-26 Камаз</w:t>
            </w:r>
          </w:p>
        </w:tc>
        <w:tc>
          <w:tcPr>
            <w:tcW w:w="11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878ХС9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7</w:t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300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3 к ТЗ</w:t>
            </w:r>
          </w:p>
        </w:tc>
      </w:tr>
      <w:tr>
        <w:trPr>
          <w:trHeight w:val="300" w:hRule="atLeast"/>
        </w:trPr>
        <w:tc>
          <w:tcPr>
            <w:tcW w:w="15705" w:type="dxa"/>
            <w:gridSpan w:val="2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 Р А Ф И К</w:t>
            </w:r>
          </w:p>
        </w:tc>
      </w:tr>
      <w:tr>
        <w:trPr>
          <w:trHeight w:val="315" w:hRule="atLeast"/>
        </w:trPr>
        <w:tc>
          <w:tcPr>
            <w:tcW w:w="15705" w:type="dxa"/>
            <w:gridSpan w:val="2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я работ по техническому обслуживанию, ремонту и наладке приборов безопасности подъемных сооружений   АО "Чеченэнерго" на 2018г.</w:t>
            </w:r>
          </w:p>
        </w:tc>
      </w:tr>
      <w:tr>
        <w:trPr>
          <w:trHeight w:val="80" w:hRule="atLeast"/>
        </w:trPr>
        <w:tc>
          <w:tcPr>
            <w:tcW w:w="15705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752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124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 проведения работ</w:t>
            </w:r>
          </w:p>
        </w:tc>
        <w:tc>
          <w:tcPr>
            <w:tcW w:w="3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/п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 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в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в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кв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кв.</w:t>
            </w:r>
          </w:p>
        </w:tc>
        <w:tc>
          <w:tcPr>
            <w:tcW w:w="3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нахождение</w:t>
            </w:r>
          </w:p>
        </w:tc>
      </w:tr>
      <w:tr>
        <w:trPr>
          <w:trHeight w:val="793" w:hRule="atLeast"/>
        </w:trPr>
        <w:tc>
          <w:tcPr>
            <w:tcW w:w="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рка, модель ГПМ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. №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. №</w:t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а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30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/с</w:t>
            </w:r>
          </w:p>
        </w:tc>
      </w:tr>
      <w:tr>
        <w:trPr>
          <w:trHeight w:val="109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9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172АА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кран КС-3577-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913Х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3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111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кран КС-357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993МА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3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489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04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491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Урус-Мартан, ул.Шерипова, 2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487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 Червленная ул. Энергетиков б/н</w:t>
            </w:r>
          </w:p>
        </w:tc>
      </w:tr>
      <w:tr>
        <w:trPr>
          <w:trHeight w:val="237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2571Б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207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8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Курчалой, Кадырова, 191</w:t>
            </w:r>
          </w:p>
        </w:tc>
      </w:tr>
      <w:tr>
        <w:trPr>
          <w:trHeight w:val="142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2571Б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229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Урус-Мартан, ул.Шерипова, 21</w:t>
            </w:r>
          </w:p>
        </w:tc>
      </w:tr>
      <w:tr>
        <w:trPr>
          <w:trHeight w:val="201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2574                   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995МА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2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Наурская, ул. Энергетиков,1</w:t>
            </w:r>
          </w:p>
        </w:tc>
      </w:tr>
      <w:tr>
        <w:trPr>
          <w:trHeight w:val="12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35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9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Наурская, ул. Энергетиков,1</w:t>
            </w:r>
          </w:p>
        </w:tc>
      </w:tr>
      <w:tr>
        <w:trPr>
          <w:trHeight w:val="179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36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6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Ведено, Кадырова, 62.</w:t>
            </w:r>
          </w:p>
        </w:tc>
      </w:tr>
      <w:tr>
        <w:trPr>
          <w:trHeight w:val="111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34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Ножай – Юрт, ул. Заречная, 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396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92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Шали, ул. Фрунзе д.4</w:t>
            </w:r>
          </w:p>
        </w:tc>
      </w:tr>
      <w:tr>
        <w:trPr>
          <w:trHeight w:val="103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507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Наурская, ул. Энергетиков,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321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8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Наурская, ул. Энергетиков,1</w:t>
            </w:r>
          </w:p>
        </w:tc>
      </w:tr>
      <w:tr>
        <w:trPr>
          <w:trHeight w:val="128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508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Шелковская, ул. Шаповалова д. 2</w:t>
            </w:r>
          </w:p>
        </w:tc>
      </w:tr>
      <w:tr>
        <w:trPr>
          <w:trHeight w:val="128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506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/н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Знаменское, ул.Лесная б/н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375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удермес, ул. Школьная, 37</w:t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315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6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Урус-Мартан, ул.Шерипова, 21</w:t>
            </w:r>
          </w:p>
        </w:tc>
      </w:tr>
      <w:tr>
        <w:trPr>
          <w:trHeight w:val="193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05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Ачхой-Мартан , ул.Мамакаева 22</w:t>
            </w:r>
          </w:p>
        </w:tc>
      </w:tr>
      <w:tr>
        <w:trPr>
          <w:trHeight w:val="126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318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7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Ачхой-Мартан , ул.Мамакаева 22</w:t>
            </w:r>
          </w:p>
        </w:tc>
      </w:tr>
      <w:tr>
        <w:trPr>
          <w:trHeight w:val="185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А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404А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4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17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18 ЗИЛ-13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834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4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 Червленная, ул. Энергетиков б/н</w:t>
            </w:r>
          </w:p>
        </w:tc>
      </w:tr>
      <w:tr>
        <w:trPr>
          <w:trHeight w:val="178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подъемник АГП-22 ЗИЛ-130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148АА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09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подъемник АГП-22 ЗИЛ-130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484АК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8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Курчалой, Кадырова, 191</w:t>
            </w:r>
          </w:p>
        </w:tc>
      </w:tr>
      <w:tr>
        <w:trPr>
          <w:trHeight w:val="183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7 ЗИЛ-13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903Х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/н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6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101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7Э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901Х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49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8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422В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83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94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Т-17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653РХ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167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Т-17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650ХК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0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1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7А-04,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578МК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2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 Гудермеская, 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П-17 ГАЗ-330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935Х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4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Аргун, ул. Аксактемирова д.</w:t>
            </w:r>
          </w:p>
        </w:tc>
      </w:tr>
      <w:tr>
        <w:trPr>
          <w:trHeight w:val="205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36.01Камаз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869Р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2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37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вышка ТВ-26 Камаз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035АТ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4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 Червленная ул. Энергетиков б/н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вышка ТВ-26 Камаз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556АО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29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3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вышка ТВ-26 Камаз</w:t>
            </w:r>
          </w:p>
        </w:tc>
        <w:tc>
          <w:tcPr>
            <w:tcW w:w="11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878ХС95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7</w:t>
            </w:r>
          </w:p>
        </w:tc>
        <w:tc>
          <w:tcPr>
            <w:tcW w:w="937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</w:t>
            </w:r>
          </w:p>
        </w:tc>
        <w:tc>
          <w:tcPr>
            <w:tcW w:w="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330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20Т, ГАЗ-33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402ОХ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Гудермес, ул.Береговая д.5</w:t>
            </w:r>
          </w:p>
        </w:tc>
      </w:tr>
      <w:tr>
        <w:trPr>
          <w:trHeight w:val="121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330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АГП-20Т, ГАЗ-33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469СР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81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                            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143НС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14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8А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605НС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22 Камаз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872КЕ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4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 Червленная ул. Энергетиков б/н</w:t>
            </w:r>
          </w:p>
        </w:tc>
      </w:tr>
      <w:tr>
        <w:trPr>
          <w:trHeight w:val="106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22 Камаз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964АХ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ПМС-212-02 Газель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293НР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Аргун, ул. Аксактемирова д.</w:t>
            </w:r>
          </w:p>
        </w:tc>
      </w:tr>
      <w:tr>
        <w:trPr>
          <w:trHeight w:val="97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ПМС-212-02 Газель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573МК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72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ПМС-212-02 Газель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574МК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89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8А            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792АХ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63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ПМС-212-02 Газель</w:t>
            </w:r>
          </w:p>
        </w:tc>
        <w:tc>
          <w:tcPr>
            <w:tcW w:w="11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576МК9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удермес, ул. Школьная, 37</w:t>
            </w:r>
          </w:p>
        </w:tc>
      </w:tr>
      <w:tr>
        <w:trPr>
          <w:trHeight w:val="300" w:hRule="atLeast"/>
        </w:trPr>
        <w:tc>
          <w:tcPr>
            <w:tcW w:w="12652" w:type="dxa"/>
            <w:gridSpan w:val="2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52" w:type="dxa"/>
            <w:gridSpan w:val="2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4 к ТЗ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05" w:type="dxa"/>
            <w:gridSpan w:val="2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Р А Ф И К</w:t>
            </w:r>
          </w:p>
        </w:tc>
      </w:tr>
      <w:tr>
        <w:trPr>
          <w:trHeight w:val="300" w:hRule="atLeast"/>
        </w:trPr>
        <w:tc>
          <w:tcPr>
            <w:tcW w:w="15705" w:type="dxa"/>
            <w:gridSpan w:val="2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 ПТО подъемных сооружений АО "Чеченэнерго" на 2018г.</w:t>
            </w:r>
          </w:p>
        </w:tc>
      </w:tr>
      <w:tr>
        <w:trPr>
          <w:trHeight w:val="80" w:hRule="atLeast"/>
        </w:trPr>
        <w:tc>
          <w:tcPr>
            <w:tcW w:w="15705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752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124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 проведения работ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/п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 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в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в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кв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кв.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нахождение</w:t>
            </w:r>
          </w:p>
        </w:tc>
      </w:tr>
      <w:tr>
        <w:trPr>
          <w:trHeight w:val="779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 модель ГПМ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№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. №</w:t>
            </w:r>
          </w:p>
        </w:tc>
        <w:tc>
          <w:tcPr>
            <w:tcW w:w="6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. №</w:t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а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/с</w:t>
            </w:r>
          </w:p>
        </w:tc>
      </w:tr>
      <w:tr>
        <w:trPr>
          <w:trHeight w:val="113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                            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143НС9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83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20Т, ГАЗ-33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402ОХ9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Гудермес, ул.Береговая д.5</w:t>
            </w:r>
          </w:p>
        </w:tc>
      </w:tr>
      <w:tr>
        <w:trPr>
          <w:trHeight w:val="115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АГП-20Т, ГАЗ-33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469СР9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8А            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605НС9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08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22 Камаз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872КЕ9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4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 Червленная ул. Энергетиков б/н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АГП-22 Камаз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964АХ9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9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202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ПМС-212-02 Газель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293НР9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Аргун, ул. Аксактемирова д.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ПМС-212-02 Газель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573МК9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93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ПМС-212-02 Газель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574МК9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126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кран КС-35719  8А            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792АХ9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розный, ул. Д.Бедного, 2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одъемник ПМС-212-02 Газель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576МК95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</w:t>
            </w:r>
          </w:p>
        </w:tc>
        <w:tc>
          <w:tcPr>
            <w:tcW w:w="6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удермес, ул. Школьная, 37</w:t>
            </w:r>
          </w:p>
        </w:tc>
      </w:tr>
    </w:tbl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nextPage"/>
          <w:pgSz w:orient="landscape" w:w="16838" w:h="11906"/>
          <w:pgMar w:left="720" w:right="539" w:gutter="0" w:header="0" w:top="28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риложение №5 к Т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иды услуг по ремонту подъемных сооружений на 2018 год</w:t>
      </w:r>
    </w:p>
    <w:p>
      <w:pPr>
        <w:pStyle w:val="Normal"/>
        <w:spacing w:lineRule="auto" w:line="240" w:before="0" w:after="0"/>
        <w:jc w:val="center"/>
        <w:rPr/>
      </w:pPr>
      <w:r>
        <w:rPr/>
        <w:t>Автомобильные краны</w:t>
      </w:r>
    </w:p>
    <w:tbl>
      <w:tblPr>
        <w:tblW w:w="102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223"/>
        <w:gridCol w:w="1411"/>
      </w:tblGrid>
      <w:tr>
        <w:trPr>
          <w:trHeight w:val="7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крюковой подвеск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крюковой подвес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ка крюковой подвес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, монтаж блоков полиспаста оголовка стрелы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каната (г/п до 25 т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стрелы (г/п до 25 т.)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стрелы на секции (2 секци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оединения пяты стрелы с порталом (без втулок, пальц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гидроцилиндра телескопир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идроцилиндра телескопир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ка гидроцилиндра телескопир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, монтаж гидроцилиндра телескопир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, монтаж гидроцилиндра подъёма стрел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гидроцилиндра подъёма стрел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идроцилиндра подъёма стрел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ка гидроцилиндра подъёма стрел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поворотной платфор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поворотной платфор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электропроводки поворотной платфор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электропроводки поворотной платфор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неповоротной ра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поворотного редукто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редуктора поворот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редуктора поворота (без замены шестерен, валов, подшипников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редуктора поворо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ка болтов поворотного редукто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гидромотора поворотного редукто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гидромотора поворотного редукто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, монтаж токосъёмни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, монтаж грузовой лебед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гидромотора грузовой лебед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резиновой муфты гидромотора грузовой лебедки              п.32+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гидромотора грузовой лебедки (без запасных частей)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редуктора грузовой лебед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редуктора грузовой лебедки (без замены шестерен, валов, подшипников)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, ремонт, сборка тормозного устройства грузовой лебед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ленты тормоза грузовой лебед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выносной опо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выносной опо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гидрораспределителя выносной опоры (в т.ч. монтаж, демонтаж)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гидроцилиндра выносной опоры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идроцилиндра выносной опо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ка гидроцилиндра выносной опо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гидроцилиндра выносной опо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, ремонт, сборка гидроцилиндра выносной опо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гидроцилиндра выносной опоры (в т.ч. монтаж, демонтаж)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гидроцилиндра выдвижения выносной опо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идроцилиндра выдвижения выносной опо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гидроцилиндра выдвижения выносной опо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гидроцилиндра выдвижения выносной опоры (в т.ч. монтаж, демонтаж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Автогидроподъемники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корзины (ПСС-141.28/-141.35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верхнего ко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верхнего колена (ПСС-141.28/-141.35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среднего колена (разборка стрелы на секции ПСС-141.28/-141.3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нижнего ко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гидроцилиндра кор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гидроцилиндра подъема ко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дополнительного гидроцилинд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поворотной плат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неповоротной ра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гидроцилиндра выносных опор (4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ор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гидроцилиндра кор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идроцилиндра кор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ка гидроцилиндра кор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гидроцилиндра подъема колен (2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идроцилиндра подъема колен стрелы (2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ка гидроцилиндра подъема колен стрелы (2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дополнительного гидроцилинд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полнительного гидроцилинд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ка дополнительного гидроцилинд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ижнего колена (капит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оединения пяты стрелы с порт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редуктора повор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редуктора повор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редуктора поворота (без замены валов, шестер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ка редуктора повор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редуктора повор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идрораспределителя выносных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варочных швов тоннеля (1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роликов осей щек втулок (4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поворотной плат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неповоротной ра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нижнего ко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среднего ко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верхнего ко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кор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дополнительного гидроцилинд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гидроцилиндра подъема ко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гидроцилиндра люль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ледяще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гидроцилиндра выносной опоры (4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идроцилиндра выносной опоры (4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ка гидроцилиндра выносной опоры (4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гидроцилиндра выносной опоры (4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несение информационных и предупредительных надпис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, монтаж электрооборудования при разбор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, монтаж редуктора выдвижения ко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гидравлической жидкости (без стоимости жидк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гидрозам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тдельных работ может отличаться от цен, указанных в прейскуранте в зависимости от типа ремонтируемого узла, затрат на демонтаж и п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оимость ремонта входит полная разборка узла (агрегата) с последующим обследованием и сборкой. Стоимость заменяемых элементов, масел и пр. оплачивается отде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6 к ТЗ</w:t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5812"/>
        <w:gridCol w:w="2268"/>
        <w:gridCol w:w="567"/>
        <w:gridCol w:w="1009"/>
        <w:gridCol w:w="267"/>
      </w:tblGrid>
      <w:tr>
        <w:trPr>
          <w:trHeight w:val="375" w:hRule="atLeast"/>
        </w:trPr>
        <w:tc>
          <w:tcPr>
            <w:tcW w:w="85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мерный перечень запасных частей для ремонта ПС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арки,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аложный номе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цилиндр подъема стрелы автокрана  КС-3577 (Ø200 х Ø160 х 1400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51.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60,0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шипник гидроцилиндра подъема стре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СЛ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6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идроцилиндр вывешивания автокрана Ивановец КС-3577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22А.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9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цилиндр выдвижения опор автокрана Ивановец КС-3574, КС-35714, КС-35715 (Ø63хØ40х1490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цА 01.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5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цилиндр механизма блокировки подвески автокрана КС-35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35.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3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зм блокировки задней подвески автокрана КС-35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А.35.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цилиндр датчика усилий ОП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80.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3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распределитель основных операций (верх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063.00.000-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16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распределитель основных операций (верх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063.00.000-3-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16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обратный управляем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84.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6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предохраните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-3.84.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1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защит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84.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распределитель выносных опор (нижний), 5 се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83.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53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замок односторон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83.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 трубопроводов Ø 10 мм на опоры автокрана Ивановец (12 шт.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83.050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-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6,00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83.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единение вращающееся автокрана Иванов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83.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33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к масляный (гидробак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-2.83.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ба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14.83.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16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ьтр масляного ба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83.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зм поворота автокрана Ивановец (редуктор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28.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16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 механизма поворота - нижняя ч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28.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3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 механизма поворота - верхняя ч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28.0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6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 шлицевой (16 х 16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28.093-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6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 шлицевой (16 х 14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28.093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6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 - шестер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28.10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 - шестерня (под ключ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28.073-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шка выходного ва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28.087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ка тормозная в сбор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28.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анец на гидронасос автокрана Иванов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-2.14.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дан в сбор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14.070-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дуктор грузовой лебед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Ц2У-250-31,5-11 (22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83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ыкатель тормоза грузовой лебедки автокрана Иванов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26.310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та тормозная грузовой лебедки автокрана Иванов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26.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1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юковая обойма автокрана Ивановец КС-35714, КС-35715 (16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8.63.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16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итель подъема крю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80.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6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итель опускания крю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-3577.80.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п четырехветвевой г/п 10 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СК-10-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5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опитель кабины крановщика (бензин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30-0010-20 24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0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опитель кабины крановщика (дизельное топлив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ар-4ДМ 24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33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комплект РТИ гидрооборудования автокранов КС-3577, КС-35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3.20.83.500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-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комплект РТИ гидрооборудования автокранов КС-35715, КС-357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3.20.83.500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-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ав высокого давления (РВ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25 х 650  М22 х 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ав высокого давления (РВ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25 х 850  М22 х 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ав высокого давления (РВ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25 х 1250  М22 х 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ав высокого давления (РВ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25 х 1450  М22 х 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ав высокого давления (РВ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25 х 2050  М22 х 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ь конеч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К-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чальник ТС АО «Чеченэнерго»                                                                     Эдиев У.Ш.</w:t>
      </w:r>
    </w:p>
    <w:p>
      <w:pPr>
        <w:sectPr>
          <w:type w:val="nextPage"/>
          <w:pgSz w:w="11906" w:h="16838"/>
          <w:pgMar w:left="720" w:right="720" w:gutter="0" w:header="0" w:top="720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1">
    <w:name w:val="font1"/>
    <w:qFormat/>
    <w:rPr/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1">
    <w:name w:val="Выделенная цитата Знак"/>
    <w:qFormat/>
    <w:rPr>
      <w:b/>
      <w:bCs/>
      <w:i/>
      <w:iCs/>
      <w:color w:val="2DA2BF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2DA2BF"/>
    </w:rPr>
  </w:style>
  <w:style w:type="character" w:styleId="Style14">
    <w:name w:val="Слабая ссылка"/>
    <w:qFormat/>
    <w:rPr>
      <w:smallCaps/>
      <w:color w:val="DA1F28"/>
      <w:u w:val="single"/>
    </w:rPr>
  </w:style>
  <w:style w:type="character" w:styleId="Style15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cs="Times New Roman"/>
      <w:sz w:val="20"/>
      <w:szCs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ind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cs="Courier New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Narrow" w:hAnsi="Arial Narrow" w:cs="Arial Narrow"/>
      <w:color w:val="000000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Narrow" w:hAnsi="Arial Narrow" w:cs="Arial Narrow"/>
      <w:color w:val="000000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12">
    <w:name w:val="xl11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C00000"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C00000"/>
      <w:sz w:val="18"/>
      <w:szCs w:val="18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4">
    <w:name w:val="xl2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5">
    <w:name w:val="xl2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07">
    <w:name w:val="xl20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09">
    <w:name w:val="xl20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11">
    <w:name w:val="xl21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13">
    <w:name w:val="xl21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28">
    <w:name w:val="xl228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34">
    <w:name w:val="xl2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241">
    <w:name w:val="xl2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45:00Z</dcterms:created>
  <dc:creator>user</dc:creator>
  <dc:description/>
  <cp:keywords/>
  <dc:language>en-US</dc:language>
  <cp:lastModifiedBy>Федоренко Мария Викторовна</cp:lastModifiedBy>
  <cp:lastPrinted>2018-02-12T09:54:00Z</cp:lastPrinted>
  <dcterms:modified xsi:type="dcterms:W3CDTF">2018-05-25T15:11:00Z</dcterms:modified>
  <cp:revision>5</cp:revision>
  <dc:subject/>
  <dc:title>Техническое  задание</dc:title>
</cp:coreProperties>
</file>