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рамочный № 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техническому обслужив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ремонту легковых  автомоби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</w:t>
      </w:r>
      <w:r>
        <w:rPr/>
        <w:t xml:space="preserve"> </w:t>
      </w:r>
      <w:r>
        <w:rPr>
          <w:sz w:val="24"/>
          <w:szCs w:val="24"/>
        </w:rPr>
        <w:t>Грозный                                                                                                         «__» ___________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О «Чеченэнерго», именуемое в дальнейшем «Заказчик», в лице управляющего директора Докуева Русланбека Саид – Эбиевича, действующего на основании доверенности  от 01.01.2018 № 42, с одной Стороны, и ________________________________, именуемое в дальнейшем «Исполнитель» в лице директора___________________________________________, действующего на основании _______________, с другой Стороны, на основании протокола заседания комиссии по оценке и выбору победителя запроса предложений от ______ № _________, заключили настоящий  Договор о нижеследующем: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оказать комплекс услуг по техническому обслуживанию и ремонту автомобилей марок ____, принадлежащих Заказчику на праве собственности, на основании заказ-нарядов, а Заказчик обязуется принять результат оказания услуг и оплатить их на условиях настоящего Договор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Цена 1 нормо/часа на оказываемые в рамках договора услуги составляет ______ (________) рублей 00 копеек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ДС ____________________ (________________) рублей 00 копеек и является фиксированной на весь срок действия договора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пасных частей, используемых Исполнителем, в процессе оказания услуг, указанных ниже, фиксируется на 3 месяца с даты заключения договора.  Далее цена указывается на основании утвержденного Исполнителем на день оформления заказа прайс-листа, но она не должна превышать более чем на 3% среднюю цену на аналогичный вид продукции по Чеченской республике.  В случае превышения цены более чем на указанный выше размер, Заказчик вправе расторгнуть договор в одностороннем поряд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ссортимент</w:t>
      </w:r>
      <w:r>
        <w:rPr>
          <w:sz w:val="24"/>
          <w:szCs w:val="24"/>
        </w:rPr>
        <w:t xml:space="preserve"> товара, на который распространяется действие настоящего Договора, </w:t>
      </w:r>
      <w:r>
        <w:rPr>
          <w:bCs/>
          <w:sz w:val="24"/>
          <w:szCs w:val="24"/>
        </w:rPr>
        <w:t>включает в себя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38"/>
        <w:gridCol w:w="518"/>
        <w:gridCol w:w="616"/>
        <w:gridCol w:w="992"/>
      </w:tblGrid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нклатура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Цена за ед. Руб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к топливный ГАЗ-3302,33023 70л. (60.035.000-01)32023-1101010)(груз) насос\пог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лка передней оси ГАЗ 3302-300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рабан тормозной ГАЗ 3302 (3302-3502070) ОАО"Г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чок главного тормозного цил.ГАЗ 3110,3302.2217 (3102-90-3505100) без крышки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чок насоса ГУР ГАЗ 3110 (453473,300) металл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гунок Волга, ГАЗель (Р11-3706020) Цитрон (097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дикс Волга дв.406 (504.600) Херс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онасос ГАЗель дв. 4063 (901-1106010-21) "Пекар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лок управления отопителем ГАЗ-3302 н\о (3310-8109010-20) без доп.отопител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акуумный усилитель ГАЗель-Бизнес (204702834) "Автомагна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ал карданный ГАЗ-3302 "Бизнес" (TW 97135.02.02) (2040 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кладыши коренные Волга, ГАЗель 402 дв. (ЗМЗ) станда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кладыши шатунные Волга, ГАЗель 402 дв. (ЗМЗ) станда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тулка коромысла Волга , ГАЗель 402 дв. (21-1007121) (ЗМЗ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енератор ГАЗ 3110 (192.3771) АТЭ-1 (14в\65А) 2 руч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ильза циллиндра Волга 402 дв.(24-1002020-04) ЗМЗ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лушитель ГАЗель 3302 (33078-1201010) с\о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авл. Волга,Газель 406 дв. 45.3829 (Калуг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сцепления Волга, Газель дв. 402 (40207-1601130-03) ЗМЗ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тормозной Газель 3302-3501078 н/о "TRIALLI" (DF 145) 104 м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мок зажигания ГАЗель БИЗНЕС, NEXT (29.3704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артер масл. Волга.ГАЗель 402 дв. (24-1009010-30) (ЗМЗ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атушка зажигания Газель-Бизнес  дв.4216 (48.3705) "Прамо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лапана впускные+выпускные Волга,ГАЗель "SM"(3001-85/3002-86) дв.4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одки торм. задние ГАЗель (3302-3502090) Цитрон (2.3.13) 4 шт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одки торм. передн. ГАЗЕЛЬ 3302.3110 "TRIALLI" (PF 97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ьца поршневые 'Стакол' Волга, ГАЗель 92.5 (406.2-1000.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ммутатор Волга, ГАЗель (131.3734) Рязань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Насос водяной Волга, Газель дв.402  "LUZAR" алюм. (LWP 030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ршневая группа ГАЗ дв.402 "Спецкомплект"(24-1000105-20) "КМЗ" без порш.колец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дикс ВАЗ 2108-99 н\обр.(на стартер 5712.3708) "KRAFT" (КТ-201007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онасос ВАЗ 2108-99 (702-1106010-01) "Пекар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лок БИ БСК ВАЗ 2110-2114 (12.386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лок упр. эконом. ВАЗ 2108-99 (5003.376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лок-фара ВАЗ 2110 левая б/л (583.37110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лок-фара ВАЗ 2110 правая б/л (582.37110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акуумный усилитель ВАЗ 1118 Калина.2170.2190  (1118-3510010-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ал рулевого управления ВАЗ 2110 (21100-3401092-00) нижний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илка сцепления ВАЗ-2108-99 (2109-1601200-00) н\о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кладыши коренные ВАЗ 08-99 (ЗМЗ) 0.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кладыши шатунные ВАЗ (ЗМЗ) станда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енератор ВАЗ 2108-15.2170 инж.(5102.3771-10) 100А Ржев по лиц."ИСКРА" поликл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енератор ВАЗ 2170.2190 (5162.3771Т) АТЭ-1 "ИСКРА"(14в\115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идрокомпенсатор ВАЗ 2112 (2112-1007300-86) (16 шт.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Глушитель ВАЗ 2108-09 (2108-1200010-81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Глушитель ВАЗ 2190 "Granta" (2190-1201005) "СВД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авл. масла ВАЗ-1118,2170,2190 (1118-3829010) "Пекар" (авар.давл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етонации ВАЗ 2110 инж.(18.3855) г.Калуг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россельной заслонки ВАЗ 2110-12 инж.(VS-ТР0111Е) улутш."СтартВоль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масс. расх. возд. ВАЗ 21083-2110 инжек.(21083-1130010-10) "Пекар" (037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сцепления ВАЗ 2108-15 (11183-1601130-11) "ВИС" усиленн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сцепления ВАЗ 2170.2190 (21703-1601130-30) "АвтоВАЗ" "VALEO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тормозной ВАЗ 2110-12.1118.2170 "Р-14" ( 2110-3501070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лодки торм. задние ВАЗ (2108-3502090-86) 1118.2170.2190  (4шт.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лодки торм. передн. ВАЗ 2110.1118.2170 с датчиком  "TRIALLI" PF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ьца поршневые 'Стакол' ВАЗ 2108-99 82.4 (21083-1000.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ран отопителя ВАЗ 2108-099 (1150-008HV) "А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ханизм рулевого управления ВАЗ (2108-3400012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Наконечник рулевой ВАЗ 2110 лев.  (2110-3414057) HOLA (S13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Насос водяной ВАЗ 2170.11194 (21126-1307010-82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Амортизатор УАЗ  Хантер передний (381-2905010) "Автомагна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арабан тормозной УАЗ ручного тормоза (0069-00-350705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онасос УАЗ,ГАЗЕЛЬ дв. УМЗ (900-1106010-01) "Пекар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Вал карданный УАЗ-469 задний (13-2241010) (1010 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Вал карданный УАЗ-469 передний (13-2243010) (573 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Вентилятор УАЗ  в сб.(3151-13080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ьца поршневые 'Стапри' УАЗ 100.0 (421-1000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Маховик в сб. УАЗ дв. 100 л.с. (4173-1005115-20) н\о (под сальник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Механизм рулевого управления УАЗ в сб. (469-3151-3400013-00) с рулев. Вало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Мост передний УАЗ 3153 (3153-2300011-95) пружин.подвеска (37 зуб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Накладка диска сцепления (ферадо) ГАЗ 51, УАЗ (51-1601138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Поршневая группа УАЗ б/колец (ВК 21-1002020) Костром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адиатор медный УАЗ 3741 (15.1301010.01)" Композит Групп" 3-х рядн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. к-т цилинд.тормоз. рабоч.ф25 Волга.УАЗ (24-3501051) (7 наименов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. к-т ступицы УАЗ 3151 "TRIALLI" (2 подш.127509+сальн.60*85) (CS 75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ень генератора ГАЗ, УАЗ (10*1013) зубч. Ruben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ень поликлиновый УАЗ  (6РК-1054) "Хантер" "LUZAR" LВ 0309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ссора УАЗ 469 задняя (469БГ-2912012) 'БГ' (7 лист. дл.-1315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Сальник к/вала ГАЗ-53.Волга.УАЗ передн. (51-1005034) в обойме 55*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Сальник ступицы УАЗ (69-3103038) 60*8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Труба приемная УАЗ 469 (469-1203010-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Тяга рулевая поперечная УАЗ (469-341405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Цилиндр торм. передн. УАЗ правый (469-3501040) "TRIALLI" CF 36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арнир кардана УАЗ-469 рулевого управ. (469-340115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кворень УАЗ в сб. ст./о (452-2304019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кив  водяного насоса ГАЗель.УАЗ дв. 4215 (421-1308025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ланг бензиновый УАЗ с 2-мя штуцерами  35см (469-1104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РУС н/о УАЗ (452-2304060/6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танга продольная УАЗ -315195.3160  (3160-2909010-2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Эл. двиг. отоп. УАЗ,ЛАЗ,ПАЗ,ЛиАЗ,ИЖ (МЭ 236-3730) "Автомагнат"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Исполнитель обязуется оказывать услуги по техническому обслуживанию и ремонту принадлежащих Заказчику автомобилей качественно, а также в объеме и в сроки, согласованные Сторонами в порядке установленном п. 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Исполнитель обязуется в течение 24 часов известить Заказчика об окончании оказания услуг и возможности забрать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Исполнитель гарантирует допуск представителей Заказчика к ремонтируемым автомобилям на всех этапах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 Заказчик обязуется оплатить услуги, оказанные Исполнителем в порядке, установленном п. 6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Заказчик обязуется получить у Исполнителя  автомобиль в течение 24 часов после получения им уведомления об окончании оказания услуг, предусмотренных заказ-наря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Заказчик вправе отказаться от исполнения настоящего договора при условии оплаты Исполнителю фактически понесенных и документально подтвержденных им рас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Заказчик вправе осуществлять контроль за качеством оказания Исполнителем услуг, не вмешиваясь  в область профессиональной компетенции Исполнител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8.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2.4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3.1. </w:t>
      </w:r>
      <w:r>
        <w:rPr>
          <w:rFonts w:eastAsia="Calibri"/>
          <w:sz w:val="24"/>
          <w:szCs w:val="24"/>
          <w:lang w:eastAsia="en-US"/>
        </w:rPr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ПАО «МРСК Северного Кавказа» по адресу</w:t>
      </w:r>
      <w:r>
        <w:rPr>
          <w:rFonts w:eastAsia="Calibri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Calibri"/>
            <w:sz w:val="24"/>
            <w:szCs w:val="24"/>
          </w:rPr>
          <w:t>http://www.mrsk-sk.ru/about/antikorruptsionnaya-politika/</w:t>
        </w:r>
      </w:hyperlink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-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4. 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sz w:val="24"/>
          <w:szCs w:val="24"/>
          <w:lang w:val="en-US" w:eastAsia="en-US"/>
        </w:rPr>
        <w:t> </w:t>
      </w:r>
      <w:r>
        <w:rPr>
          <w:rFonts w:eastAsia="Calibri"/>
          <w:sz w:val="24"/>
          <w:szCs w:val="24"/>
          <w:lang w:eastAsia="en-US"/>
        </w:rPr>
        <w:t>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возникновения у одной из Сторон подозрений, что произошло или может произойти нарушение каких-либо положений пунктов 3.1.-3.4.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6. 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3.1-3.4 Антикоррупционной оговорки любой из Сторон, аффилированными лицами, работниками или посредниками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7. В случае нарушения одной из Сторон обязательств по соблюдению требований Антикоррупционной политики, предусмотренных пунктами 3.1.-3.3.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пункте 3.4.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порядок оказания услуг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 Срок оказания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1. Начальный срок оказания услуг – с момента заключения договор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2. Конечный срок выполнения работ   –  до полного его исполн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3. Конкретные сроки оказания услуг в отношении каждого автомобиля  Заказчика, указываются в заказ-наря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2. Исполнитель оказывает услуги по техническому обслуживанию и ремонту автомобилей Заказчика на основании заказ-наряда, который оформляется и подписывается уполномоченными представителями Сторон и является неотъемлемой частью настоящего договора.  Заказ-наряд должен содержать перечень и объемы выполняемых Исполнителем работ по техническому обслуживанию и ремонту автомобилей, а также стоимость и сроки их выпол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ередача автомобиля Исполнителю осуществляется с обязательным оформлением акта приема-передачи. Техническое состояние автомобиля, его комплектность, и имеющиеся у него видимые наружные повреждения и дефекты отражаются в приемо-сдаточном акте при приемке  автомобиля Исполнителем, который составляется и подписывается обеими сторонами и являе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 случае если в ходе оказания услуг по настоящему договору, Исполнитель выявит скрытые дефекты автомобиля, требующие проведения дополнительных работ, их выполнение оформляется Сторонами дополнительным заказ-нарядом в рамках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слуги оказываются с применением материалов Заказчика, либо Исполнителя по соглашению Сторон. В случае, если услуги оказываются с применением материалов Заказчика, то переданные Заказчиком Исполнителю запасные части и агрегаты отражаются в Акте приема-передачи материалов, являющем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Сроки оказания услуг: - не более  3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Количество принимаемых автомобилей на ремонт и техническое обслуживание в день - до 3 ед. С момента подачи заявки Заказчиком - прием автомобиля в ремонт не более 60 минут на каждый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и приемке Заказчиком  автомобиля  после оказания Исполнителем услуг по техническому обслуживанию и ремонту, Заказчик обязуется осмотреть автомобиль, проверить с участием Исполнителя его комплектность, техническое состояние. Передача автомобиля Заказчика осуществляется с обязательным оформлением акта приема-передачи.  При обнаружении недостатков, выполненных при оказании услуг, работ, выявленные недостатки указываются в акте об оказании услуг и подлежат устранению Исполнителем за свой счет в сроки, согласованные с Зака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9. Гарантийный срок на выполненные Исполнителем в процессе оказания услуг работы составляет 30 дней с даты выполнения работ,  указанной в акте об оказании услуг. Гарантийный срок на установленные Исполнителем запасные части устанавливается заводом-изгото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Гарантийный срок на установленные запасные части  - не менее срока, установленного заводом-изготовителем. Исполнитель принимает на себя обязательства по проведению гарантийного ремонта, выполняемого в течение гарантийного срока, установленного заводом-изготовителем транспортного средства, безвозмездно для Заказчика, в соответствии с условиями гарантии завода-изготовителя транспортного сре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Услуги по техническому обслуживанию и ремонту автомобилей считаются оказанными только после подписания полномочными представителями сторон акта об оказании услуг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12. Исполнитель обязуется произвести утилизацию, замененных в ходе оказания услуг по техническому обслуживанию и ремонту автомобилей Заказчика запасных частей, узлов и агрегатов (в том числе аккумуляторных батарей, шин, технологических жидкостей и горюче-смазочных материалов) собственными силами и за счет собственных средств, в порядке, установленном действующим законодательством Российской Федерации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а-передачи Автомоби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едставитель Заказчика при сдаче Исполнителю автомобиля обязан предъявить свидетельство о регистрации на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Автомобиль выдается представителю Заказчика с обязательным оформлением акта приема-передачи автомобиля при предъявлении и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1. экземпляр заказ-наря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2. заверенная печатью Заказчика доверенность на право получения автомоби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При передаче автомобиля Исполнителем Заказчику вручается  акт об оказании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опла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тоимость и сроки оказываемых Исполнителем услуг по настоящему договору указывается в заказ-наряде на каждый автомобиль Заказчика, в соответствии с п. 3.1. настоящего договора. Общая стоимость оказываемых Исполнителем по договору услуг составляет                    1 072 740,00 (один миллион семьдесят две тысячи семьсот сорок руб.) 00 коп., включая НДС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Заказчик обязан оплатить Исполнителю стоимость оказанных услуги и предоставленных им запасных частей, определенную и согласованную Сторонами в заказ-наряде, в течение 30 (тридцати) календарных дней с момента подписания уполномоченными представителями Сторон акта об оказании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Расчеты производятся путем перечисления денежных средств на расчетный счет Исполнителя. Обязательства Заказчика по оплате оказанных Исполнителем услуг считаются исполненными со дня списания денежных средств с расчетного счета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нарушения Исполнителем сроков оказания услуг, согласованных Сторонами в порядке, установленном п. 4.1. и 4.6. настоящего Договора, Исполнитель уплачивает Заказчику пеню в размере 0,01% от стоимости работ за каждый день просрочки, но не более 10% (десяти процентов) от  стоимости не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Исполнитель несет полную материальную ответственность за сохранность автомобилей и переданных по акту приема-передачи материалов, с момента передачи Заказчиком Исполнителю по акту приема-передачи до момента передачи автомобиля Заказчику по акту приема-передачи после оказания услуг. В случае утраты или повреждения автомобиля и переданных Заказчиком материалов, Исполнитель обязан устранить повреждения за свой счет либо возместить заказчику причиненный ущерб. Размер возмещения определяется соглашением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о всех остальных случаях Стороны несут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1 Договор вступает в силу с момента его подписания Сторонами и действует до полного исполнения обязательств Сторона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Настоящий Договор может быть досрочно расторгнут по инициативе любой Стороны при условии обязательного письменного уведомления об этом другой Стороны не позднее 15 календарных дней до момента расторжения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 – мажор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При наступлении обстоятельств, указанных в п. 9.1. каждая сторона должна в трехдневный срок известить о них в письменном виде другую Сторо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 В случаях наступления обстоятельств, предусмотренных в п. 9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Если наступившие обстоятельства, перечисленные в п.9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. Во всем остальном, что не предусмотрено настоящим Договором, Стороны руководствуются Гражданским кодексом РФ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2. Настоящий Договор составлен в двух идентичных экземплярах, имеющих равную юридическую силу, один из которых находится у Исполнителя, один – у Заказчи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3. В случае возникновения между сторонами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4. При неисполнении или ненадлежащем исполнений обязательств до обращения в суд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Сторона, права которой нарушены, предъявляет другой Стороне претензию. Претензия рассматривается получившей ее Стороной в течение 15 (пятнадцати) рабочих дней. В случае не урегулирования разногласий в претензионном порядке спор передается на рассмотрение в Арбитражный суд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. Исполнитель имеет право переуступить право требования оплаты по выполненным договорным обязательствам в пользу иного лица (финансового агента - Фактора). При этом Исполнитель обязан предоставить Заказчику (уполномоченному представителю Заказчика)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уведомлении об уступке денежного требования должно быть определено подлежащее исполнению денежное требование, а также указан финансовый агент, которому должен быть произведен платеж. День осуществления уступки – дата подписания Соглашения о переуступке прав требований между Исполнителем и Фактор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1. Исполнитель обязан включать в соглашения между Фактором и Исполнителем о переуступке права денежного требования по договору с Исполнителем обязательства исполнения Исполнителем регрессных требований Фактора (факторинг с правом регресс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2. В случае переуступки Исполнителем права денежного требования по договору с Заказчиком с нарушением условий, указанных в пункте 10.5. и / или 10.5.1, Исполнитель уплачивает Заказчику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0.6. Положения норм статьи 317.1 Гражданского кодекса Российской Федерации в отношении ответственности ПАО «МРСК Северного Кавказа» не применяются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center"/>
        <w:rPr/>
      </w:pPr>
      <w:r>
        <w:rPr>
          <w:b/>
          <w:sz w:val="24"/>
          <w:szCs w:val="24"/>
        </w:rPr>
        <w:t>11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30"/>
      </w:tblGrid>
      <w:tr>
        <w:trPr>
          <w:trHeight w:val="87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 Р.С-Э. Докуе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  <w:tab w:val="left" w:pos="104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709" w:footer="215" w:bottom="15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83" w:after="0"/>
      <w:ind w:left="2890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4" w:before="274" w:after="0"/>
      <w:ind w:left="14" w:hanging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/>
      <w:ind w:left="1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19" w:hanging="0"/>
      <w:outlineLvl w:val="5"/>
    </w:pPr>
    <w:rPr>
      <w:b/>
      <w:bCs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color w:val="000000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6" w:leader="none"/>
      </w:tabs>
      <w:ind w:left="29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k.ru/about/antikorruptsionnaya-politik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8:00Z</dcterms:created>
  <dc:creator>OUK1</dc:creator>
  <dc:description/>
  <cp:keywords/>
  <dc:language>en-US</dc:language>
  <cp:lastModifiedBy>Федоренко Мария Викторовна</cp:lastModifiedBy>
  <cp:lastPrinted>2013-01-15T08:50:00Z</cp:lastPrinted>
  <dcterms:modified xsi:type="dcterms:W3CDTF">2018-05-25T14:07:00Z</dcterms:modified>
  <cp:revision>7</cp:revision>
  <dc:subject/>
  <dc:title>Договор № &gt;</dc:title>
</cp:coreProperties>
</file>