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Управляющий директор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АО «Чеченэнерго»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</w:t>
        <w:softHyphen/>
        <w:softHyphen/>
        <w:t>________</w:t>
      </w:r>
      <w:r>
        <w:rPr/>
        <w:t xml:space="preserve"> </w:t>
      </w:r>
      <w:r>
        <w:rPr>
          <w:b/>
        </w:rPr>
        <w:t>Р. С-Э. Докуев</w:t>
      </w:r>
    </w:p>
    <w:p>
      <w:pPr>
        <w:pStyle w:val="Normal"/>
        <w:jc w:val="right"/>
        <w:rPr/>
      </w:pPr>
      <w:r>
        <w:rPr>
          <w:b/>
        </w:rPr>
        <w:t>«___» ______________ 2018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"/>
        <w:jc w:val="center"/>
        <w:rPr/>
      </w:pPr>
      <w:r>
        <w:rPr>
          <w:b/>
        </w:rPr>
        <w:t xml:space="preserve">оказания услуг по огнезащитной обработке обрешеток под кровлю, покрытия и настилов объектов АО «Чеченэнерго» во 2 квартале 2018 год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542"/>
        <w:gridCol w:w="1971"/>
        <w:gridCol w:w="1514"/>
      </w:tblGrid>
      <w:tr>
        <w:trPr>
          <w:tblHeader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6"/>
              <w:ind w:right="162" w:hanging="4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  <w:spacing w:val="-10"/>
              </w:rPr>
              <w:t>п/п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6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6"/>
              <w:ind w:firstLine="5"/>
              <w:jc w:val="center"/>
              <w:rPr>
                <w:b/>
                <w:b/>
                <w:spacing w:val="-9"/>
              </w:rPr>
            </w:pPr>
            <w:r>
              <w:rPr>
                <w:b/>
                <w:bCs/>
              </w:rPr>
              <w:t>Период проведения рабо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6"/>
              <w:ind w:firstLine="5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Примечание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а Управления АО «Чеченэнерго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есяц с момента подписания договор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а ЮУЭС, Грозненский РЭС, Т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а СУЭ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ус-Мартановский РЭ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чхой-Мартановский РЭ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дермесский РЭ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линский РЭ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ский РЭ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тойский РЭ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ум-Калинский РЭ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жай-Юртовский РЭ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чалоевский РЭ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ковской РЭ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дтеречный РЭ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рский РЭ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тагинский производственный участок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галинский производственный участо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ячеисточненский производственный участо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ленский производственный участо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ной производственный подучасто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нженский производственный участо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йясановский производственный участо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озненские ГЭ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опромысловский участок Грозненских ГЭ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гунские ГЭ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дермесские ГЭ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ОПУ ПС ГРП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ОПУ ПС Цемзав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ОПУ ПС Шал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ОПУ ПС Горячеисточненска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ачальник СПКиОТ</w:t>
        <w:tab/>
        <w:tab/>
        <w:tab/>
        <w:tab/>
        <w:tab/>
        <w:tab/>
        <w:tab/>
        <w:t xml:space="preserve">                               М.Ш. Шабаз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20:00Z</dcterms:created>
  <dc:creator>Admin</dc:creator>
  <dc:description/>
  <cp:keywords/>
  <dc:language>en-US</dc:language>
  <cp:lastModifiedBy>Мурад Шабазов</cp:lastModifiedBy>
  <cp:lastPrinted>2018-03-19T13:54:00Z</cp:lastPrinted>
  <dcterms:modified xsi:type="dcterms:W3CDTF">2018-03-19T10:54:00Z</dcterms:modified>
  <cp:revision>5</cp:revision>
  <dc:subject/>
  <dc:title>Приложение № 2</dc:title>
</cp:coreProperties>
</file>