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изоляторов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 опор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-10-3.75 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 проход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У-10/630-7,5 УХЛ1 (овальный фланец наружной устан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 проход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У-10/1000-7,5 УХЛ1 (овальный фланец наружной устан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 штырев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Ф-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ы опорно-стержневые наружной установ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С-110-400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273 78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 процедуры этого оборудования  материалов, если поставщик не является производителем предлагаемого оборудования и материал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   В составе заявки участнику необходимо приложить сертификаты соответствия, подтверждающих заявленные характеристики предлагаемой к поставке продукции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Изолятор опор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О-10-3.75 У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ПУ-10/630-7,5 УХЛ1 (овальный фланец наружной установ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ПУ-10/1000-7,5 УХЛ1 (овальный фланец наружной установ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9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Изолятор штырев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ШФ-20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Изоляторы опорно-стержневые наружной установ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ОС-110-400 УХЛ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2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58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8-04-24T07:32:00Z</dcterms:modified>
  <cp:revision>9</cp:revision>
  <dc:subject/>
  <dc:title>ТЕХНИЧЕСКОЕ ЗАДАНИЕ </dc:title>
</cp:coreProperties>
</file>