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4-18/110/7 «25» апрел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АО «Чеченэнерго» (364020, Чеченская Республик, г. Грозный, </w:t>
        <w:br/>
        <w:t xml:space="preserve">ш. Старопромысловское, д. 6)  настоящим объявляет о проведении процедуры открытого запроса цен (далее - ОЗЦ) и приглашаются поставщики к участию для    заключения    договора      </w:t>
      </w:r>
      <w:r>
        <w:rPr>
          <w:color w:val="0000CC"/>
        </w:rPr>
        <w:t>поставки     изоляторов 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center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11306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плата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273 780 (Двести семьдесят три тысяч семьсот восемьдесят</w:t>
      </w:r>
      <w:r>
        <w:rPr>
          <w:color w:val="0000FF"/>
          <w:szCs w:val="28"/>
        </w:rPr>
        <w:t>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5:45 мск 04.05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>- копии сертификатов соответствия, подтверждающие заявленные характеристики предлагаемой к поставке продукции;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 xml:space="preserve">-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согласие на обработку персональных данных (Приложение 3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05.06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 </w:t>
      </w:r>
      <w:r>
        <w:rPr>
          <w:color w:val="0000FF"/>
          <w:szCs w:val="28"/>
        </w:rPr>
        <w:t xml:space="preserve">с 04.05.2018 </w:t>
      </w:r>
      <w:r>
        <w:rPr/>
        <w:t xml:space="preserve">г. по </w:t>
      </w:r>
      <w:r>
        <w:rPr>
          <w:color w:val="0000FF"/>
          <w:szCs w:val="28"/>
        </w:rPr>
        <w:t xml:space="preserve"> 05.06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ЦСТЭ и ОР Тазбиев Х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8:15:00Z</dcterms:created>
  <dc:creator>oleg</dc:creator>
  <dc:description/>
  <cp:keywords/>
  <dc:language>en-US</dc:language>
  <cp:lastModifiedBy>Шамаева</cp:lastModifiedBy>
  <cp:lastPrinted>2016-05-20T15:54:00Z</cp:lastPrinted>
  <dcterms:modified xsi:type="dcterms:W3CDTF">2018-04-25T07:53:00Z</dcterms:modified>
  <cp:revision>22</cp:revision>
  <dc:subject/>
  <dc:title> </dc:title>
</cp:coreProperties>
</file>