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6 «24» апрел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АО «Чеченэнерго» (364020, Чеченская Республик, г. Грозный, </w:t>
        <w:br/>
        <w:t xml:space="preserve">ш. Старопромысловское, д. 6)  настоящим объявляет о проведении процедуры открытого запроса цен (далее - ОЗЦ) и приглашаются поставщики к участию для    заключения    договора      </w:t>
      </w:r>
      <w:r>
        <w:rPr>
          <w:color w:val="0000CC"/>
        </w:rPr>
        <w:t>поставки     запчастей к масляным выключателям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1054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493 390 (Четыреста девяносто три тысяч триста девяносто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1:45 мск 04.05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>- копии сертификатов соответствия, подтверждающие заявленные характеристики предлагаемой к поставке продукции;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подписанный Протокол разногласий к проекту договора 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05.06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/>
        <w:t xml:space="preserve">г. по </w:t>
      </w:r>
      <w:r>
        <w:rPr>
          <w:color w:val="0000FF"/>
          <w:szCs w:val="28"/>
        </w:rPr>
        <w:t xml:space="preserve"> 05.06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8:15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4-24T13:41:00Z</dcterms:modified>
  <cp:revision>16</cp:revision>
  <dc:subject/>
  <dc:title> </dc:title>
</cp:coreProperties>
</file>