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железобетонных изделий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ж/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95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ж/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110-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ж/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22.1-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 В составе заявки участнику необходимо приложить сертификаты соответствия, подтверждающих заявленные характеристики предлагаемой к поставке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 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процедуры этого оборудования и материалов, если Поставщик не является   производителем предлагаемого оборудования и материалов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802 060</w:t>
      </w:r>
      <w:r>
        <w:rPr>
          <w:rFonts w:cs="Times New Roman" w:ascii="Times New Roman" w:hAnsi="Times New Roman"/>
          <w:sz w:val="24"/>
          <w:szCs w:val="24"/>
        </w:rPr>
        <w:t xml:space="preserve"> 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ойка ж/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В-95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9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ойка ж/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В-110-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9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тойка ж/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СК 22.1-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 22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9:44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4-24T12:46:00Z</dcterms:modified>
  <cp:revision>11</cp:revision>
  <dc:subject/>
  <dc:title>ТЕХНИЧЕСКОЕ ЗАДАНИЕ </dc:title>
</cp:coreProperties>
</file>